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отдел Администрации Мартыно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П Р И К А З  № 6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14.10.202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О порядке </w:t>
      </w:r>
      <w:r>
        <w:rPr>
          <w:sz w:val="28"/>
          <w:szCs w:val="28"/>
        </w:rPr>
        <w:t>приме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юджетной классифик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юджета Мартыновского района на 2025 год и </w:t>
      </w:r>
    </w:p>
    <w:p>
      <w:pPr>
        <w:pStyle w:val="Normal"/>
        <w:rPr/>
      </w:pPr>
      <w:r>
        <w:rPr>
          <w:sz w:val="28"/>
          <w:szCs w:val="28"/>
        </w:rPr>
        <w:t>на плановый период 2026 и 2027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ями главы 4 Бюджетного кодекса Российской Федерации приказываю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Положение о порядке применения бюджетной классификации расходов бюджета Мартыновского района  на 2025 год и на плановый период 2026 и 2027 годов согласно приложению № 1 к настоящему приказ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Перечень главных администраторов доходов бюджета Мартыновского района согласно приложению № 2 к настоящему приказ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Перечень кодов по видам доходов бюджетов, главными администраторами которых являются органы местного самоуправления Мартыновского района согласно приложению 3 к настоящему приказ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4.Перечень главных распорядителей средств бюджета Мартыновского района согласно приложению № 4 к настоящему приказ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Перечень </w:t>
      </w:r>
      <w:r>
        <w:rPr>
          <w:color w:val="000000"/>
          <w:sz w:val="28"/>
          <w:szCs w:val="20"/>
        </w:rPr>
        <w:t xml:space="preserve">главных администраторов источников финансирования дефицита бюджета </w:t>
      </w:r>
      <w:r>
        <w:rPr>
          <w:sz w:val="28"/>
          <w:szCs w:val="28"/>
        </w:rPr>
        <w:t>Мартыновского района согласно приложению № 5 к настоящему приказ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Начальнику сектора сводного бюджетного планирования и методологии бюджетного процесса обеспечить исполнение настоящего приказ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настоящий приказ главным распорядителям средств бюджета Мартыновского района и финансовым органам муниципальных образований Мартыновского района для методического обеспечения их деяте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пециалисту-программисту, специалистам сектора сводного бюджетного планирования и методологии бюджетного процесса обеспечить подготовку и ведение справочников в системе «АЦК-Планирование» «Единой автоматизированной системы управления общественными финансами в Ростовской области»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Настоящий приказ вступает в силу с момента подписания и применяется к правоотношениям, возникающим при составлении и исполнении местного бюджета на 2025 год и на плановый период 2026 и 2027 год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Контроль за исполнением настоящего приказа оставляю за собо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.о. Заведующего финансовым отделом</w:t>
      </w:r>
    </w:p>
    <w:p>
      <w:pPr>
        <w:pStyle w:val="Normal"/>
        <w:rPr/>
      </w:pPr>
      <w:r>
        <w:rPr>
          <w:sz w:val="28"/>
        </w:rPr>
        <w:t>Администрации Мартыновского района                                 Н.Н. Лопатиева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28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8:35:00Z</dcterms:created>
  <dc:creator>Козарова</dc:creator>
  <dc:description/>
  <cp:keywords/>
  <dc:language>en-US</dc:language>
  <cp:lastModifiedBy>User</cp:lastModifiedBy>
  <cp:lastPrinted>2024-10-22T13:22:00Z</cp:lastPrinted>
  <dcterms:modified xsi:type="dcterms:W3CDTF">2024-10-23T10:12:00Z</dcterms:modified>
  <cp:revision>25</cp:revision>
  <dc:subject/>
  <dc:title>АДМИНИСТРАЦИЯ РОСТОВСКОЙ ОБЛАСТИ</dc:title>
</cp:coreProperties>
</file>