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 Администрации Марты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П Р И К А З № 9</w:t>
      </w:r>
    </w:p>
    <w:p>
      <w:pPr>
        <w:pStyle w:val="TextBodyIndent"/>
        <w:ind w:hanging="0"/>
        <w:rPr/>
      </w:pPr>
      <w:r>
        <w:rPr/>
        <w:t xml:space="preserve">от  05.03.2018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в приказ от  27.09. 2017 № 36 «О порядке </w:t>
      </w:r>
      <w:r>
        <w:rPr>
          <w:sz w:val="28"/>
          <w:szCs w:val="28"/>
        </w:rPr>
        <w:t>при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й классифик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Мартыновского района на 2018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вязи с производственной необходимостью</w:t>
      </w:r>
      <w:r>
        <w:rPr>
          <w:rFonts w:eastAsia="SimSun;宋体" w:cs="Calibri"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приказ финансового отдела  от  27.09. 2017 № 36 «О порядке </w:t>
      </w:r>
      <w:r>
        <w:rPr>
          <w:sz w:val="28"/>
          <w:szCs w:val="28"/>
        </w:rPr>
        <w:t>применения бюджетной классификации  бюджета Мартыновского района на 2018 год и на плановый период 2019 и 2020 годов»  изменения согласно приложению  к настоящему прика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чальнику сектора сводного бюджетного планирования и методологии бюджетного процесса (Лопатиевой Н.Н.)  обеспечить исполнение настоящего приказ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ий 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Администрации Мартыновского района                                      В.Д.Тро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казу финансового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дела от 05.03.2018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, вносимые в приказ финансового отдела Администрации Мартыновского района от 27.09.2017 № 36</w:t>
      </w:r>
      <w:r>
        <w:rPr>
          <w:sz w:val="28"/>
        </w:rPr>
        <w:t xml:space="preserve">«О порядке </w:t>
      </w:r>
      <w:r>
        <w:rPr>
          <w:sz w:val="28"/>
          <w:szCs w:val="28"/>
        </w:rPr>
        <w:t>применения бюджетной классификации бюджета Мартыновского района на 2018 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 разделе 1 приложения №1 к Положению о порядке применения бюджетной классификации расходов бюджета Мартыновского района  на 2017 год и на плановый период 2018 и 2019 г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ункте 1.7. Муниципальная программа Марты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жилищно-коммунальными услуг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Мартыновского район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07 2 00 00000 Подпрограмма «Создание условий для обеспечения качественными коммунальными услугами населения Мартыновского района» после наименования и текста направлений расходов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190» дополнить абзацами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220 - Расходы за счет средств резервного фонда Правительства Ростовской области</w:t>
      </w:r>
    </w:p>
    <w:p>
      <w:pPr>
        <w:pStyle w:val="Normal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за счет субсидий за счет средств резервного фонда Правительства Ростов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В приложении 2 к Положению о порядке применения бюджетной классификации расходов бюджета Мартыновского района  на 2018 год и на плановый период 2019 и 2020 г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сле </w:t>
      </w:r>
      <w:r>
        <w:rPr/>
        <w:t>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статьи расход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7 2 </w:t>
            </w:r>
            <w:r>
              <w:rPr>
                <w:color w:val="000000"/>
                <w:sz w:val="28"/>
                <w:szCs w:val="28"/>
                <w:lang w:val="en-US"/>
              </w:rPr>
              <w:t>00 S</w:t>
            </w:r>
            <w:r>
              <w:rPr>
                <w:color w:val="000000"/>
                <w:sz w:val="28"/>
                <w:szCs w:val="28"/>
              </w:rPr>
              <w:t>31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>Строительство и реконструкция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артынов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Мартыновского района «Обеспечение качественными жилищно-коммунальными услугами населения Мартыновского района»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полнить строко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статьи расход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7 2 </w:t>
            </w:r>
            <w:r>
              <w:rPr>
                <w:color w:val="000000"/>
                <w:sz w:val="28"/>
                <w:szCs w:val="28"/>
                <w:lang w:val="en-US"/>
              </w:rPr>
              <w:t>00 S</w:t>
            </w:r>
            <w:r>
              <w:rPr>
                <w:color w:val="000000"/>
                <w:sz w:val="28"/>
                <w:szCs w:val="28"/>
              </w:rPr>
              <w:t>42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Создание условий для обеспечения качественными коммунальными услугами населения Мартыновского района» муниципальной программы Мартыновского района «Обеспечение качественными жилищно-коммунальными услугами населения Мартыновского района»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1:00Z</dcterms:created>
  <dc:creator>Козарова</dc:creator>
  <dc:description/>
  <cp:keywords/>
  <dc:language>en-US</dc:language>
  <cp:lastModifiedBy>user</cp:lastModifiedBy>
  <cp:lastPrinted>2018-03-05T14:00:00Z</cp:lastPrinted>
  <dcterms:modified xsi:type="dcterms:W3CDTF">2018-03-05T11:08:00Z</dcterms:modified>
  <cp:revision>34</cp:revision>
  <dc:subject/>
  <dc:title>АДМИНИСТРАЦИЯ РОСТОВСКОЙ ОБЛАСТИ</dc:title>
</cp:coreProperties>
</file>