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220" w:hanging="0"/>
        <w:jc w:val="both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«УТВЕРЖДАЮ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Мартыновского района по экономике,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финансовой политике и имущественным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В.Д.Троянова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мониторинга качества финансового менеджмента, осуществляемого главными распорядителями средств местного бюджета,  за 2017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ачества финансового менеджмента, осуществляемого главными распорядителями средств местного бюджета,  за  2017 год  проводился на основе показателей согласно приложению № 1 к положению об организации проведения финансового менеджмента, осуществляемого главными распорядителями средств местного бюджета, утвержденному приказом Финансового отдела Администрации Мартыновского района от 04.09.2013 года № 34, 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есрочное финансовое планир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бюджета в части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бюджета по доход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ет и отчет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и ауди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ение судебных 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адровый потенциал финансового (финансово-экономического) подразделения ГРБ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актив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чество управления средствами областного, местного бюджетов в части целевых межбюджетных трансфертов, а также деятельностью бюджетных и автоном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ые показатели и оценки качества финансового менеджмента, а  также рейтинг главных распорядителей местного бюджета представлены в  приложениях к отчету о результатах проведения  годового мониторинга качества финансового менедж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осуществлена по всем 6 главным распорядителям средств местного бюджета, фактически осуществляющих свою деятельность в 201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 годового менеджмента качества финансового менеджмента 3 главных распорядителя получили оценку выше среднего значения (85,83 балла при целевом значении  100 баллов), ниже  среднего сложился рейтинг по 3 главным распоряд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ый отчет о результатах проведения годового мониторинга качества финансового менеджмента по главным распорядителям средств местного бюджета и результаты оценки по каждому блоку прилагаютс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ущий специалист</w:t>
        <w:tab/>
        <w:tab/>
        <w:tab/>
        <w:tab/>
        <w:tab/>
        <w:t xml:space="preserve">            М.В.Попова</w:t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17:00Z</dcterms:created>
  <dc:creator>Гапон</dc:creator>
  <dc:description/>
  <cp:keywords/>
  <dc:language>en-US</dc:language>
  <cp:lastModifiedBy>3</cp:lastModifiedBy>
  <cp:lastPrinted>2018-02-12T09:35:00Z</cp:lastPrinted>
  <dcterms:modified xsi:type="dcterms:W3CDTF">2018-02-12T06:42:00Z</dcterms:modified>
  <cp:revision>33</cp:revision>
  <dc:subject/>
  <dc:title>Пояснительная записка </dc:title>
</cp:coreProperties>
</file>