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 Администрации Марты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Р И К А З № 16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 xml:space="preserve">от 11.04.2016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иказ от  12.10. 2015 № 32 «О порядке примен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юджетной классифик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 Мартыновского района на 2016 год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вязи с производственной необходимостью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Внести в приказ финансового отдела  от  12.10. 2015 № 32 «О порядке применения бюджетной классификации  бюджета Мартыновского района на 2016 год»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1.  В разделе 1 приложения №1 к Положению о порядке применения бюджетной классификации расходов бюджета Мартыновского района  на 2016 год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ункте 1.10. Муниципальная программа Мартыно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азвитие культуры» 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строке 10 1 00 00000 Подпрограмма «Развитие культуры» после наименования и текста направления расходов «</w:t>
      </w:r>
      <w:r>
        <w:rPr>
          <w:sz w:val="28"/>
          <w:szCs w:val="28"/>
        </w:rPr>
        <w:t>71030</w:t>
      </w:r>
      <w:r>
        <w:rPr>
          <w:sz w:val="28"/>
        </w:rPr>
        <w:t>» дополнить абзацами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</w:rPr>
        <w:t>«85100- Иные межбюджетные трансферты бюджетам сельских поселений Мартыновского района на осуществление полномочий по решению вопросов местного знач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По данному направлению расходов отражаются средства местного бюджета на предоставление межбюджетных трансфертов бюджетам сельских поселений на осуществление полномочий по решению вопросов местного значения за счет средств местного бюджет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.2. В приложении 2 к Положению о порядке применения бюджетной классификации расходов бюджета Мартыновского района  на 2015 год и на плановый период 2016 и 2017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а) после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й статьи расход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7103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в рамках подпрограммы «Развитие культуры» муниципальной программы Мартын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ополнить строко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й статьи расход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8510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сельских поселений Мартыновского района на осуществление полномочий по решению вопросов местного значения в рамках подпрограммы «Развитие культуры» муниципальной программы Мартын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чальнику сектора сводного бюджетного планирования и методологии бюджетного процесса (Лопатиевой Н.Н.)  обеспечить исполнение настоящего приказ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ий финансовым отделом</w:t>
      </w:r>
    </w:p>
    <w:p>
      <w:pPr>
        <w:pStyle w:val="Normal"/>
        <w:rPr/>
      </w:pPr>
      <w:r>
        <w:rPr>
          <w:sz w:val="28"/>
        </w:rPr>
        <w:t>Администрации Мартыновского района                                      В.Д.Троян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1:00Z</dcterms:created>
  <dc:creator>Козарова</dc:creator>
  <dc:description/>
  <cp:keywords/>
  <dc:language>en-US</dc:language>
  <cp:lastModifiedBy>2</cp:lastModifiedBy>
  <cp:lastPrinted>2016-04-11T16:11:00Z</cp:lastPrinted>
  <dcterms:modified xsi:type="dcterms:W3CDTF">2016-04-14T15:35:00Z</dcterms:modified>
  <cp:revision>64</cp:revision>
  <dc:subject/>
  <dc:title>АДМИНИСТРАЦИЯ РОСТОВСКОЙ ОБЛАСТИ</dc:title>
</cp:coreProperties>
</file>