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tbl>
      <w:tblPr>
        <w:tblW w:w="4395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Мартыновского района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left" w:pos="4680" w:leader="none"/>
          <w:tab w:val="left" w:pos="9010" w:leader="none"/>
        </w:tabs>
        <w:autoSpaceDE w:val="false"/>
        <w:spacing w:lineRule="auto" w:line="240" w:before="162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  <w:tab/>
        <w:t>Наименование</w:t>
        <w:tab/>
        <w:t xml:space="preserve">            Сумм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 628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3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е кредиты от других бюдже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ной системы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3 01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е кредиты от других бюдже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3 01 00 05 0000 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гашение бюджетам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ов кредитов от других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 342,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 027 658,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 027 658,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2 01 05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 027 658,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 034 000,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 034 00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01 05 02 01 05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 034 000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средств 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ирования дефицито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е кредиты, предоставл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23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утри страны в валюте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врат бюджетных кредит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 723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ных внутри страны в валю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1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врат бюджетных кредит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ных юридическим лицам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ов муниципальных районов в валю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2 05 0000 6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врат бюдже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 686,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едитов, предоставленных другим бюджет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юджетной системы Российской Федерац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бюджетов муниципальных районо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е бюджетных кредитов внутр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раны в валюте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6 05 02 05 000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бюджетных кред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 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ругим бюджетам 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з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районов в валюте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 628,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фицита местного бюджета</w:t>
      </w:r>
    </w:p>
    <w:sectPr>
      <w:footerReference w:type="default" r:id="rId2"/>
      <w:type w:val="nextPage"/>
      <w:pgSz w:w="11906" w:h="16838"/>
      <w:pgMar w:left="624" w:right="271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47:00Z</dcterms:created>
  <dc:creator>2</dc:creator>
  <dc:description/>
  <cp:keywords/>
  <dc:language>en-US</dc:language>
  <cp:lastModifiedBy>user</cp:lastModifiedBy>
  <cp:lastPrinted>2013-11-08T16:19:00Z</cp:lastPrinted>
  <dcterms:modified xsi:type="dcterms:W3CDTF">2015-05-15T10:43:00Z</dcterms:modified>
  <cp:revision>38</cp:revision>
  <dc:subject/>
  <dc:title/>
</cp:coreProperties>
</file>