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7" w:type="dxa"/>
        <w:jc w:val="left"/>
        <w:tblInd w:w="10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</w:tblGrid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8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к решению Собрания депутатов                    Мартыновского района от 15 мая 2015 года № 12</w:t>
            </w:r>
          </w:p>
        </w:tc>
      </w:tr>
    </w:tbl>
    <w:p>
      <w:pPr>
        <w:pStyle w:val="Style17"/>
        <w:ind w:left="10490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54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целевым статьям (муниципальным программам Мартыновского района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и расходов местного бюджета на 2015 год</w:t>
      </w:r>
    </w:p>
    <w:p>
      <w:pPr>
        <w:pStyle w:val="Normal"/>
        <w:widowControl w:val="false"/>
        <w:tabs>
          <w:tab w:val="clear" w:pos="720"/>
          <w:tab w:val="left" w:pos="13410" w:leader="none"/>
        </w:tabs>
        <w:autoSpaceDE w:val="false"/>
        <w:spacing w:lineRule="auto" w:line="240" w:before="40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0 563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Мартыновского района "Развитие здравоохранения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818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32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Профилактика заболеваний и формирование здорового образа жизни.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3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первичной медико-санитарной помощ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в рамках подпрограммы «Профилактика заболеван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здорового образа жизни. Развитие первичной медико-санит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ощи» муниципальной программы Мартын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дравоохранения»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9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в рамках подпрограммы «Профилактика заболеван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здорового образа жизни. Развитие первичной медико-санит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ощи» муниципальной программы Мартын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дравоохранения» (Субсидии бюджетным учреждениям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овершенствование оказания специализированной, медицин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2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мощи, скорой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ализацию мероприятий, направленных на обследование населения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2 2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ю выявления туберкулеза, профилактические мероприят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Совершенствование оказания специализированной, медицин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ощи, скорой» муниципальной программы Мартын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дравоохранения»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профилактике, выявлению, мониторингу лечения и лечению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2 24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4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ицированных вирусами иммунодефицита человека и гепатитов B и C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Совершенствование оказания специализированной, медицин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ощи, скорой» муниципальной программы Мартын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дравоохранения»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совершенствованию системы оказания медицинской помощ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2 24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ным с сахарным диабетом в рамках подпрограммы «Совершенствование оказ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зированной, медицинской помощи, скорой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«Развитие здравоохранения» (Субсидии бюдже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Кадровое обеспечение системы здравоохранения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4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4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в рамках подпрограммы «Кадровое обеспечение систе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равоохранения» муниципальной программы Мартын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дравоохранения»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Мартыновского района «Развитие образования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1 534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22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Развитие дошкольного образования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6 441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6 925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в рамках подпрограммы "Развитие дошкольного образования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"Развитие образования" (Субсид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м учрежден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финансирование строительства и реконструкции объектов обра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42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22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обственности, включая газификацию,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дошкольного образования» муниципальной программы Марты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а «Развитие образования» (Бюджетные инвестиции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ых гарантий реализации прав на полу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72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 40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доступного и бесплатного дошкольного образования в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школьных образовательных организациях, включая расходы на оплату труд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ие учебников и учебных пособий, средств обучения, игр, игрушек (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расходов на содержание зданий и оплату коммунальных услуг)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Развитие дошкольного образова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го района «Развитие образования»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4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выплате компенсации родительской платы за присмот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72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312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уход за детьми в образовательной организации, реализующей образователь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у дошкольного образования в рамках подпрограммы «Развитие дошколь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зования» муниципальной программы Мартын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» (Социальные выплаты гражданам, кроме 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ых выпла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ство и реконструкция объектов образования муниципальной собственност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73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3 569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ая газификацию, в рамках подпрограммы «Развитие дошкольного образова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Развитие образова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Бюджетные инвестиции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22" w:leader="none"/>
          <w:tab w:val="right" w:pos="15495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Развитие общего и дополнительного образования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3 948,0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 58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в рамках подпрограммы «Развитие общего и дополните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» муниципальной программы Мартын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»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в рамках подпрограммы «Развитие общего и дополните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» муниципальной программы Мартын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»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финансирование расходов по организации отдыха детей в каникулярное врем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24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«Развитие общего и дополнительного образова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Развитие образования» (Субсид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ведению районного праздника "День учителя"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25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общего и дополнительного образова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Мартыновского района "Развитие образования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одвоза учащихся в рамках подпрограммы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2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 66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го и дополнительного образования» муниципальной программы Марты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а «Развитие образования» (Субсидии бюджетным учреждениям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государственных гарантий реализации прав на полу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7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5 974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доступного и бесплатного дошкольного, начального общего, основного общего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него общего образования в муниципальных общеобразовательных организац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дополнительного образования детей в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образовательных организациях, включая расходы на оплату труда, приобрет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иков и учебных пособий, средств обучения, игр, игрушек (за исключени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 на содержание зданий и оплату коммунальных услуг) в рамках подпрограмм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Развитие общего и дополнительного образова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го района «Развитие образования»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7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отдыха детей в каникулярное время в рамках подпрограммы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73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76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го и дополнительного образования» муниципальной программы Марты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а «Развитие образования»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Развитие общего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ого образования" муниципальной программы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образования"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беспечение реализации муниципальной программы Марты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3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 14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а "Развитие образования" и прочие мероприят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органов местного самоуправ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3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99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в рамках подпрограммы "Обеспечение реал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"Развитие образования" и проч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" муниципальной программы Мартыновского района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" (Расходы на выплаты персоналу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органов местного самоуправления Марты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3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52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в рамках подпрограммы «Обеспечение реализации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го района «Развитие образования» и прочие мероприятия» муниципальн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 Мартыновского района «Развитие образования»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3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05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в рамках подпрограммы «Обеспечение реал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Развитие образования» и проч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» муниципальной программы Мартын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» (Расходы на выплаты персоналу казен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3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1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в рамках подпрограммы «Обеспечение реал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Развитие образования» и проч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» муниципальной программы Мартын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»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3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в рамках подпрограммы «Обеспечение реал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Развитие образования» и проч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» муниципальной программы Мартын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» 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назначению и выплате единовременного пособия пр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3 52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х формах устройства детей, лишенных родительского попечения, в семью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Обеспечение реализации муниципальной программы Марты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«Развитие образования» и прочие мероприят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«Развитие образования» (Социальные выплаты гражданам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оме публичных нормативных социальных выпла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3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полномочий по организации и осуществлению деятельности по опеке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3 72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22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печительству в соответствии со статьей 6 Областного закона от 26 декабря 2007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а № 830-ЗС "Об организации опеки и попечительства в Ростовской области"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беспечение реализации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"Развитие образования" и прочие мероприят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Мартыновского района "Развитие образования"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4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полномочий по организации и осуществлению деятельности по опеке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3 72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печительству в соответствии со статьей 6 Областного закона от 26 декабря 2007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а № 830-ЗС "Об организации опеки и попечительства в Ростовской области"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беспечение реализации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"Развитие образования" и прочие мероприят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Мартыновского района "Развитие образования"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предоставлению мер социальной поддержки гражда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3 72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ыновивших (удочеривших) ребенка (детей), в части назначения и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овременного денежного пособия в рамках подпрограммы «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муниципальной программы Мартыновского района «Развитие образова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прочие мероприятия» муниципальной программы Мартын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» (Социальные выплаты гражданам, кроме 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ых выпла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предоставлению мер социальной поддерж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3 7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 458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ей-сирот и детей, оставшихся без попечения родителей, лиц из числа детей-сир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ей, оставшихся без попечения родителей, предусмотренных пунктами 1, 1.1, 1.2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3 статьи 13.2 Областного закона от 22 октября 2004 года № 165-ЗС «О соци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е детства в Ростовской области» в рамках подпрограммы «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муниципальной программы Мартыновского района «Развитие образова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прочие мероприятия» муниципальной программы Мартын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» (Социальные выплаты гражданам, кроме 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ых выпла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14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«Обеспечение реал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3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3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Развитие образования» и проч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» муниципальной программы Мартын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»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«Обеспечение реал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3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Развитие образования» и проч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» муниципальной программы Мартын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»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«Обеспечение реал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3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Развитие образования» и проч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» муниципальной программы Мартын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» 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Мартыновского района «Молодежь Марты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7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Поддержка молодежных инициатив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2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финансирование расходов на организацию мероприятий по работе с молодежью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4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«Поддержка молодежных инициатив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Мартыновского района «Молодежь Мартыновского района»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финансирование муниципальных программ по работе с молодежью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73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5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Поддержка молодежных инициатив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«Молодежь Мартыновского района»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Формирование патриотизма в молодежной среде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работе с молодежью в рамках подпрограммы «Формиро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24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триотизма в молодежной среде»муниципальной программы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Молодежь Мартыновского района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и проведение районной военно-спортивной игры «Орленок»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2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Формирование патриотизма в молодежной среде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Мартыновского района «Молодежь Мартыновского района»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и проведение районной военно-спортивной игры «Орленок»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2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Формирование патриотизма в молодежной среде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Мартыновского района «Молодежь Мартыновского района» (Субсид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и проведение районных соревнований «Зарница»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2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Формирование патриотизма в молодежной среде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«Молодежь Мартыновского района»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и проведение районных соревнований «Зарница»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2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Формирование патриотизма в молодежной среде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«Молодежь Мартыновского района» (Субсидии бюдже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Мартыновского района "Социальная поддержка граждан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8 096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32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Социальная поддержка отдельных категорий граждан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950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органов местного самоуправ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7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в рамках подпрограммы «Социальная поддержка отд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тегорий граждан» муниципальной программы Мартыновского района «Соци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а граждан»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органов местного самоуправления Марты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1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а в рамках подпрограммы «Социальная поддержка отдельных категорий граждан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Мартыновского района «Социальная поддержка граждан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отдельных мер социальной поддержки граждан, подвергшихс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51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действию радиации, в рамках подпрограммы "Социальная поддержка отд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тегорий граждан" муниципальной программы Мартыновского района "Соци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а граждан" (Социальные выплаты гражданам, кроме публичных норм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ых выпла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еданного полномочия Российской Федерации по осуществле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5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годной денежной выплаты лицам, награжденным нагрудным знаком «Почетны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нор России» в рамках подпрограммы «Социальная поддержка отдельных категор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» муниципальной программы Мартыновского района «Социальная поддерж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»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еданного полномочия Российской Федерации по осуществле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5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годной денежной выплаты лицам, награжденным нагрудным знаком «Почетны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нор России» в рамках подпрограммы «Социальная поддержка отдельных категор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» муниципальной программы Мартыновского района «Социальная поддерж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» (Социальные выплаты гражданам, кроме публичных нормативных социаль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ла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а жилищно-коммунальных услуг отдельным категориям граждан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52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Социальная поддержка отдельных категорий граждан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Мартыновского района «Социальная поддержка граждан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а жилищно-коммунальных услуг отдельным категориям граждан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52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 32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Социальная поддержка отдельных категорий граждан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Мартыновского района «Социальная поддержка граждан» (Соци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 гражданам, кроме публичных нормативных социальных выплат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полномочий по предоставлению мер социальной поддержки ветеран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72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уда и граждан, приравненных к ним, в том числе по организации прием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ормления документов, необходимых для присвоения звания «Ветеран труда», 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проезда на железнодорожном и водном транспорте пригород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бщения и на автомобильном транспорте пригородного межмуниципального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дугородного внутриобластного сообщений в рамках подпрограммы «Соци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а отдельных категорий граждан» муниципальной программы Марты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«Социальная поддержка граждан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7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полномочий по предоставлению мер социальной поддержки ветеран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72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 92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уда и граждан, приравненных к ним, в том числе по организации прием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ормления документов, необходимых для присвоения звания «Ветеран труда», 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проезда на железнодорожном и водном транспорте пригород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бщения и на автомобильном транспорте пригородного межмуниципального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дугородного внутриобластного сообщений в рамках подпрограммы «Соци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а отдельных категорий граждан» муниципальной программы Марты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«Социальная поддержка граждан» (Социальные выплаты гражданам, кром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убличных нормативных социальных выпла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7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предоставлению мер социальной поддерж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72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6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ужеников тыла, за исключением проезда на железнодорожном и водном транспорт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городного сообщения и на автомобильном транспорте пригород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муниципального и междугородного внутриобластного сообщени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Социальная поддержка отдельных категорий граждан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Мартыновского района «Социальная поддержка граждан» (Соци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 гражданам, кроме публичных нормативных социальных выплат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предоставлению мер социальной поддерж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7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билитированных лиц, лиц, признанных пострадавшими от политических репрессий,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ленов их семей, за исключением проезда на пригородном железнодорожном, водн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е и автомобильном транспорте пригородного меж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бщения в рамках подпрограммы «Социальная поддержка отдельных категор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» муниципальной программы Мартыновского района «Социальная поддерж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»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6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предоставлению мер социальной поддерж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72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билитированных лиц, лиц, признанных пострадавшими от политических репрессий,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ленов их семей, за исключением проезда на пригородном железнодорожном, водн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е и автомобильном транспорте пригородного меж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бщения в рамках подпрограммы «Социальная поддержка отдельных категор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» муниципальной программы Мартыновского района «Социальная поддерж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» (Социальные выплаты гражданам, кроме публичных нормативных социаль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ла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6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полномочий по предоставлению мер социальной поддержки ветеран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7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уда Ростовской области, в том числе по организации приема и оформ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ов, необходимых для присвоения звания «Ветеран труда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и», за исключением проезда на железнодорожном и водном транспорт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городного сообщения и на автомобильном транспорте пригород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муниципального и междугородного внутриобластного сообщени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Социальная поддержка отдельных категорий граждан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Мартыновского района «Социальная поддержка граждан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полномочий по предоставлению мер социальной поддержки ветеран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72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98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уда Ростовской области, в том числе по организации приема и оформ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ов, необходимых для присвоения звания «Ветеран труда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и», за исключением проезда на железнодорожном и водном транспорт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городного сообщения и на автомобильном транспорте пригород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муниципального и междугородного внутриобластного сообщени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Социальная поддержка отдельных категорий граждан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Мартыновского района «Социальная поддержка граждан» (Соци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 гражданам, кроме публичных нормативных социальных выпла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7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предоставлению мер социальной поддерж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7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ьных категорий граждан, работающих и проживающих в сельской местности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«Социальная поддержка отдельных категорий граждан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предоставлению мер социальной поддерж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72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 72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ьных категорий граждан, работающих и проживающих в сельской местности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«Социальная поддержка отдельных категорий граждан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(Социальные выплаты гражданам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оме публичных нормативных социальных выпла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предоставлению гражданам в целях оказ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7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й поддержки субсидий на оплату жилых помещений и коммунальных услуг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«Социальная поддержка отдельных категорий граждан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Социальная поддержка граждан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предоставлению гражданам в целях оказ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7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 318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й поддержки субсидий на оплату жилых помещений и коммунальных услуг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«Социальная поддержка отдельных категорий граждан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Социальная поддержка граждан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оциальные выплаты гражданам, кроме публичных нормативных социальных выпла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исполнительно-распорядительных функций, связанных с реализацие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72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527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х государственных полномочий в сфере социального обслужива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пунктом 1 части 1 статьи 6 Областного закона от 3 сентября 2014 го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222-ЗС "О социальном обслуживании граждан в Ростовской области",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начению ежемесячного пособия на ребенка, предоставлению мер соци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и отдельным категориям граждан, по организации и осуществ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по попечительству в соответствии со статьей 7 Областного закона от 26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кабря 2007 года № 830-ЗС «Об организации опеки и попечительства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и», по организации приемных семей для граждан пожилого возраста и инвали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Областным законом от 19 ноября 2009 года № 320-ЗС «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приемных семей для граждан пожилого возраста и инвалидов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», а также по организации работы по оформлению и назнач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ной социальной помощи в соответствии с Областным законом от 22 октябр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04 года № 174-ЗС «Об адресной социальной помощи в Ростовской области"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«Социальная поддержка отдельных категорий граждан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Социальная поддержка граждан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асходы на выплаты 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исполнительно-распорядительных функций, связанных с реализацие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72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х государственных полномочий в сфере социального обслужива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пунктом 1 части 1 статьи 6 Областного закона от 3 сентября 2014 го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222-ЗС "О социальном обслуживании граждан в Ростовской области",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начению ежемесячного пособия на ребенка, предоставлению мер соци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и отдельным категориям граждан, по организации и осуществ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по попечительству в соответствии со статьей 7 Областного закона от 26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кабря 2007 года № 830-ЗС «Об организации опеки и попечительства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и», по организации приемных семей для граждан пожилого возраста и инвали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Областным законом от 19 ноября 2009 года № 320-ЗС «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приемных семей для граждан пожилого возраста и инвалидов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», а также по организации работы по оформлению и назнач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ной социальной помощи в соответствии с Областным законом от 22 октябр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04 года № 174-ЗС «Об адресной социальной помощи в Ростовской области"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«Социальная поддержка отдельных категорий граждан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Социальная поддержка граждан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предоставлению материальной и иной помощи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72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гребения в рамках подпрограммы «Социальная поддержка отдельных категор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» муниципальной программы Мартыновского района «Социальная поддерж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»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предоставлению материальной и иной помощи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72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8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гребения в рамках подпрограммы «Социальная поддержка отдельных категор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» муниципальной программы Мартыновского района «Социальная поддерж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» (Социальные выплаты гражданам, кроме публичных нормативных социаль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лат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«Социальная поддерж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ьных категорий граждан» муниципальной программы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оциальная поддержка граждан» в рамках подпрограммы «Социальная поддерж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ьных категорий граждан муниципальной программы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оциальная поддержка граждан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3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«Социальная поддерж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0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ьных категорий граждан» муниципальной программы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оциальная поддержка граждан» в рамках подпрограммы «Социальная поддерж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ьных категорий граждан муниципальной программы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оциальная поддержка граждан» (Социальные выплаты гражданам, кроме публич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 социальных выпла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3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"Совершенствование мер демографической политики 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2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 74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й поддержки семьи и дете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проведению оздоровительной кампании детей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2 24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Совершенствование мер демографической политики в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й поддержки семьи и детей" муниципальной программы Марты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"Социальная поддержка граждан"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месячная денежная выплата, назначаемая в случае рождения третьего ребенка ил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2 50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892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дующих детей до достижения ребенком возраста трех лет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Совершенствование мер демографической политики в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й поддержки семьи и детей» муниципальной программы Марты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«Социальная поддержка граждан» (Социальные выплаты гражданам, кром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убличных нормативных социальных выплат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лата единовременного пособия беременной жене военнослужащего, проходящ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2 52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енную службу по призыву, а также ежемесячного пособия на ребен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еннослужащего, проходящего военную службу по призыву, в соответствии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от 19 мая 1995 года № 81-ФЗ "О государственных пособия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ам, имеющим детей" в рамках подпрограммы «Совершенствование мер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мографической политики в области социальной поддержки семьи и детей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Социальная поддержка граждан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оциальные выплаты гражданам, кроме публичных нормативных социальных выпла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6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а государственных пособий лицам, не подлежащим обязательному социальному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2 53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 34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ахованию на случай временной нетрудоспособности и в связи с материнством,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м, уволенным в связи с ликвидацией организаций (прекращением деятельност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мочий физическими лицами), в соответствии с Федеральным законом от 19 м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995 года № 81-ФЗ «О государственных пособиях гражданам, имеющим детей»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мках подпрограммы «Совершенствование мер демографической политики в облас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ой поддержки семьи и детей» муниципальной программы Марты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«Социальная поддержка граждан» (Социальные выплаты гражданам, кром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убличных нормативных социальных выпла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7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предоставлению мер социальной поддержки детей из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2 7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одетных семей в рамках подпрограммы «Совершенствование мер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мографической политики в области социальной поддержки семьи и детей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Социальная поддержка граждан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предоставлению мер социальной поддержки детей из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2 7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 92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одетных семей в рамках подпрограммы «Совершенствование мер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мографической политики в области социальной поддержки семьи и детей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Социальная поддержка граждан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оциальные выплаты гражданам, кроме публичных нормативных социальных выпла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предоставлению мер социальной поддержки дете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2 72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ого-второго года жизни из малоимущих семей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овершенствование мер демографической политики в области соци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и семьи и детей» муниципальной программы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оциальная поддержка граждан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предоставлению мер социальной поддержки дете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2 72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983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ого-второго года жизни из малоимущих семей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овершенствование мер демографической политики в области соци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и семьи и детей» муниципальной программы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оциальная поддержка граждан» (Социальные выплаты гражданам, кроме публич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 социальных выпла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выплате ежемесячного пособия на ребенка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2 72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Совершенствование мер демографической политики в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й поддержки семьи и детей» муниципальной программы Марты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«Социальная поддержка граждан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выплате ежемесячного пособия на ребенка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2 72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 172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Совершенствование мер демографической политики в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й поддержки семьи и детей» муниципальной программы Марты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«Социальная поддержка граждан» (Социальные выплаты гражданам, кром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убличных нормативных социальных выпла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организации и обеспечению отдыха и оздоров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2 7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ей, за исключением детей-сирот, детей, оставшихся без попечения родителе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ей, находящихся в социально опасном положении, и одаренных дете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живающих в малоимущих семьях, в рамках подпрограммы «Совершенство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 демографической политики в области социальной поддержки семьи и детей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Социальная поддержка граждан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организации и обеспечению отдыха и оздоров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2 7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667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ей, за исключением детей-сирот, детей, оставшихся без попечения родителе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ей, находящихся в социально опасном положении, и одаренных дете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живающих в малоимущих семьях, в рамках подпрограммы «Совершенство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 демографической политики в области социальной поддержки семьи и детей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Социальная поддержка граждан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оциальные выплаты гражданам, кроме публичных нормативных социальных выпла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4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предоставлению мер социальной поддерж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2 72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лоимущих семей, имеющих детей и проживающих на территории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и, в виде предоставления регионального материнского капитала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Совершенствование мер демографической политики в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й поддержки семьи и детей» муниципальной программы Марты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«Социальная поддержка граждан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предоставлению мер социальной поддерж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2 72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766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лоимущих семей, имеющих детей и проживающих на территории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и, в виде предоставления регионального материнского капитала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Совершенствование мер демографической политики в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й поддержки семьи и детей» муниципальной программы Марты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«Социальная поддержка граждан» (Социальные выплаты гражданам, кром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убличных нормативных социальных выпла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предоставлению мер социальной поддерж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2 72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ременных женщин из малоимущих семей, кормящих матерей и детей в возрасте д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х лет из малоимущих семей в рамках подпрограммы «Совершенствование мер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мографической политики в области социальной поддержки семьи и детей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Социальная поддержка граждан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предоставлению мер социальной поддержк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2 72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ременных женщин из малоимущих семей, кормящих матерей и детей в возрасте д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х лет из малоимущих семей в рамках подпрограммы «Совершенствование мер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мографической политики в области социальной поддержки семьи и детей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Социальная поддержка граждан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оциальные выплаты гражданам, кроме публичных нормативных социальных выплат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предоставлению мер социальной поддержки семе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2 72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ющих детей и проживающих на территории Ростовской области, в вид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месячной денежной выплаты в размере определенного в Ростовской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житочного минимума для детей, назначаемой в случае рождения после 31 декабр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12 года третьего ребенка или последующих детей до достижения ребен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зраста трех лет, в рамках подпрограммы «Совершенствование мер демографиче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итики в области социальной поддержки семьи и детей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«Социальная поддержка граждан»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7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предоставлению мер социальной поддержки семе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2 72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15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ющих детей и проживающих на территории Ростовской области, в вид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месячной денежной выплаты в размере определенного в Ростовской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житочного минимума для детей, назначаемой в случае рождения после 31 декабр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12 года третьего ребенка или последующих детей до достижения ребен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зраста трех лет, в рамках подпрограммы «Совершенствование мер демографиче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итики в области социальной поддержки семьи и детей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«Социальная поддержка граждан» (Социальные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ам, кроме публичных нормативных социальных выпла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7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Старшее поколение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3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 396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3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6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в рамках подпрограммы «Старшее поколение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Мартыновского района «Социальная поддержка граждан» (Субсид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м учреждениям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государственных полномочий в сфере социального обслуживани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3 72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 60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х пунктами 2, 3, 4 и 5 части 1 статьи 6 Областного закона от 3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нтября 2014 года № 222-ЗС "О социальном обслуживании граждан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и", в рамках подпрограммы «Старшее поколение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«Социальная поддержка граждан» (Субсидии бюдже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Мартыновского района «Доступная среда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5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Адаптация приоритетных объектов социальной, транспортно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женерной инфраструктуры для беспрепятственного доступа и получения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валидами и другими маломобильными группами на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государственной программы Российской Федерации «Доступная среда»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50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11-2015 годы в рамках подпрограммы «Адаптация приоритетных о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й, транспортной и инженерной инфраструктуры для беспрепят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упа и получения услуг инвалидами и другими маломобильными групп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» муниципальной программы Мартыновского района «Доступная сред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государственной программы Российской Федерации «Доступная среда»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73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11-2015 годы на софинансирование средств федерального бюджета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Адаптация приоритетных объектов социальной, транспортно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женерной инфраструктуры для беспрепятственного доступа и получения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валидами и другими маломобильными группами насе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Мартыновского района «Доступная среда» (Субсидии бюдже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оциальная интеграция инвалидов и других маломобильных групп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2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 в общество»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лата инвалидам компенсаций страховых премий по договорам обязате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2 52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ахования гражданской ответственности владельцев транспортных средств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Федеральным законом от 25 апреля 2002 года № 40-ФЗ "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язательном страховании гражданской ответственности владельцев транспорт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" в рамках подпрограммы «Социальная интеграция инвалидов и друг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ломобильных групп населения в общество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«Доступная среда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6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лата инвалидам компенсаций страховых премий по договорам обязате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2 52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ахования гражданской ответственности владельцев транспортных средств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Федеральным законом от 25 апреля 2002 года № 40-ФЗ "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язательном страховании гражданской ответственности владельцев транспорт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" в рамках подпрограммы «Социальная интеграция инвалидов и друг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ломобильных групп населения в общество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«Доступная среда» (Социальные выплаты гражданам, кром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убличных нормативных социальных выпла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6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Мартыновского района «Обеспечение доступным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 107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фортным жильем населения Мартыновского район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Обеспечение жильем молодых семей в Мартыновском районе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34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финансирование расходов по обеспечению жильем молодых семей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4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м районе в рамках подпрограммы «Обеспечение жильем молодых сем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артыновском районе» муниципальной программы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доступным и комфортным жильем населения Мартыновского район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оциальные выплаты гражданам, кроме публичных нормативных социальных выплат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дпрограммы "Обеспечение жильем молодых семей" федер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5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ой программы "Жилище" на 2011-2015 годы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жильем молодых семей в Мартыновском район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Мартыновского района "Обеспечение доступным и комфортным жиль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Мартыновского района" (Социальные выплаты гражданам, кроме публич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х социальных выпла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жильем молодых семей в Ростовской области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73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жильем молодых семей в Мартыновском районе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Мартыновского района «Обеспечение доступным и комфортным жиль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 Мартыновского района» (Социальные выплаты гражданам, кроме публич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рмативных социальных выпла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жильем молодых семей в Ростовской области за счет обла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73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5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 на софинансирование средств федерального бюджета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Обеспечение жильем молодых семей в Мартыновском районе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Обеспечение доступным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фортным жильем населения Мартыновского района» (Социальные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ам, кроме публичных нормативных социальных выпла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Обеспечение жильем отдельных категорий граждан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2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 272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жильем отдельных категорий граждан, установленных Федераль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2 51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260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м от 12 января 1995 года № 5-ФЗ «О ветеранах», в соответствии с Указ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зидента Российской Федерации от 7 мая 2008 года № 714 «Об обеспеч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ьем ветеранов Великой Отечественной войны 1941 - 1945 годов»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Обеспечение жильем отдельных категорий граждан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Мартыновского района «Обеспечение доступным и комфортным жилье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 Мартыновского района» (Социальные выплаты гражданам, кроме публич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рмативных социальных выплат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обеспечению жильем отдельных категорий граждан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2 51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5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Федеральными законами от 12 января 1995 года № 5-ФЗ «О ветеранах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т 24 ноября 1995 года № 181-ФЗ «О социальной защите инвалидов 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», в рамках подпрограммы «Обеспечение жильем отдельных категор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» муниципальной программы Мартыновского района «Обеспечение доступным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комфортным жильем населения Мартыновского района» (Социальные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ам, кроме публичных нормативных социальных выпла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4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предоставления жилых помещений детям-сиротам и детя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2 7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7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вшимся без попечения родителей, лицам из их числа по договорам найм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зированных жилых помещений в рамках подпрограммы «Обеспечение жильем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дельных категорий граждан» муниципальной программы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доступным и комфортным жильем населения Мартыновского район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Бюджетные инвестиции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Переселение граждан из жилищного фонда, признанного непригодны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3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проживания, аварийным, подлежащим сносу, в Мартыновском районе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3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Мартыновского района «Обеспечение качествен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ыми услугами населения Мартыновского район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38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Развитие жилищного хозяйства в Мартыновском районе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капитальному ремонту многоквартирных дом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 1 24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Развитие жилищного хозяйства в Мартыновском районе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Мартыновского района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оздание условий для обеспечения качественными коммуналь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 2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ами населения Мартыновского района»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на возмещение предприятиям жилищно-коммун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 2 73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а части платы граждан за коммунальные услуги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Создание условий для обеспечения качественными 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Мартыновского района" муниципальной программы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го района" 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3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«Создание услов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 2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качественными коммунальными услугами населения Марты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» муниципальной программы Мартыновского района «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енными жилищно-коммунальными услугами населения Мартыновского района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Мартыновского района «Обеспечение обществен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рядка и противодействие преступно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Противодействие коррупции в Мартыновском районе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дание и размещение социальной рекламной продукции, направленной на создание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4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 нетерпимости к коррупционному поведению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ротиводействие коррупции в Мартыновском районе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«Обеспечение общественного порядка и противодейств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упности»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проведению районного конкурса социальной рекламы «Чистые руки»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42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подпрограммы «Противодействие коррупции в Мартыновском районе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Обеспечение обще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ка и противодействие преступности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22" w:leader="none"/>
          <w:tab w:val="right" w:pos="15495" w:leader="none"/>
        </w:tabs>
        <w:autoSpaceDE w:val="false"/>
        <w:spacing w:lineRule="auto" w:line="240" w:before="7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Профилактика экстремизма и терроризма в Мартыновском районе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2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,0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информационно-пропагандистскому противодействию экстремизму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2 2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оризму в рамках подпрограммы «Профилактика экстремизма и терроризм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м районе» муниципальной программы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общественного порядка и противодействие преступности»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Комплексные меры противодействия злоупотреблению наркотиками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3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х незаконному обороту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проведению конкурса на лучшую организацию антинаркотиче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3 24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ы в подростково-молодежной среде в рамках подпрограммы «Комплекс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ы противодействия злоупотреблению наркотиками и их незаконному обороту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Обеспечение обще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ка и противодействие преступности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3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проведения мероприятий, посвященных Дню борьбы с наркомание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3 24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законным оборотом наркотиков в рамках подпрограммы «Комплексные ме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злоупотреблению наркотиками и их незаконному обороту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Обеспечение обще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ка и противодействие преступности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Гармонизация межнациональных отношений на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4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го район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в рамках районного праздника детства «Фольклорная радуга»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4 243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Гармонизация межнациональных отношений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» муниципальной программы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общественного порядка и противодействие преступности»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и проведение ежегодного районного мероприятия по футболу «Кубо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4 24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ружества», посвященного Дню России, в рамках подпрограммы «Гармо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национальных отношений на территории Мартыновского район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Мартыновского района «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е преступности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ежегодного районного фестиваля «Диалог культур языком танца»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4 24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«Гармонизация межнациональных отношений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» муниципальной программы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общественного порядка и противодействие преступности»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«Гармониз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4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национальных отношений на территории Мартыновского район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Мартыновского района «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е преступности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Мартыновского района «Защита населения и территории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613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 ситуаций, обеспечение пожарной безопасности и безопасности людей 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дных 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Пожарная безопасность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«Пожарная безопасность»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 ситуаций, обеспечение пожарной безопасности и безопасности людей 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дных объектах»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22" w:leader="none"/>
          <w:tab w:val="right" w:pos="15495" w:leader="none"/>
        </w:tabs>
        <w:autoSpaceDE w:val="false"/>
        <w:spacing w:lineRule="auto" w:line="240" w:before="78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Защита населения от чрезвычайных ситуаций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73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еданных полномочий по созданию, содержанию и орган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85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311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аварийно-спасательных служб и (или) аварийно -спасат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й на территории поселений в рамках подпрограммы «Защита населения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» муниципальной программы Мартыновского района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и безопасности людей на водных объектах»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у казен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еданных полномочий по созданию, содержанию и орган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85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аварийно-спасательных служб и (или) аварийно -спасат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й на территории поселений в рамках подпрограммы «Защита населения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» муниципальной программы Мартыновского района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и безопасности людей на водных объектах»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4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еданных полномочий по созданию, содержанию и орган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85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аварийно-спасательных служб и (или) аварийно -спасат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й на территории поселений в рамках подпрограммы «Защита населения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» муниципальной программы Мартыновского района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и безопасности людей на водных объектах» (Уплата налогов, сборов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еданных полномочий по организации и осуществле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85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по территориальной обороне и гражданской обороне, защите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и поселения от чрезвычайных ситуаций природного и техногенного характер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мках подпрограммы «Защита населения от чрезвычайных ситуаций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 ситуаций, обеспечение пожарной безопасности и безопасности людей 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дных объектах»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6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«Защита населения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» муниципальной программы Мартыновского района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и безопасности людей на водных объектах»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рограмма «Безопасность людей на водных объектах 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3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обеспечению безопасности на воде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3 244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«Безопасность людей на водных объектах» муниципальной программы Марты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а «Защита населения и территории от чрезвычайных ситуаций,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жарной безопасности и безопасности людей на водных объектах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ая программа Мартыновского района «Развитие культуры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 412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Развитие культуры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 192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702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в рамках подпрограммы «Развитие культуры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Мартыновского района «Развитие культуры»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у казенных учреждений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52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в рамках подпрограммы «Развитие культуры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Мартыновского района «Развитие культуры» (Иные закупки товаров, раб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46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в рамках подпрограммы «Развитие культуры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Мартыновского района «Развитие культуры» (Субсидии бюджет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83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в рамках подпрограммы «Развитие культуры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Мартыновского района «Развитие культуры» (Субсидии автоном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в рамках подпрограммы «Развитие культуры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Мартыновского района «Развитие культуры» (Уплата налогов, сборов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работку сметной документации на проектные и изыскательские рабо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2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капитальный ремонт чердачного перекрытия и кровельной системы в здании МАУ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КДЦ РДК» в рамках подпрограммы «Развитие культур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«Развитие культуры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комплектование книжных фондов библиотек муниципальных образований 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51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мках подпрограммы «Развитие культур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«Развитие культуры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беспечение реализации муниципальной программы Марты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2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1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а "Развитие культуры"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органов местного самоуправ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2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90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в рамках подпрограммы "Обеспечение реал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" муниципальной программы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культуры"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органов местного самоуправления Марты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2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в рамках подпрограммы "Обеспечение реализации муниципальной программы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"Развитие культуры"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93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в рамках подпрограммы "Обеспечение реал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" муниципальной программы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культуры»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«Обеспечение реал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2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» муниципальной программы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культуры» 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3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Мартыновского района «Охрана окружающей среды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32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Охрана окружающей среды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в области экологического образования и просвещ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1 244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"Охрана окружающей среды"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Формирование комплексной системы управления отходам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2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торичными материальными ресурсами на территории Мартыновского района»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обваловке и ограждению объектов размещения твердых быт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2 24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ходов в рамках подпрограммы «Формирование комплексной системы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ходами и вторичными материальными ресурсами на территории Марты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» муниципальной программы Мартыновского района «Охрана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»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Мартыновского района «Развитие физической культуры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порт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Развитие физической культуры и массового спорта Марты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йон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культурные и массовые спортивные мероприятия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 1 24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физической культуры и массового спорта Мартыновского район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а»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Мартыновского района «Экономическое развитие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51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новационная эконом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Развитие субъектов малого и среднего предпринимательства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 2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51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м районе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в сфере средств массовой информации и коммуникаций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 2 24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Развитие субъектов малого и среднего предпринима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м районе» муниципальной программы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«Экономическое развитие и инновационная экономика» (Иные закупки товаров, работ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финансирование субсидий на реализацию муниципальных программ развит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 2 245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малого и среднего предпринимательства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малого и среднего предпринимательства в Мартыновском районе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Экономическое развит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новационная экономика» (Субсидии юридическим лицам (кроме некоммерче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), индивидуальным предпринимателям, физическим лица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3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государственную поддержку малого и среднего предприниматель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 2 506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91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ая крестьянские (фермерские) хозяйства,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малого и среднего предпринимательства в Мартыновском район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"Экономическое развит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новационная экономика" (Субсидии юридическим лицам (кроме некоммерче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), индивидуальным предпринимателям, физическим лица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3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муниципальных программ, в сферу реализации которых входит 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 2 73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малого и среднего предпринимательства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малого и среднего предпринимательства в Мартыновском районе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Экономическое развит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новационная экономика» (Субсидии юридическим лицам (кроме некоммерче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), индивидуальным предпринимателям, физическим лица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3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ая программа Мартыновского района «Развитие информацион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85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а и формирование электронного правительства в Мартыновском районе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22" w:leader="none"/>
          <w:tab w:val="right" w:pos="15495" w:leader="none"/>
        </w:tabs>
        <w:autoSpaceDE w:val="false"/>
        <w:spacing w:lineRule="auto" w:line="240" w:before="38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Развитие информационных технологий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775,7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, отражающие специфику развития информационного обществ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 1 24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6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нного правительства в Мартыновском районе,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информационных технологий» муниципальной программы Марты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«Развитие информационного общества и формирование электро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тельства в Мартыновском районе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, отражающие специфику развития информационного обществ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 1 246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нного правительства в Мартыновском районе,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информационных технологий» муниципальной программы Марты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«Развитие информационного общества и формирование электро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тельства в Мартыновском районе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в органах государственной регистрации актов гражданского состоя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 1 72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«Развитие информационных технологий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Мартыновского района «Развитие информационного обществ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электронного правительства в Мартыновском районе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Оптимизация и повышение качества предоставлени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 2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080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муниципальных услуг в Мартыновском районе, в том числе на баз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ногофункциональных центров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473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в рамках подпрограммы «Оптимизация и повышение каче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государственных и муниципальных услуг в Мартыновском районе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м числе на базе многофункциональных центров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«Развитие информационного общества и формиро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нного правительства в Мартыновском районе» (Субсидии автоном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здание и развитие сети многофункциональных центров предостав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 2 53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7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и муниципальных услуг в рамках подпрограммы «Оптимизац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качества предоставления государственных и муниципальных услуг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м районе, в том числе на базе многофункциональных центров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Развитие информацио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а и формирование электронного правительства в Мартыновском районе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исполнительно-распорядительных функций, связанных с реализацие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 2 72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80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х государственных полномочий в сфере социального обслужива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пунктом 1 части 1 статьи 6 Областного закона от 3 сентября 2014 го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222-ЗС "О социальном обслуживании граждан в Ростовской области",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начению ежемесячного пособия на ребенка, предоставлению мер соци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и отдельным категориям граждан, по организации и осуществ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по попечительству в соответствии со статьей 7 Областного закона от 26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кабря 2007 года № 830-ЗС «Об организации опеки и попечительства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и», по организации приемных семей для граждан пожилого возраста и инвали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Областным законом от 19 ноября 2009 года № 320-ЗС «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приемных семей для граждан пожилого возраста и инвалидов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товской области», а также по организации работы по оформлению и назнач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ной социальной помощи в соответствии с Областным законом от 22 октябр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04 года № 174-ЗС «Об адресной социальной помощи в Ростовской области"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«Оптимизация и повышение качества предост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и муниципальных услуг в Мартыновском районе, в том числе на баз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офункциональных центров» муниципальной программы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информационного общества и формирование электронного прав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м районе» (Субсидии автономным учреждениям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Мартыновского района «Развитие транспортной системы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 526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32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Развитие транспортной инфраструктуры Мартыновского района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8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капитальный ремонт муниципальных объектов транспор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 1 24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143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раструктуры в рамках подпрограммы "Развитие транспортной инфраструк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" муниципальной программы Мартыновского района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ство и реконструкция муниципальных объектов транспор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 1 73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038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раструктуры в рамках подпрограммы «Развитие транспортной инфраструк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» муниципальной программы Мартын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ой системы» 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Повышение безопасности дорожного движения на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 2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344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го район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финансирование субсидий на ремонт и содержание автомобильных дорог общ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 2 24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ния местного значения в рамках подпрограммы «Повышение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жного движения на территории Мартыновского район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Мартыновского района «Развитие транспортной системы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монт и содержание автомобильных дорог общего пользования местного значе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 2 73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196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«Повышение безопасности дорожного движения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» муниципальной программы Мартын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»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монт и содержание автомобильных дорог общего пользования местного значе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 2 73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08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«Повышение безопасности дорожного движения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» муниципальной программы Мартын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ой системы» 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Мартыновского района «Развитие сельского хозяйств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 592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улирование рынков сельскохозяйственной продукции, сырья и продовольств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38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Развитие подотрасли растениеводства, переработки и реал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 34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дукции растениеводств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поддержке сельскохозяйственного производств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 1 50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 49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ю мероприятий в области обеспечения плодородия земел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хозяйственного назначения для предоставления субсид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хозяйственным товаропроизводителям на оказание несвязанной поддержк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и растениеводства в рамках подпрограммы «Развитие подотрасл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тениеводства, переработки и реализации продукции растениеводств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Развитие сельского хозяйств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улирования рынков сельскохозяйственной продукции, сырья и продовольств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Субсидии юридическим лицам (кроме некоммерческих организаций)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м предпринимателям, физическим лицам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поддержке сельскохозяйственного производств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 1 72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84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ю мероприятий в области обеспечения плодородия земел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хозяйственного назначения для предоставления субсид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хозяйственным товаропроизводителям (кроме граждан, ведущих лич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собное хозяйство) на оказание несвязанной поддержки в области растениевод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подпрограммы «Развитие подотрасли растениеводства, переработк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продукции растениеводства» муниципальной программы Марты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«Развитие сельского хозяйства и регулирование рынков сельскохозяйствен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укции, сырья и продовольствия» (Субсидии юридическим лицам (кром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коммерческих организаций), индивидуальным предпринимателям, физически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лица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17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Развитие подотрасли животноводства, переработки и реал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 3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дукции животноводств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поддержке сельскохозяйственного производств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 3 50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ю мероприятий в области обеспечения плодородия земел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хозяйственного назначения для предоставления субсид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хозяйственным товаропроизводителям на возмещение части затрат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ащиванию маточного поголовья овец и коз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отрасли животноводства, переработки и реализации продукции животноводств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Развитие сельского хозяйств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улирования рынков сельскохозяйственной продукции, сырья и продовольств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Субсидии юридическим лицам (кроме некоммерческих организаций)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м предпринимателям, физическим лицам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поддержке сельскохозяйственного производств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 3 72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ю мероприятий в области обеспечения плодородия земел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хозяйственного назначения для предоставления субсид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хозяйственным товаропроизводителям на возмещение части затрат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ащиванию маточного поголовья овец и коз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отрасли животноводства, переработки и реализации продукции животноводств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Развитие сельского хозяйств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улирование рынков сельскохозяйственной продукции, сырья и продовольств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Субсидии юридическим лицам (кроме некоммерческих организаций)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м предпринимателям, физическим лица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16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Устойчивое развитие сельских территорий Мартыновского район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 6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1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4-2017 годы и на период до 2020 год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жильем граждан, проживающих и работающих в сель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 6 249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сти, в рамках подпрограммы «Устойчивое развитие сельских территор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на 2014-2017 годы и на период до 2020 год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Мартыновского района «Развитие сельского хозяйства и регулиро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ынков сельскохозяйственной продукции, сырья и продовольствия» (Соци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 гражданам, кроме публичных нормативных социальных выпла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3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жильем молодых семей и молодых специалист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 6 249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живающих и работающих в сельской местности,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«Устойчивое развитие сельских территорий Мартыновского района на 2014-2017 год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а период до 2020 года» муниципальной программы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сельского хозяйства и регулирование рынков сельскохозяйствен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укции, сырья и продовольствия» (Социальные выплаты гражданам, кром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убличных нормативных социальных выплат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ко «Дню работника сельского хозяйств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 6 249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рабатывающей промышленности» в рамках подпрограммы «Устойчивое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их территорий Мартыновского района на 2014-2017 годы и на период до 2020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а» муниципальной программы Мартыновского района «Развитие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а и регулирование рынков сельскохозяйственной продукции, сырь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вольствия»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Мартыновского района "Муниципальная политика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32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Развитие муниципальной службы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дополнительного профессионального образования лиц, замещающ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 1 247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орные муниципальные должности, муниципальных служащих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Развитие муниципальной служб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«Муниципальная политика»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Мартыновского района «Управление муниципаль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 50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ами и создание условий для эффективного управления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Нормативно-методическое обеспечение и организация бюдже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 2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 85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цесс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органов местного самоуправ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 2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27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в рамках 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и организация бюджетного процесса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«Управление муниципальными финансами и создание услов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эффективного управления муниципальными финансами»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у государственных (муниципальных) органов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органов местного самоуправления Марты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 2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0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в рамках подпрограммы 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бюджетного процесса» муниципальной программы Мартын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Управление муниципальными 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я муниципальными финансами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3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органов местного самоуправления Марты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 2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в рамках подпрограммы 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бюджетного процесса» муниципальной программы Мартын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Управление муниципальными 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 муниципальными финансами» 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еданных полномочий по вопросам осуществления земе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 2 85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3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я за использованием земель сельских поселений в соответствии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ующим законодательством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рмативно-методическое 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ами и создание условий для эффективного управления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ами» (Расходы на выплаты персоналу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еданных полномочий по вопросам осуществления земе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 2 85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8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я за использованием земель сельских поселений в соответствии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ующим законодательством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рмативно-методическое 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ами и создание условий для эффективного управления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ами»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22" w:leader="none"/>
          <w:tab w:val="right" w:pos="15495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Поддержание устойчивого исполнения местных бюджетов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 6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 654,0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дотаций бюджетам поселений в целях выравнивания их финанс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 6 723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 77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остей по осуществлению полномочий по решению вопрос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в рамках подпрограммы "Поддержание устойчивого исполнения мест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ов" муниципальной программы Мартыновского района "Упр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и финансами и создание условий для эффективного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и финансами" (Дотации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бюджетам сельских поселений Марты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 6 8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на осуществление полномочий по решению вопросов местного знач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Поддержание устойчивого исполнения местных бюджетов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артыновского района "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ами и создание условий для эффективного управления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нансами" 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Мартыновского района «Поддержка казачьих общест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76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го район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Поддержка и развитие казачьих обществ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поощрение лучших членов казачьей дружины Мартыновского района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 1 25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у по профилактике правонарушений, развитию и укреплению межнацион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й на территории Мартыновского района в рамках подпрограммы «Поддерж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развитие казачьих обществ» муниципальной программы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оддержка казачьих обществ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3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оздание условий для привлечения членов казачьих обществ к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 2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75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сению государственной и иной службы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исполнения членами казачьих обществ обязательств по оказа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 2 71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75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йствия органам местного самоуправления в осуществлении задач и функ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нных договорами, заключенными в соответствии с Областным законом о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9 сентября 1999 года № 47-ЗС «О казачьих дружинах в Ростовской области»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мках подпрограммы «Создание условий для привлечения членов казачьих обществ к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сению государственной и иной службы» муниципальной программы Марты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а «Поддержка казачьих обществ» (Субсидии некоммерческим организациям (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ключением государственных (муниципальных) учреждений)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6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ункционирования Главы Администрации Мартыновского рай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29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32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рай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29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органов местного самоуправ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2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по Главе района в рамках обеспечения функционирова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ы Администрации Мартыновского района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Администрации Мартыновского рай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 180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Мартыновского рай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 180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органов местного самоуправ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 142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в рамках обеспечения 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органов местного самоуправления Марты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77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в рамках обеспечения деятельности Администрации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исполнительно-распорядительных функций, связанных с реализацие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72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2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х государственных полномочий по поддержке сельскохозяй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ства и осуществлению мероприятий в области обеспечения плодород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 сельскохозяйственного назначения в рамках обеспечения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Мартыновского района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исполнительно-распорядительных функций, связанных с реализацие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723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х государственных полномочий по поддержке сельскохозяй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ства и осуществлению мероприятий в области обеспечения плодород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 сельскохозяйственного назначения в рамках обеспечения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Мартыновского района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содержанию архивных учреждений (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723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мунальных расходов) в части расходов на хранение, комплектование, уче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архивных документов, относящихся к государственной собствен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обеспечения деятельности Администрации Мартыновского района (Расход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 выплаты 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созданию и обеспечению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72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9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комиссий в рамках обеспечения 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созданию и обеспечению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72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комиссий в рамках обеспечения 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созданию и обеспечению деятельности комисс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72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7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лам несовершеннолетних и защите их прав в рамках обеспечения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Мартыновского района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созданию и обеспечению деятельности комисс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72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лам несовершеннолетних и защите их прав в рамках обеспечения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Мартыновского района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олномочий по определению в соответствии с частью 1 статьи 11.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ого закона от 25 октября 2002 года № 273-ЗС «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ях» перечня должностных лиц, уполномоченных составлять протокол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административных правонарушениях в рамках обеспечения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Мартыновского района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еданных полномочий по осуществлению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85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го контроля в соответствии с жилищным законодательством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деятельности Администрации Мартыновского района (Расходы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 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еданных полномочий по осуществлению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85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го контроля в соответствии с жилищным законодательством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деятельности Администрации Мартыновского района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еданных полномочий по вопросам утверждения генер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85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1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нов поселения, правил землепользования и застройки, утверждения подготовленн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снове генеральных планов поселения документации по планировке территор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дачи разрешений на строительство, разрешений на ввод объектов в эксплуатац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существлении строительства, реконструкции объектов капит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ства, расположенных на территории поселения, утверждения мест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ов градостроительного проектирования поселений, резервирования и изъятия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ом числе путем выкупа земельных участков в границах поселения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нужд в рамках обеспечения 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17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еданных полномочий по вопросам утверждения генер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85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нов поселения, правил землепользования и застройки, утверждения подготовленн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снове генеральных планов поселения документации по планировке территор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дачи разрешений на строительство, разрешений на ввод объектов в эксплуатац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существлении строительства, реконструкции объектов капит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ельства, расположенных на территории поселения, утверждения мест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ов градостроительного проектирования поселений, резервирования и изъятия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ом числе путем выкупа земельных участков в границах поселения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нужд в рамках обеспечения 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17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обеспечения деятельности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го района 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37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Собрания депутатов Мартыновского рай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352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22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брания депутатов Мартыновского рай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40,5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органов местного самоуправ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4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по Председателю Собрания депутатов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обеспечения деятельности Собрания депутатов Мартын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асходы на выплаты 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0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Мартыновского рай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 2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311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органов местного самоуправ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 2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86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в рамках обеспечения деятельности Собрания депута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ртыновского района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органов местного самоуправления Марты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 2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1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в рамках обеспечения деятельности Собрания депутатов Марты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в сфере средств массовой информации и коммуникаций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 2 247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деятельности Собрания депутатов Мартыновского района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обеспечения деятельности Собр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 2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путатов Мартыновского района 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е расходы органов местного самоуправления Мартыновского рай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124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32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 обеспечение непредвиденных рас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Мартыновского района на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едвиденных расходов в рамках 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Мартыновского района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Мартыновского района на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едвиденных расходов в рамках 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Мартыновского района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Мартыновского района на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6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едвиденных расходов в рамках 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Мартыновского района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Мартыновского района на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едвиденных расходов в рамках 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Мартыновского района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Мартыновского района на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едвиденных расходов в рамках 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Мартыновского района 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Мартыновского района на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едвиденных расходов в рамках 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Мартыновского района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Мартыновского района на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3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едвиденных расходов в рамках 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Мартыновского района 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3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224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муниципального имущества, признание прав и регулирование отношен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3 24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обственности Мартыновского района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органов местного самоуправления Мартыновского района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приобретение объектов недвижимого имущества в муниципальну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3 42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7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ь в рамках непрограммных 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ртыновского района (Бюджетные инвестиции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регистрация актов гражданского состояния в рамках непрограмм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3 59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562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органов местного самоуправления Мартыновского района (Расходы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 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регистрация актов гражданского состояния в рамках непрограмм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3 59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0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органов местного самоуправления Мартыновского района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регистрация актов гражданского состояния в рамках непрограмм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3 59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органов местного самоуправления Мартыновского района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sectPr>
      <w:footerReference w:type="default" r:id="rId2"/>
      <w:type w:val="nextPage"/>
      <w:pgSz w:orient="landscape" w:w="16838" w:h="11906"/>
      <w:pgMar w:left="737" w:right="510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47:00Z</dcterms:created>
  <dc:creator>2</dc:creator>
  <dc:description/>
  <cp:keywords/>
  <dc:language>en-US</dc:language>
  <cp:lastModifiedBy>user</cp:lastModifiedBy>
  <dcterms:modified xsi:type="dcterms:W3CDTF">2015-05-15T10:52:00Z</dcterms:modified>
  <cp:revision>8</cp:revision>
  <dc:subject/>
  <dc:title/>
</cp:coreProperties>
</file>