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</w:t>
      </w:r>
    </w:p>
    <w:tbl>
      <w:tblPr>
        <w:tblW w:w="3645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/>
        <w:tc>
          <w:tcPr>
            <w:tcW w:w="36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80" w:leader="none"/>
                <w:tab w:val="left" w:pos="5940" w:leader="none"/>
                <w:tab w:val="center" w:pos="762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</w:rPr>
              <w:t>к решению Собрания депутатов                    Мартыновского района от 15 мая 2015 года № 1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</w:rPr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местного бюджета на 2015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ind w:left="720" w:hanging="72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Код БК РФ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На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ind w:left="720" w:hanging="720"/>
        <w:rPr/>
      </w:pPr>
      <w:r>
        <w:rPr>
          <w:rFonts w:eastAsia="MS Sans Serif;Times New Roman" w:cs="MS Sans Serif;Times New Roman" w:ascii="MS Sans Serif;Times New Roman" w:hAnsi="MS Sans Serif;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9 756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4 313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4 313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2 28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а осуществляется в соответствии с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тьями 227, 227.1 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354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кой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 со статьей 227 Налогового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77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ученных физическими лица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ей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онодательств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835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835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продукции), производимым на территор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67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ом установленных дифференцио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рмативов отчислений в местные бюдже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2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фференцированных норматив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отчислений в местные бюдже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899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ленных дифференцирова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 отчислений в местные бюдже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 от уплаты акцизов на прямогонны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ензин,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фференцированных норматив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 552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8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8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личину расход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8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личину расход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инимальный налог, зачисляемы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ы 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200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5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дельных видов деятель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201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49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дельных видов деятель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2020 02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налог на вмененный доход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дельных видов деятель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периоды, истекшие до 1 январ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952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диный сельскохозяйственный нал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952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200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сдикции, мировыми судья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по дел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сматриваемым в судах обще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сдикции, мировыми судьям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Верховного Суд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 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3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5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кредитов внутри стран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3050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центы, полученные от предост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5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ных кредитов внутри страны за счет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редств бюджетов муниципальных район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 591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 93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 936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ли после разграни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собственности на землю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автономных учреждени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2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6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, а также средства от продажи пра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заключение договоров аренды за земл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еся в 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х участков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3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небюджетных фондов и созданных 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3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4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ганов управления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и созданных ими учреждений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7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3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авляющего государств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муниципальную) казну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х участков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7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сдачи в аренду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3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авляющего казну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(за исключением зем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частков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7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7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, остающейся посл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латы налогов и обязательных платеж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7015 05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18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ми район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ЛАТЕЖИ ПРИ ПОЛЬЗОВАН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90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РОДНЫМИ РЕСУРС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2 0100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а за негативное воздействие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90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ружающую сред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2 0101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тмосферный воздух стационар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2 0102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а за вы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3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тмосферный воздух передвиж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2 0103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а за сбросы загрязняющих вещест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дные объек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2 01040 01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а за размещение отходов производ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4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потребл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80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РИАЛЬНЫХ И НЕМАТЕРИ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2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его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52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2050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казанному имуществу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2053 05 0000 4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реализации и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егося в собствен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районов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муниципальных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риятий, в том числе казенных)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асти реализации основных средств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казанному имуществу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0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0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03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9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0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ласти государственного регул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изводства и оборота этилового спирт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лкогольной, спиртосодержащей и табачн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дук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0801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ласти государственного регулир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изводства и оборота этилового спирт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лкогольной, спиртосодержащей продук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21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щерба имуществ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21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и и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ммы, взыскиваемые с лиц, виновных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вершении преступлений, и в возмещ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щерба имуществу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юджеты 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25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законодательства о недрах, об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обо охраняемых природных территориях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охране и использовании животного мир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 экологической экспертизе,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храны окружающей среды, земель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онодательства, лес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онодательства, вод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онодатель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2506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91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земельного законодатель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28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законодательства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анитарно-эпидемиологиче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лагополучия человека и законодатель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фере защиты прав потребител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30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министративные правонаруш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ласти дорожного дви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3001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упногабаритных и тяжеловесных груз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автомобильным дорогам общ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льзования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30014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правил перевозк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упногабаритных и тяжеловесных груз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автомобильным дорогам общ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я местного знач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7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о 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авки товаров, выполнение рабо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казание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33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74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е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о размещении заказов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авки товаров, выполнение рабо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казание услуг для нужд муницип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43000 01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ые взыскания (штрафы)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7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ушения законодательств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вонарушениях, предусмотр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тьёй 20.25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об административ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вонарушения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змещение 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6 90050 05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поступления от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0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ы муниципальных район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8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1 2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1 2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1 226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ыравнивание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беспеч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2 02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убсид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34 09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межбюджетные субсид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08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2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ьем молодых семе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08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2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беспечение жильем молод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еме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0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 0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держку малого и средн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ринимательства, включ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естьянские (фермерские) хозяй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0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 0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государственную поддержк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лого и среднего предпринимательства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я крестьянские (фермерские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77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на софинанс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3 56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питальных вложений в объекты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077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3 569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йонов на софинансирование капит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ложений в объекты муницип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216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 31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рожной деятельности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мобильных дорог общего пользова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 также капитального ремонта и ремон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воровых территорий многокварти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мов, проездов к дворовым террит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ногоквартирных домов населен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пункт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216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 31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рожной деятельности в отнош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мобильных дорог общего пользова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 также капитального ремонта и ремон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воровых территорий многокварти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мов, проездов к дворовым территория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ногоквартирных домов насе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унк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субсид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63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2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субсид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6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634 05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4 581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ищно-коммунальных услуг отдель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тегориям граждан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4 581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йонов на оплату жилищно-коммун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слуг отдельным категориям граждан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государственну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 76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гистрацию актов гражданского состоя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 76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государственную регистраци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ктов гражданского состоя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6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нного полномочия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по осуществлению ежегод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нежной выплаты лицам, награжд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грудным знаком "Почетный донор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России»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61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существление переда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номочия Российской Федерации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ю ежегодной денеж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лицам, награжденным нагрудным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наком "Почетный донор России"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валидам компенсаций страховых прем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договорам 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ражданской ответственности владельце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анспортных средст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ыплаты инвалид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пенсаций страховых премий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говорам обязательного страхова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ражданской ответственности владельце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транспортных средст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3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5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беспечение мер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циальной поддержки реабилит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 и лиц, признанных 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итических репресс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53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беспечение мер социаль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держки реабилитированных лиц и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знанных пострадавшими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итических репресс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вы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52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овременного пособия при всех форма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ройства детей, лишенных родитель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печения, в семью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523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обия при всех формах устройства дет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шенных родительского попечения, в семью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2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 46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мун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3 468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предоставление граждан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сидий на оплату жилого помещения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ммун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37 24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237 246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ыполнение передаваем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номочий субъектов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53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4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ыплату единовремен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обия беременной же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ослужащего, проходящего военную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лужбу по призыву, а также ежемесяч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обия на ребенка военнослужащего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ходящего военную службу по призыву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6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26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ьем отдельных категорий граждан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ленных Федеральным законом от 1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января 1995 года №5-ФЗ «О ветеранах»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 Указом Президен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 от 7 мая 2008 года №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714 «Об обеспечении жильем ветеран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еликой Отечественной войны 1941 - 1945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годов»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2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6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 26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беспечение жильем отд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льным законом от 12 января 1995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да № 5-ФЗ «О ветеранах», в соответств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Указом Президента Российской Федераци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7 мая 2008 года № 714 «Об обеспечен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ьем ветеранов Великой Отечеств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йны 1941 - 1945 годов»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7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ьем отдельных категорий граждан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ленных Федеральными законами от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12 января 1995 года № 5-ФЗ «О ветеранах»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от 24 ноября 1995 года № 181-ФЗ «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ой защите инвалидов в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Федерации»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7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беспечение жильем отде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тегорий граждан, установле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льными законами от 12 января 1995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да № 5-ФЗ «О ветеранах» и от 24 ноябр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95 года № 181-ФЗ «О социальной защит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валидов в Российской Федерации»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0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9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 892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жемесячной денежной выпла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значаемой в случае рождения треть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енка или последующих детей д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стижения ребенком возраста трех лет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9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 892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существл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жемесячной денежной выплаты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значаемой в случае рождения третье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бенка или последующих детей д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стижения ребенком возраста трех лет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 830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казание несвяза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держки сельскохозяйств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варопроизводителям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тениеводств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0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0 830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казание несвяза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держки сельскохозяйственны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оваропроизводителям в обл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растениеводств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0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7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возмещение части затрат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ращиванию маточного поголовья овец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коз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0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7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возмещение части затрат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ращиванию маточного поголовья овец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коз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1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 7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беспе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я жилых помещен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тям-сиротам и детям, оставшимся без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печения родителей, лицам из их числа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говорам найма специализиров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жилых помещ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1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 76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обеспечение предоста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лых помещений детям-сиротам и детям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тавшимся без попечения роди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ицам из их числа по договорам найм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ециализированных жилых помещ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22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выплат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3 34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ых пособий лицам,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лежащим обязательному социальном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рахованию на случай времен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трудосбособности и в связ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теринством, и лицам, уволенным в связ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ликвидацией организаций (прекращ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, полномочий физиче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лицами)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23 00 0000 151</w:t>
        <w:tab/>
        <w:t>Субвенции бюджетам на осуществл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ереданных полномочий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 по предоставлению отд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мер социальной поддержки граждан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двергшихся воздействию радиации</w:t>
        <w:tab/>
        <w:tab/>
        <w:tab/>
        <w:tab/>
        <w:t xml:space="preserve">    615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123 05 0000 151</w:t>
        <w:tab/>
        <w:t xml:space="preserve">Субвенции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районов на осуществлени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ереданных полномочий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 по предоставлению отде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мер социальной поддержки граждан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двергшихся воздействию радиации</w:t>
        <w:tab/>
        <w:tab/>
        <w:tab/>
        <w:tab/>
        <w:t xml:space="preserve">    615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субвенции </w:t>
      </w:r>
      <w:r>
        <w:rPr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84 380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субвенции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84 380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 район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 935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01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37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зований на осуществление ча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номочий по решению вопросов местн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начения в соответствии с заключен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оглашения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014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 37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из бюджетов поселений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части полномочий п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шению 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 с заключенными соглашениям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025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1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комплектование книж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ндов библиотек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06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9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на созда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витие сети многофункцион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центров предоставления государственных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061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797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на создание и развитие се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ногофункциональных цент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я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слуг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 751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4999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 751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едаваемые бюджетам муницип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йон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1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ЗВРАТ ОСТАТКОВ СУБСИД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4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13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УБВЕНЦИЙ И И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ЖБЮДЖЕТНЫХ ТРАНСФЕР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МЕЮЩИХ ЦЕЛЕВОЕ НАЗНАЧЕНИЕ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ШЛЫХ ЛЕТ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19 05000 05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зврат остатков субсидий, субвен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4 13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ых межбюджетных трансфертов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ющих целевое назначение, прошлых лет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 бюджетов муниципальных районов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7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 023 935.3</w:t>
      </w:r>
    </w:p>
    <w:sectPr>
      <w:footerReference w:type="default" r:id="rId2"/>
      <w:type w:val="nextPage"/>
      <w:pgSz w:w="11906" w:h="16838"/>
      <w:pgMar w:left="624" w:right="314" w:gutter="0" w:header="0" w:top="850" w:footer="567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0:00Z</dcterms:created>
  <dc:creator>Соболь Татьяна Геннадьевна</dc:creator>
  <dc:description/>
  <cp:keywords/>
  <dc:language>en-US</dc:language>
  <cp:lastModifiedBy>user</cp:lastModifiedBy>
  <dcterms:modified xsi:type="dcterms:W3CDTF">2015-05-15T10:43:00Z</dcterms:modified>
  <cp:revision>15</cp:revision>
  <dc:subject/>
  <dc:title/>
</cp:coreProperties>
</file>