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</w:tblGrid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иложение 7</w:t>
            </w:r>
            <w:r>
              <w:rPr>
                <w:rFonts w:eastAsia="Times New Roman CYR"/>
              </w:rPr>
              <w:t xml:space="preserve">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605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 CYR"/>
              </w:rPr>
              <w:t>к решению Собрания депутатов                    Мартыновского района от 15 мая 2015 года № 12</w:t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 на осуществление бюджетных инвестиций в объекты капитального строительства муниципальной собственности в соответствии с инвестиционными проектами, софинансирование которых осуществляется за счет межбюджетных субсидий, на 2015 год и  на плановый период 2016 и 2017 годов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835"/>
        <w:gridCol w:w="1417"/>
        <w:gridCol w:w="1418"/>
        <w:gridCol w:w="1480"/>
        <w:gridCol w:w="30"/>
      </w:tblGrid>
      <w:tr>
        <w:trPr>
          <w:trHeight w:val="423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распорядителя средств и инвестиционного проек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асходов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>
          <w:trHeight w:val="349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8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тыновского района, в т.ч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ошкольной образовательной организации на 160 мест Мартыновского района Большеорловского с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02 0701 0217305 410 902 0701 0214201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701 0217305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701 0214201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1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-3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8:41:00Z</dcterms:created>
  <dc:creator>Петренков</dc:creator>
  <dc:description/>
  <cp:keywords/>
  <dc:language>en-US</dc:language>
  <cp:lastModifiedBy>user</cp:lastModifiedBy>
  <cp:lastPrinted>2013-11-01T16:57:00Z</cp:lastPrinted>
  <dcterms:modified xsi:type="dcterms:W3CDTF">2015-05-15T10:51:00Z</dcterms:modified>
  <cp:revision>32</cp:revision>
  <dc:subject/>
  <dc:title>           Приложение __</dc:title>
</cp:coreProperties>
</file>