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к решению Собрания депутатов                    Мартыновского района от 15 мая 2015 года № 1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разделам,  подразделам, 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м Мартыновского района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4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ов местного бюджета на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 xml:space="preserve">         (тыс. рублей)</w:t>
      </w:r>
    </w:p>
    <w:tbl>
      <w:tblPr>
        <w:tblW w:w="1077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567"/>
        <w:gridCol w:w="605"/>
        <w:gridCol w:w="1404"/>
        <w:gridCol w:w="708"/>
        <w:gridCol w:w="1703"/>
      </w:tblGrid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0 563.9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919.4</w:t>
            </w:r>
          </w:p>
        </w:tc>
      </w:tr>
      <w:tr>
        <w:trPr>
          <w:trHeight w:val="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9.2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по Главе района в рамках обеспечения функционирования Главы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29.2</w:t>
            </w:r>
          </w:p>
        </w:tc>
      </w:tr>
      <w:tr>
        <w:trPr>
          <w:trHeight w:val="11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2.9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по Председателю Собрания депутатов Мартыновского района в рамках обеспечения деятельности Собрания депутатов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0.5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обеспечения деятельности Собрания депутатов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7.2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обеспечения деятельности Собрания депутатов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7</w:t>
            </w:r>
          </w:p>
        </w:tc>
      </w:tr>
      <w:tr>
        <w:trPr>
          <w:trHeight w:val="11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Собрания депутатов Мартыновского района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</w:tr>
      <w:tr>
        <w:trPr>
          <w:trHeight w:val="11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34.8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142.5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5.6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0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беспечению деятельности административных комиссий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.1</w:t>
            </w:r>
          </w:p>
        </w:tc>
      </w:tr>
      <w:tr>
        <w:trPr>
          <w:trHeight w:val="558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беспечению деятельности административных комиссий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.4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осуществлению муниципального жилищного контроля в соответствии с жилищным законодательством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8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.2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осуществлению муниципального жилищного контроля в соответствии с жилищным законодательством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85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1</w:t>
            </w:r>
          </w:p>
        </w:tc>
      </w:tr>
      <w:tr>
        <w:trPr>
          <w:trHeight w:val="5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и изъятия, в том числе путем выкупа земельных участков в границах поселения для муниципальных нужд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85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.4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вопросам утверждения генеральных планов поселения, правил землепользования и застройки, утверждения подготовленной на основе генеральных планов поселения документации по планировке территории, выдачи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я местных нормативов градостроительного проектирования поселений, резервирования и изъятия, в том числе путем выкупа земельных участков в границах поселения для муниципальных нужд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85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2</w:t>
            </w:r>
          </w:p>
        </w:tc>
      </w:tr>
      <w:tr>
        <w:trPr>
          <w:trHeight w:val="11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Мартыновского района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.0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</w:tr>
      <w:tr>
        <w:trPr>
          <w:trHeight w:val="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54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77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5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вопросам осуществления земельного контроля за использованием земель сельских поселений в соответствии с действующим законодательством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8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.1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вопросам осуществления земельного контроля за использованием земель сельских поселений в соответствии с действующим законодательством в рамках подпрограммы «Нормативно-методическое обеспечение и организация бюджетного процесса» муниципальной программы Мартын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 8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9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.8</w:t>
            </w:r>
          </w:p>
        </w:tc>
      </w:tr>
      <w:tr>
        <w:trPr>
          <w:trHeight w:val="41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.8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57.7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«Противодействие коррупции в Мартыновском районе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районного конкурса социальной рекламы «Чистые руки» в рамках подпрограммы «Противодействие коррупции в Мартыновском районе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 в Мартыновском районе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2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</w:t>
            </w:r>
          </w:p>
        </w:tc>
      </w:tr>
      <w:tr>
        <w:trPr>
          <w:trHeight w:val="11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онкурса на лучшую организацию антинаркотической работы в подростково-молодежной среде в рамках подпрограммы «Комплексные меры противодействия злоупотреблению наркотиками и их незаконному обороту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3 24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ероприятий, посвященных Дню борьбы с наркоманией и незаконным оборотом наркотиков в рамках подпрограммы «Комплексные меры противодействия злоупотреблению наркотиками и их незаконному обороту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3 2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районного праздника детства «Фольклорная радуга» в рамках подпрограммы «Гармонизация межнациональных отношений на территории Мартыновского района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2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ежегодного районного мероприятия по футболу «Кубок Содружества», посвященного Дню России, в рамках подпрограммы «Гармонизация межнациональных отношений на территории Мартыновского района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2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ежегодного районного фестиваля «Диалог культур языком танца» в рамках подпрограммы «Гармонизация межнациональных отношений на территории Мартыновского района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Гармонизация межнациональных отношений на территории Мартыновского района» муниципальной программы Мартын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Пожарная безопасность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41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безопасности на воде в рамках подпрограммы «Безопасность людей на водных объектах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3 2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27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отражающие специфику развития информационного общества и электронного правительства в Мартыновском районе, в рамках подпрограммы «Развитие информационных технологий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2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.4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рганах государственной регистрации актов гражданского состояния в рамках подпрограммы «Развитие информационных технологий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72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1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Оптимизация и повышение качества предоставления государственных и муниципальных услуг в Мартыновском районе, в том числе на базе многофункциональных центров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3.8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Мартыновском районе, в том числе на базе многофункциональных центров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 5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7.3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артын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 2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ощрение лучших членов казачьей дружины Мартыновского района за работу по профилактике правонарушений, развитию и укреплению межнациональных отношений на территории Мартыновского района в рамках подпрограммы «Поддержка и развитие казачьих обществ» муниципальной программы Мартыновского района «Поддержка казачьих общест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1 25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1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, в рамках подпрограммы «Создание условий для привлечения членов казачьих обществ к несению государственной и иной службы» муниципальной программы Мартыновского района «Поддержка казачьих обществ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 7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51.8</w:t>
            </w:r>
          </w:p>
        </w:tc>
      </w:tr>
      <w:tr>
        <w:trPr>
          <w:trHeight w:val="1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редств массовой информации и коммуникаций в рамках обеспечения деятельности Собрания депутатов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 24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.4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.6</w:t>
            </w:r>
          </w:p>
        </w:tc>
      </w:tr>
      <w:tr>
        <w:trPr>
          <w:trHeight w:val="113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Мартыновского района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2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.0</w:t>
            </w:r>
          </w:p>
        </w:tc>
      </w:tr>
      <w:tr>
        <w:trPr>
          <w:trHeight w:val="55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регистрация актов гражданского состояния в рамках непрограммных расходов органов местного самоуправления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5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2.6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регистрация актов гражданского состояния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5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7</w:t>
            </w:r>
          </w:p>
        </w:tc>
      </w:tr>
      <w:tr>
        <w:trPr>
          <w:trHeight w:val="1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регистрация актов гражданского состояния в рамках непрограммных расходов органов местного самоуправления Мартыновского района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59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trHeight w:val="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3.4</w:t>
            </w:r>
          </w:p>
        </w:tc>
      </w:tr>
      <w:tr>
        <w:trPr>
          <w:trHeight w:val="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3.4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созданию, содержанию и организации деятельности аварийно-спасательных служб и (или) аварийно -спасательных формирований на территории поселений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1.9</w:t>
            </w:r>
          </w:p>
        </w:tc>
      </w:tr>
      <w:tr>
        <w:trPr>
          <w:trHeight w:val="698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созданию, содержанию и организации деятельности аварийно-спасательных служб и (или) аварийно -спасательных формирований на территории поселений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6</w:t>
            </w:r>
          </w:p>
        </w:tc>
      </w:tr>
      <w:tr>
        <w:trPr>
          <w:trHeight w:val="84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созданию, содержанию и организации деятельности аварийно-спасательных служб и (или) аварийно -спасательных формирований на территории поселений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8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4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подпрограммы «Защита населения от чрезвычайных ситуаций» муниципальной программы Мартын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2 8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5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481.5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36.6</w:t>
            </w:r>
          </w:p>
        </w:tc>
      </w:tr>
      <w:tr>
        <w:trPr>
          <w:trHeight w:val="5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Мартыновского района «Развитие сельского хозяйства и регулирования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50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498.4</w:t>
            </w:r>
          </w:p>
        </w:tc>
      </w:tr>
      <w:tr>
        <w:trPr>
          <w:trHeight w:val="56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 7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8.8</w:t>
            </w:r>
          </w:p>
        </w:tc>
      </w:tr>
      <w:tr>
        <w:trPr>
          <w:trHeight w:val="5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Мартыновского района «Развитие сельского хозяйства и регулирования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 5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.2</w:t>
            </w:r>
          </w:p>
        </w:tc>
      </w:tr>
      <w:tr>
        <w:trPr>
          <w:trHeight w:val="5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 7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7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ко «Дню работника сельского хозяйства и перерабатывающей промышленности» в рамках подпрограммы «Устойчивое развитие сельских территорий Мартыновского района на 2014-2017 годы и на период до 2020 год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 24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обеспечения деятельности Администрации Мартын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9.9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обеспечения деятельности Администрации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7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0.0</w:t>
            </w:r>
          </w:p>
        </w:tc>
      </w:tr>
      <w:tr>
        <w:trPr>
          <w:trHeight w:val="1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объектов недвижимого имущества в муниципальную собственность в рамках непрограммных расходов органов местного самоуправления Мартыновского района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3 4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0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26.5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муниципальных объектов транспортной инфраструктуры в рамках подпрограммы "Развитие транспортной инфраструктуры Мартыновского района" муниципальной программы Мартын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2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43.4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муниципальных объектов транспортной инфраструктуры в рамках подпрограммы «Развитие транспортной инфраструктуры Мартыновского района» муниципальной программы Мартыновского района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 73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38.6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й на 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Мартыновского района» муниципальной программы Мартын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24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6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Мартыновского района» муниципальной программы Мартынов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96.5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Мартыновского района» муниципальной программы Мартыновского района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4.4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18.4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средств массовой информации и коммуникаций в рамках подпрограммы «Развитие субъектов малого и среднего предпринимательства в Мартыновском районе» муниципальной программы Мартыновского района «Экономическое развитие и инновационная эконом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24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убсидий на реализацию муниципальных программ развития субъектов малого и среднего предпринимательства в рамках подпрограммы «Развитие субъектов малого и среднего предпринимательства в Мартыновском районе» муниципальной программы Мартынов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2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.0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"Развитие субъектов малого и среднего предпринимательства в Мартыновском районе" муниципальной программы Мартыновского района "Экономическое развитие и инновационная экономика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5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8.4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программ, в сферу реализации которых входит развитие субъектов малого и среднего предпринимательства в рамках подпрограммы «Развитие субъектов малого и среднего предпринимательства в Мартыновском районе» муниципальной программы Мартыновского района «Экономическое развитие и инновационная экономика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 73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6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</w:tr>
      <w:tr>
        <w:trPr>
          <w:trHeight w:val="113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многоквартирных домов в рамках подпрограммы «Развитие жилищного хозяйства в Мартыновском районе» муниципальной программы Мартыновского района «Обеспечение качественными жилищно-коммунальными услугами населения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2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.6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на возмещение предприятиям жилищно-коммунального хозяйства части платы граждан за коммунальные услуги в рамках подпрограммы "Создание условий для обеспечения качественными коммунальными услугами населения Мартыновского района" муниципальной программы Мартыновского района "Обеспечение качественными жилищно-коммунальными услугами населения Мартыновского района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73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6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артыновского района» муниципальной программы Мартыновского района «Обеспечение качественными жилищно-коммунальными услугами населения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валовке и ограждению объектов размещения твердых бытовых отходов в рамках подпрограммы «Формирование комплексной системы управления отходами и вторичными материальными ресурсами на территории Мартыновского района» муниципальной программы Мартыновского района «Охрана окружающей сре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0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экологического образования и просвещения в рамках подпрограммы "Охрана окружающей среды" муниципальной программы Мартыновского района "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24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 181.4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390.7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"Развитие дошкольного образования" муниципальной программы Мартыновского района "Развитие образования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25.7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строительства и реконструкции объектов образования муниципальной собственности, включая газификацию, в рамках подпрограммы «Развитие дошкольного образования» муниципальной программы Мартыновского района «Развитие образова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4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27.1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дошко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7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06.2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объектов образования муниципальной собственности, включая газификацию, в рамках подпрограммы «Развитие дошкольного образования» муниципальной программы Мартыновского района «Развитие образова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7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569.7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4</w:t>
            </w:r>
          </w:p>
        </w:tc>
      </w:tr>
      <w:tr>
        <w:trPr>
          <w:trHeight w:val="698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6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 322.6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587.1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районного праздника "День учителя" в рамках подпрограммы "Развитие общего и дополнительного образования" муниципальной программы Мартынов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2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0</w:t>
            </w:r>
          </w:p>
        </w:tc>
      </w:tr>
      <w:tr>
        <w:trPr>
          <w:trHeight w:val="1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двоза учащихся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2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64.9</w:t>
            </w:r>
          </w:p>
        </w:tc>
      </w:tr>
      <w:tr>
        <w:trPr>
          <w:trHeight w:val="41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7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 974.2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0.0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ой военно-спортивной игры «Орленок» в рамках подпрограммы «Формирование патриотизма в молодежной среде» муниципальной программы Мартыновского района «Молодежь Мартын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соревнований «Зарница» в рамках подпрограммы «Формирование патриотизма в молодежной среде» муниципальной программы Мартыновского района «Молодежь Мартыновского район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0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Мартыновского района «Доступная сред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5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.5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государственной программы Российской Федерации «Доступная среда» на 2011-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Мартыновского района «Доступная сред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73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.4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66.5</w:t>
            </w:r>
          </w:p>
        </w:tc>
      </w:tr>
      <w:tr>
        <w:trPr>
          <w:trHeight w:val="1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18.3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4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организации отдыха детей в каникулярное время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2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4</w:t>
            </w:r>
          </w:p>
        </w:tc>
      </w:tr>
      <w:tr>
        <w:trPr>
          <w:trHeight w:val="1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каникулярное время в рамках подпрограммы «Развитие общего и дополнительного образования» муниципальной программы Мартыновского района «Развитие образова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7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68.2</w:t>
            </w:r>
          </w:p>
        </w:tc>
      </w:tr>
      <w:tr>
        <w:trPr>
          <w:trHeight w:val="1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"Развитие общего и дополнительного образования" муниципальной программы Мартыновского района "Развитие образования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.8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организацию мероприятий по работе с молодежью в рамках подпрограммы «Поддержка молодежных инициатив» 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4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муниципальных программ по работе с молодежью в рамках подпрограммы «Поддержка молодежных инициатив» 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7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8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боте с молодежью в рамках подпрограммы «Формирование патриотизма в молодежной среде»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.0</w:t>
            </w:r>
          </w:p>
        </w:tc>
      </w:tr>
      <w:tr>
        <w:trPr>
          <w:trHeight w:val="84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ой военно-спортивной игры «Орленок» в рамках подпрограммы «Формирование патриотизма в молодежной среде» 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районных соревнований «Зарница» в рамках подпрограммы «Формирование патриотизма в молодежной среде» муниципальной программы Мартыновского района «Молодежь Мартын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2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оздоровительной кампании детей в рамках подпрограммы "Совершенствование мер демографической политики в области социальной поддержки семьи и детей" муниципальной программы Мартыновского района "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2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849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,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67.4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49.8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подпрограммы "Обеспечение реализации муниципальной программы Мартыновского района "Развитие образования" и прочие мероприятия" муниципальной программы Мартыновского района "Развитие образования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99.8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.8</w:t>
            </w:r>
          </w:p>
        </w:tc>
      </w:tr>
      <w:tr>
        <w:trPr>
          <w:trHeight w:val="698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57.9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18.3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1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подпрограммы "Обеспечение реализации муниципальной программы Мартыновского района "Развитие образования" и прочие мероприятия" муниципальной программы Мартыновского района "Развитие образования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7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22.5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 в рамках подпрограммы "Обеспечение реализации муниципальной программы Мартыновского района "Развитие образования" и прочие мероприятия" муниципальной программы Мартыновского района "Развитие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7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9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5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78.6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58.8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02.9</w:t>
            </w:r>
          </w:p>
        </w:tc>
      </w:tr>
      <w:tr>
        <w:trPr>
          <w:trHeight w:val="70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2.8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35.1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Развитие культуры» муниципальной программы Мартыновского района «Развитие культуры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работку сметной документации на проектные и изыскательские работы на капитальный ремонт чердачного перекрытия и кровельной системы в здании МАУК «КДЦ РДК»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2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.0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омплектование книжных фондов библиотек муниципальных образований в рамках подпрограммы «Развитие культуры» муниципальной программы Мартыновского района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5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</w:tr>
      <w:tr>
        <w:trPr>
          <w:trHeight w:val="56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Мартыновского района на обеспечение непредвиденных расходов в рамках непрограммных расходов органов местного самоуправления Мартыновского район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19.8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подпрограммы "Обеспечение реализации муниципальной программы" муниципальной программы Мартыновского района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0.7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"Обеспечение реализации муниципальной программы" муниципальной программы Мартыновского района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.2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"Обеспечение реализации муниципальной программы" муниципальной программы Мартыновского района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3.8</w:t>
            </w:r>
          </w:p>
        </w:tc>
      </w:tr>
      <w:tr>
        <w:trPr>
          <w:trHeight w:val="1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» муниципальной программы Мартыновского района «Развитие культуры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8.6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.6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.5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, направленных на обследование населения с целью выявления туберкулеза, профилактические мероприятия в рамках подпрограммы «Совершенствование оказания специализированной, медицинской помощи, скорой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, выявлению, мониторингу лечения и лечению лиц, инфицированных вирусами иммунодефицита человека и гепатитов B и C в рамках подпрограммы «Совершенствование оказания специализированной, медицинской помощи, скорой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1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вершенствованию системы оказания медицинской помощи больным с сахарным диабетом в рамках подпрограммы «Совершенствование оказания специализированной, медицинской помощи, скорой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Кадровое обеспечение системы здравоохранения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Мартыновского района «Развитие здравоохран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 145.3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0.9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в рамках подпрограммы «Социальная поддержка отдельных категорий граждан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2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в рамках подпрограммы «Социальная поддержка отдельных категорий граждан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03.7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396.4</w:t>
            </w:r>
          </w:p>
        </w:tc>
      </w:tr>
      <w:tr>
        <w:trPr>
          <w:trHeight w:val="18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Мартыновского района в рамках подпрограммы «Старшее поколение» муниципальной программы Мартынов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3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9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государственных полномочий в сфере социального обслуживания, предусмотренных пунктами 2, 3, 4 и 5 части 1 статьи 6 Областного закона от 3 сентября 2014 года № 222-ЗС "О социальном обслуживании граждан в Ростовской области", в рамках подпрограммы «Старшее поколение» муниципальной программы Мартыновского района «Социальная поддержка граждан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3 7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609.5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739.8</w:t>
            </w:r>
          </w:p>
        </w:tc>
      </w:tr>
      <w:tr>
        <w:trPr>
          <w:trHeight w:val="707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тдельных мер социальной поддержки граждан, подвергшихся воздействию радиации, в рамках подпрограммы "Социальная поддержка отдельных категорий граждан" муниципальной программы Мартыновского района "Социальная поддержка граждан"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.6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6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3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.0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жилищно-коммунальных услуг отдельным категориям граждан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5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21.8</w:t>
            </w:r>
          </w:p>
        </w:tc>
      </w:tr>
      <w:tr>
        <w:trPr>
          <w:trHeight w:val="4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0</w:t>
            </w:r>
          </w:p>
        </w:tc>
      </w:tr>
      <w:tr>
        <w:trPr>
          <w:trHeight w:val="1132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29.6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.2</w:t>
            </w:r>
          </w:p>
        </w:tc>
      </w:tr>
      <w:tr>
        <w:trPr>
          <w:trHeight w:val="41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.6</w:t>
            </w:r>
          </w:p>
        </w:tc>
      </w:tr>
      <w:tr>
        <w:trPr>
          <w:trHeight w:val="4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0</w:t>
            </w:r>
          </w:p>
        </w:tc>
      </w:tr>
      <w:tr>
        <w:trPr>
          <w:trHeight w:val="4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82.4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, в рамках подпрограммы «Социальная поддержка отдельных категорий граждан» муниципальной программы Мартын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27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отдельных категорий граждан, работающих и проживающих в сельской местности, в рамках подпрограммы «Социальная поддержка отдельных категорий граждан» муниципальной программы Мартыновского района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24.4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18.5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.7</w:t>
            </w:r>
          </w:p>
        </w:tc>
      </w:tr>
      <w:tr>
        <w:trPr>
          <w:trHeight w:val="4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5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342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0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 из многодетны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29.8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83.3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9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172.2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6.9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7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в рамках подпрограммы «Социальная интеграция инвалидов и других маломобильных групп населения в общество» муниципальной программы Мартын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1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в рамках подпрограммы «Социальная интеграция инвалидов и других маломобильных групп населения в общество» муниципальной программы Мартын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</w:tr>
      <w:tr>
        <w:trPr>
          <w:trHeight w:val="26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обеспечению жильем молодых семей в Мартыновском районе в рамках подпрограммы «Обеспечение жильем молодых семей в Мартыновском районе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0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дпрограммы "Обеспечение жильем молодых семей" федеральной целевой программы "Жилище" на 2011-2015 годы в рамках подпрограммы "Обеспечение жильем молодых семей в Мартыновском районе" муниципальной программы Мартыновского района "Обеспечение доступным и комфортным жильем населения Мартыновского района"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4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молодых семей в Ростовской области в рамках подпрограммы «Обеспечение жильем молодых семей в Мартыновском районе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7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6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беспечение жильем молодых семей в Мартыновском районе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7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.9</w:t>
            </w:r>
          </w:p>
        </w:tc>
      </w:tr>
      <w:tr>
        <w:trPr>
          <w:trHeight w:val="3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в рамках подпрограммы «Обеспечение жильем отдельных категорий граждан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5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60.4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в рамках подпрограммы «Обеспечение жильем отдельных категорий граждан» муниципальной программы Мартыновского района «Обеспечение доступным и комфортным жильем населения Мартын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5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2.1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граждан, проживающих и работающих в сельской местности, в рамках подпрограммы «Устойчивое развитие сельских территорий Мартыновского района на 2014-2017 годы и на период до 2020 год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 24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566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, в рамках подпрограммы «Устойчивое развитие сельских территорий Мартыновского района на 2014-2017 годы и на период до 2020 года» муниципальной программы Мартыновского района «Развитие сельского хозяйства и регулирование рынков сельскохозяйственной продукции, сырья и продовольств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6 24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2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504.8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Развитие дошкольного образования» муниципальной программы Мартынов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72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2.8</w:t>
            </w:r>
          </w:p>
        </w:tc>
      </w:tr>
      <w:tr>
        <w:trPr>
          <w:trHeight w:val="3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5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.0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7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</w:tr>
      <w:tr>
        <w:trPr>
          <w:trHeight w:val="4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«О социальной поддержке детства в Ростовской области» в рамках подпрограммы «Обеспечение реализации муниципальной программы Мартыновского района «Развитие образования» и прочие мероприятия» муниципальной программы Мартыновского района «Развитие образова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7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458.6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5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92.6</w:t>
            </w:r>
          </w:p>
        </w:tc>
      </w:tr>
      <w:tr>
        <w:trPr>
          <w:trHeight w:val="1558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6</w:t>
            </w:r>
          </w:p>
        </w:tc>
      </w:tr>
      <w:tr>
        <w:trPr>
          <w:trHeight w:val="45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Мартын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2 7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58.2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беспечение жильем отдельных категорий граждан» муниципальной программы Мартыновского района «Обеспечение доступным и комфортным жильем населения Мартын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2 7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60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73.4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Мартыновского района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.4</w:t>
            </w:r>
          </w:p>
        </w:tc>
      </w:tr>
      <w:tr>
        <w:trPr>
          <w:trHeight w:val="424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Мартыновского района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.0</w:t>
            </w:r>
          </w:p>
        </w:tc>
      </w:tr>
      <w:tr>
        <w:trPr>
          <w:trHeight w:val="819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"О социальном обслуживании граждан в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"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27.7</w:t>
            </w:r>
          </w:p>
        </w:tc>
      </w:tr>
      <w:tr>
        <w:trPr>
          <w:trHeight w:val="819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"О социальном обслуживании граждан в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" в рамках подпрограммы «Социальная поддержка отдельных категорий граждан» муниципальной программы Мартыновского района «Социальная поддержка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7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.0</w:t>
            </w:r>
          </w:p>
        </w:tc>
      </w:tr>
      <w:tr>
        <w:trPr>
          <w:trHeight w:val="819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"О социальном обслуживании граждан в Ростовской области"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" в рамках подпрограммы «Оптимизация и повышение качества предоставления государственных и муниципальных услуг в Мартыновском районе, в том числе на базе многофункциональных центров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 7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9.3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</w:tr>
      <w:tr>
        <w:trPr>
          <w:trHeight w:val="22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 и массовые спортивные мероприятия в рамках подпрограммы «Развитие физической культуры и массового спорта Мартыновского района» муниципальной программы Мартыновского района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24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.0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2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2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отражающие специфику развития информационного общества и электронного правительства в Мартыновском районе, в рамках подпрограммы «Развитие информационных технологий» муниципальной программы Мартыновского района «Развитие информационного общества и формирование электронного правительства в Мартын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 24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2</w:t>
            </w:r>
          </w:p>
        </w:tc>
      </w:tr>
      <w:tr>
        <w:trPr>
          <w:trHeight w:val="112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54.0</w:t>
            </w:r>
          </w:p>
        </w:tc>
      </w:tr>
      <w:tr>
        <w:trPr>
          <w:trHeight w:val="75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74.8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"Поддержание устойчивого исполнения местных бюджетов" муниципальной программы Мартыновского района "Управление муниципальными финансами и создание условий для эффективного управления муниципальными финансами" (До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 7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774.8</w:t>
            </w:r>
          </w:p>
        </w:tc>
      </w:tr>
      <w:tr>
        <w:trPr>
          <w:trHeight w:val="375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.2</w:t>
            </w:r>
          </w:p>
        </w:tc>
      </w:tr>
      <w:tr>
        <w:trPr>
          <w:trHeight w:val="300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ам сельских поселений Мартыновского района на осуществление полномочий по решению вопросов местного значения в рамках подпрограммы "Поддержание устойчивого исполнения местных бюджетов" муниципальной программы Мартыновского района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 8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42:00Z</dcterms:created>
  <dc:creator>2</dc:creator>
  <dc:description/>
  <cp:keywords/>
  <dc:language>en-US</dc:language>
  <cp:lastModifiedBy>user</cp:lastModifiedBy>
  <dcterms:modified xsi:type="dcterms:W3CDTF">2015-05-15T10:46:00Z</dcterms:modified>
  <cp:revision>7</cp:revision>
  <dc:subject/>
  <dc:title/>
</cp:coreProperties>
</file>