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21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Объем поступлений доходов местного бюджета на плановый период 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2016 и 2017 годов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Код бюджетной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Наименование статьи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95" w:leader="none"/>
          <w:tab w:val="center" w:pos="5254" w:leader="none"/>
          <w:tab w:val="center" w:pos="8070" w:leader="none"/>
          <w:tab w:val="center" w:pos="8160" w:leader="none"/>
          <w:tab w:val="center" w:pos="9960" w:leader="none"/>
          <w:tab w:val="center" w:pos="100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классифик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2015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2016 г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00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НАЛОГОВЫЕ 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21 043.6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34 71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НЕНАЛОГОВЫЕ 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7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 01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НАЛОГИ НА ПРИБЫЛЬ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87 870.5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01 23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1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 870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1 23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лиц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1 02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6 024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99 51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 с доходов, источни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гент, 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ов,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плата налог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яе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ответствии со статья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227, 227.1 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1 02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21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3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ятельности физиче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честве индивиду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отариусов, занимающ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частной практи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вокатские кабинеты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ругих лиц, занимающих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ответствии со статьей 227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62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1 0203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 на доходы физически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  <w:lang w:val="en-US"/>
        </w:rPr>
        <w:t>624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  <w:lang w:val="en-US"/>
        </w:rPr>
        <w:t>58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 с доходов, получ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физическими лица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ответствии со статьей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Налогового законодатель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37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2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0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И НА ТОВАР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629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12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РАБОТЫ, УСЛУГИ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ЛИЗУЕМ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2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кцизы по подакциз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629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12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оварам (продукции)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изводимым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223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уплаты акциз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95.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дизельное топлив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лежащие распредел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ду бюджетами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ифференцио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ормативов отчислени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стные бюдже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224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уплаты акциз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9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7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моторные масла дл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изельных и (или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рбюрато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инжекторных) двиг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лежащие распредел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ду бюджетами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ифференц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ормативов отчислени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стные бюдже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3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225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уплаты акциз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471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93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автомобильный бензин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лежащие распредел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ду бюджетами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ифференц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ормативов отчислени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стные бюдже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3 0226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уплаты акциз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3.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прямогонный бензин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лежащие распредел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ду бюджетами субъект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ифференц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ормативов отчислени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стные бюдже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05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НАЛОГИ НА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0 883.7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1 37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СОВОКУПНЫЙ ДОХОД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00 00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, взимаемый в связи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2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3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именением упрощ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истемы налогообло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591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5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1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591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5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оход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2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1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45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21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, взимаемый с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1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45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логоплательщи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бравших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ъекта налогооблож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105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инимальный налог,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09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3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числяемый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200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Единый налог на вменен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 596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 79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201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Единый налог на вменен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 583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 78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еятель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2020 02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Единый налог на вмененный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3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доход для отдельных вид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ятельности (за налогов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ериоды, истекшие до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января 2011 года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174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34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8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5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Единый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174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 34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ельскохозяйственный нало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08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ГОСУДАРСТВЕННАЯ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 260.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 31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ПОШЛИ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8 0300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6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31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ировыми судь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8 03010 01 0000 1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6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31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 делам, рассматриваем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 судах общей юрисдикци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ировыми судьям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Верхов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уда 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11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ДОХОДЫ ОТ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3 910.5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3 91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ИС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ИМУЩЕ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3 591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3 59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ной либо иной пла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9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 936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 93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азграничена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13 1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 936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 93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ной платы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елений, а также сред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аренды указанных зем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участков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2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6.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ной платы за зем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ле разграни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на землю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акже средства от продаж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оговоров аренды указ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земельных участк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2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2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, получаемые в ви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6.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ной платы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ходящие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астк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92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3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4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рганов государ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ласти, орган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небюджетных фонд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3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4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рганов упра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зданных ими учрежд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 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7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35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3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составляющ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муниципальную) казну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частков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507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сдачи в аренду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35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23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составляющ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зну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айон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земельных участков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700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латежи от государственных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нитарных предприят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0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7010 00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части прибы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ятий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язательных платеже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1 07015 05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перечис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части прибыли, остающей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ле уплаты налогов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ных обязат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зданных муниципальным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айон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12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ПЛАТЕЖИ ПР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989.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 13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ПОЛЬЗОВА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ПРИРОД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РЕСУРС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 0100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лата за негатив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989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3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оздействие на окружающую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сред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 0101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лата за выброс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0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3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тмосферный возду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тационарными объект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 0102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лата за выброс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5.7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тмосферный возду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ередвижными объекта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 0103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лата за сбросы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5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грязняющих вещест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одные объек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2 01040 01 0000 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лата за размещение от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936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07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роизводств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треб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14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87.2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8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АТЕРИАЛЬ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НЕМАТЕ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АКТИВ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20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реализ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ных и автоном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том числе казенных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2050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реализ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 автономных учреждений, 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зенных), в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лизации осно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редств по указан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мущест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2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2053 05 0000 41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оходы от реализации ин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бюджет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 автономных учреждений, 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ятий, в том чи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зенных), в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лизации осно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редств по указан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мущест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2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600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ходящих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6010 0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азграничен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4 06013 10 0000 43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8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емельных участк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бственность на которые н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асположены в границ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сел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1 16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ШТРАФЫ, САНКЦИИ,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2 313.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2 428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08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46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егулирования произво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и оборота этилового спирта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алкогольн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пиртосодержаще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табачной продук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08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46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2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егулирования произво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 оборота этилового спирта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лкогольн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пиртосодержа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родук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21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28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3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имущест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21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28.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3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и иные сумм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зыскиваемые с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иновных в совер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ступлений,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муществу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ы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25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78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 о недра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 особо охраня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иродных территория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хране и использова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животного мира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экологической экспертизе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ласти охраны окружающе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среды, земе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6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2506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78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5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земельного законодатель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30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министратив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онарушения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дорожного движ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3001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яжеловесных грузо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втомобильным дорог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щего пользова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30014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рупногабари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яжеловесных грузо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втомобильным дорог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щего польз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33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8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олнение работ, оказ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2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33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8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9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ссийской Федерации 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тавки товар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олнение работ, оказ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слуг для нужд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43000 01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е взыск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8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ы) за наруш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ссийской Федерации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усмотренные статьё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20.25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Федерации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равонарушениях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0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90000 00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561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63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озмещение ущерб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16 90050 05 0000 1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поступления от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561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634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ых взыск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змещение ущерб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числяемые в бюдже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2 00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БЕЗВОЗМЕЗДНЫ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772 364.2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808 08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ПОСТУПЛЕ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2 02 00000 00 0000 00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772 364.2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808 08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от других бюдже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бюджетной систем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41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2 02 01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19 223.0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117 2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8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1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тации на выравни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9 223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7 2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бюджетной 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1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та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9 223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17 2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равнивание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еспеченност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2 02 02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5 492.3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5 57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(межбюджетные субсиди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00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00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ключая крестьянск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(фермерские) хозяйства</w:t>
      </w:r>
    </w:p>
    <w:p>
      <w:pPr>
        <w:pStyle w:val="Normal"/>
        <w:widowControl w:val="false"/>
        <w:tabs>
          <w:tab w:val="clear" w:pos="720"/>
          <w:tab w:val="center" w:pos="16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05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9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9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лизацию федер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целевых програм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05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9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9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лизацию федер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целевых програм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216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60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60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дорож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ятельности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втомобильных дорог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щего пользования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питального ремонт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монта дворов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ногоквартирных дом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ездов к дворов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ногоквартирных дом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населенных пунк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0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216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60.9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60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дорож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ятельности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автомобильных дорог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щего пользования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капитального ремонт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монта дворов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ногоквартирных дом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ездов к дворов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еррит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ногоквартирных дом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населенных пункт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0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рочие субсидии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162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242.2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2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162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24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униципальных 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2 02 03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640 293.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677 71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образова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005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51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граждан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005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51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плат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жилищно-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слуг отдельным катег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граждан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962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1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 962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11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гистрацию а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гражданского состояния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8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еспечение мер соци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оддержки для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гражденных зна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«Почетный донор СССР»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«Почетный донор Росс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8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еспечение мер соци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оддержки для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гражденных зна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«Почетный донор СССР»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«Почетный донор России»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7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ставление (изменение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писков кандидато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исяжные заседате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федеральных судов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юрисдикции 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07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ставление (изменение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писков кандидатов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исяжные заседател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федеральных судов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юрисдикции 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13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73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9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разований на обеспеч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мер социальной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, призн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1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73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9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еспечение мер социаль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абилитированных лиц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, призн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литических репресс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0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0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1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устройства детей, лиш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дительского попечения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емью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2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4 344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27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4 344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5 27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сидий на оплату жил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мещения и комму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услуг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мес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36 351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46 4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ам на выполн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2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36 351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46 4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олнение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53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60.8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7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лужбу по призыву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ежемесячного пособия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ебенка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лужбу по призыву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90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7 85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 91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ежемесяч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ой выпла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значаемой в случа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ждения третьего ребенк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ли последующих детей д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стижения ребен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озраста трех лет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090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7 85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 912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ежемесяч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нежной выпла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значаемой в случа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ждения третьего ребенк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или последующих детей д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остижения ребенк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возраста трех лет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101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1 072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5 05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разований на оказ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есвязанной 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ельскохозяйств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оваропроизводителя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ласти растениевод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101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1 072.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5 05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казание несвяза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держ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ельскохозяйств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оваропроизводителя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ласти растениеводства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11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 2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 12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разований на обеспеч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редоставления жил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мещений детям-сиротам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детям, оставшимся бе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опечения родителей, лица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из их числа по договор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йма специализ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жилых помещ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11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6 200.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10 12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обеспечение предоставления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жилых помещ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тям-сиротам и детя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тавшимся без по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родителей, лицам из 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числа по договорам найм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пециализированных жил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омещений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122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убвенции бюджетам 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4 907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6 30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ыплату государств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собий лицам,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длежащим обязатель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оциальному страхова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а случай врем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нетрудосбособности 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связи с материнством,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цам, уволенным в связ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ликвидацией организац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(прекращ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деятельности,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физическими лицами)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206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Прочие субвенции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91 596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04 934.8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3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субвен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91 596.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304 93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айонов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2 02 04000 00 0000 151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 xml:space="preserve">Иные межбюджетные 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7 355.8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7 535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трансферты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4014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бюджетные трансферты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 559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 73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бразова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глашени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4014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Межбюджетные трансферты,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 559.6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4 73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 передаваемые бюдже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муниципальных районов и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ов 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опросов местного зна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соглашениями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164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4999 00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96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9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бюджетам</w:t>
      </w:r>
    </w:p>
    <w:p>
      <w:pPr>
        <w:pStyle w:val="Normal"/>
        <w:widowControl w:val="false"/>
        <w:tabs>
          <w:tab w:val="clear" w:pos="720"/>
          <w:tab w:val="center" w:pos="1697" w:leader="none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02 04999 05 0000 151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Прочие межбюджет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96.2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2 79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трансферты, передаваем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color w:val="000000"/>
        </w:rPr>
        <w:t>районов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8955" w:leader="none"/>
          <w:tab w:val="right" w:pos="1090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color w:val="000000"/>
        </w:rPr>
        <w:t>Всего доходов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893 407.8</w:t>
      </w:r>
      <w:r>
        <w:rPr>
          <w:rFonts w:cs="MS Sans Serif;Times New Roman" w:ascii="MS Sans Serif;Times New Roman" w:hAnsi="MS Sans Serif;Times New Roman"/>
          <w:b/>
        </w:rPr>
        <w:tab/>
      </w:r>
      <w:r>
        <w:rPr>
          <w:rFonts w:cs="Times New Roman" w:ascii="Times New Roman" w:hAnsi="Times New Roman"/>
          <w:b/>
          <w:color w:val="000000"/>
        </w:rPr>
        <w:t>942 804.4</w:t>
      </w:r>
    </w:p>
    <w:sectPr>
      <w:footerReference w:type="default" r:id="rId2"/>
      <w:type w:val="nextPage"/>
      <w:pgSz w:w="11906" w:h="16838"/>
      <w:pgMar w:left="624" w:right="3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8:30:00Z</dcterms:created>
  <dc:creator>Соболь Татьяна Геннадьевна</dc:creator>
  <dc:description/>
  <cp:keywords/>
  <dc:language>en-US</dc:language>
  <cp:lastModifiedBy>user</cp:lastModifiedBy>
  <dcterms:modified xsi:type="dcterms:W3CDTF">2015-05-15T10:42:00Z</dcterms:modified>
  <cp:revision>13</cp:revision>
  <dc:subject/>
  <dc:title/>
</cp:coreProperties>
</file>