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96" w:type="dxa"/>
        <w:jc w:val="left"/>
        <w:tblInd w:w="10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</w:tblGrid>
      <w:tr>
        <w:trPr/>
        <w:tc>
          <w:tcPr>
            <w:tcW w:w="42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иложение 9</w:t>
            </w:r>
            <w:r>
              <w:rPr>
                <w:rFonts w:eastAsia="Times New Roman CYR"/>
              </w:rPr>
              <w:t xml:space="preserve">                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 CYR"/>
              </w:rPr>
              <w:t>к решению Собрания депутатов                    Мартыновского района от 15 мая 2015 года № 12</w:t>
            </w:r>
          </w:p>
        </w:tc>
      </w:tr>
    </w:tbl>
    <w:p>
      <w:pPr>
        <w:pStyle w:val="Normal"/>
        <w:suppressAutoHyphens w:val="false"/>
        <w:ind w:left="104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6210"/>
        <w:rPr/>
      </w:pPr>
      <w:r>
        <w:rPr/>
        <w:t xml:space="preserve">                                                    </w:t>
      </w:r>
    </w:p>
    <w:p>
      <w:pPr>
        <w:pStyle w:val="Normal"/>
        <w:ind w:firstLine="3350"/>
        <w:rPr>
          <w:b/>
          <w:b/>
          <w:bCs/>
        </w:rPr>
      </w:pPr>
      <w:r>
        <w:rPr>
          <w:b/>
          <w:bCs/>
        </w:rPr>
        <w:t>Объём субвенций, получаемых в 2015 году из областного бюджета</w:t>
      </w:r>
    </w:p>
    <w:p>
      <w:pPr>
        <w:pStyle w:val="Normal"/>
        <w:ind w:firstLine="3350"/>
        <w:rPr>
          <w:b/>
          <w:b/>
          <w:bCs/>
        </w:rPr>
      </w:pPr>
      <w:r>
        <w:rPr>
          <w:b/>
          <w:bCs/>
        </w:rPr>
      </w:r>
    </w:p>
    <w:tbl>
      <w:tblPr>
        <w:tblW w:w="15877" w:type="dxa"/>
        <w:jc w:val="left"/>
        <w:tblInd w:w="-9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828"/>
        <w:gridCol w:w="2562"/>
        <w:gridCol w:w="1020"/>
        <w:gridCol w:w="3800"/>
        <w:gridCol w:w="920"/>
        <w:gridCol w:w="1053"/>
        <w:gridCol w:w="821"/>
        <w:gridCol w:w="1164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 из областного бюджета</w:t>
            </w:r>
          </w:p>
        </w:tc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доходов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, осуществляемых за счет субвенций, предоставленных для осуществления органами местного самоуправления отдельных государственных полномочий из областного бюджета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я расходов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осуществление полномочий по выплате ежемесячного пособия на ребенка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40,1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плата  ежемесячного пособия на ребенка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0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0427217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7172,2</w:t>
            </w:r>
          </w:p>
        </w:tc>
      </w:tr>
      <w:tr>
        <w:trPr>
          <w:trHeight w:val="368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1155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лиц из числа детей-сирот  и детей, оставшихся без попечения родителей, предусмотренных пунктами 1,1.1,1.2,1.3 статьи 13.2 Областного закона от 22 октября 2004 года № 165-ЗС "О социальной поддержке детства в Ростовской области"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58,6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детей-сирот и детей, оставшихся без попечения родителей, лиц из числа детей-сирот  и детей, оставшихся без попечения родителей, предусмотренных пунктами 1,1.1,1.2,1.3 статьи 13.2 Областного закона от 22 октября 2004 года № 165-ЗС "О социальной поддержке детства в Ростовской области"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23724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458,6</w:t>
            </w:r>
          </w:p>
        </w:tc>
      </w:tr>
      <w:tr>
        <w:trPr>
          <w:trHeight w:val="2240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7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49,6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720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929,6</w:t>
            </w:r>
          </w:p>
        </w:tc>
      </w:tr>
      <w:tr>
        <w:trPr>
          <w:trHeight w:val="1183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полномочий 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я 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3,2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72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63,2</w:t>
            </w:r>
          </w:p>
        </w:tc>
      </w:tr>
      <w:tr>
        <w:trPr>
          <w:trHeight w:val="1222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полномочий  по предоставлению мер  социальной поддержки реабилитированных лиц, лиц признанных пострадавшими от 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3013 05 0000 151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 социальной поддержки реабилитированных  лиц,  лиц признанных пострадавшими от 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7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1728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полномочий по предоставлению мер социальной  поддержки детей из многодетных семей 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94,8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 поддержки детей из многодетных семей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72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929,8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5,0</w:t>
            </w:r>
          </w:p>
        </w:tc>
      </w:tr>
      <w:tr>
        <w:trPr>
          <w:trHeight w:val="969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полномочий по предоставлению мер социальной поддержки детей первого-второго года жизни из малоимущих семей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47,3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  детей первого-второго года жизни из малоимущих семей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72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983,3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полномочий  по предоставлению мер социальной поддержки отдельных категорий граждан, работающих и проживающих в сельской местности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24,4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72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6724,4</w:t>
            </w:r>
          </w:p>
        </w:tc>
      </w:tr>
      <w:tr>
        <w:trPr>
          <w:trHeight w:val="53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 на осуществление государственных полномочий в сфере  социального обслуживания, предусмотренных пунктами  2, 3, 4 и 5 части 1 статьи 6 Областного закона  от 3 сентября 2014 года № 222-ЗС " О социальном обслуживании граждан в Ростовской области»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09,5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государственных полномочий в сфере  социального обслуживания, предусмотренных пунктами  2, 3, 4 и 5 части 1 статьи 6 Областного закона  от 3 сентября 2014 года № 222-ЗС " О социальном обслуживании граждан в Ростовской области»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2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372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7609,5</w:t>
            </w:r>
          </w:p>
        </w:tc>
      </w:tr>
      <w:tr>
        <w:trPr>
          <w:trHeight w:val="835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,0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91723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3,6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/>
              <w:t>Предоставление субсидий сельскохозяйственным товаропроизводителям (кроме граждан ведущих личное подсобное хозяйство) на оказание несвязанной поддержки в области растениеводства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040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17241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81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48,8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1504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10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498,4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02 03101 05 0000 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98,4</w:t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361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 02 03104 05 0000 15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0,1</w:t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сельскохозяйственным товаропроизводителям на компенсацию части затрат на содержание маточного поголовья овец, ярок старше одного года и коз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05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3723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804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350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1,2</w:t>
            </w:r>
          </w:p>
        </w:tc>
      </w:tr>
      <w:tr>
        <w:trPr>
          <w:trHeight w:val="14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организацию исполнительно-распорядительных функций, связанных с реализацией переданных государственных полномочий по  поддержке сельскохозяйственного производства и осуществлению мероприятий в области обеспечения плодородия земель сельскохозяйственного  назначения 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4,5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 поддержке сельскохозяйственного производства и осуществлению мероприятий в области обеспечения плодородия земель сельскохозяйственного  назнач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05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9172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1629,9</w:t>
            </w:r>
          </w:p>
        </w:tc>
      </w:tr>
      <w:tr>
        <w:trPr>
          <w:trHeight w:val="10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03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4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регистрация актов гражданского состоя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9359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62,6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0,7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053" w:type="dxa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/>
              <w:t>1417229</w:t>
            </w:r>
          </w:p>
        </w:tc>
        <w:tc>
          <w:tcPr>
            <w:tcW w:w="82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999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974,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2272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61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5974,2</w:t>
            </w:r>
          </w:p>
        </w:tc>
      </w:tr>
      <w:tr>
        <w:trPr>
          <w:trHeight w:val="1209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2015 год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83,0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6</w:t>
            </w:r>
          </w:p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7211</w:t>
            </w:r>
          </w:p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527,7</w:t>
            </w:r>
          </w:p>
        </w:tc>
      </w:tr>
      <w:tr>
        <w:trPr>
          <w:trHeight w:val="1928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46,0</w:t>
            </w:r>
          </w:p>
        </w:tc>
      </w:tr>
      <w:tr>
        <w:trPr>
          <w:trHeight w:val="3192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27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09,3</w:t>
            </w:r>
          </w:p>
        </w:tc>
      </w:tr>
      <w:tr>
        <w:trPr>
          <w:trHeight w:val="1355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</w:t>
            </w:r>
          </w:p>
          <w:p>
            <w:pPr>
              <w:pStyle w:val="Normal"/>
              <w:snapToGrid w:val="false"/>
              <w:rPr/>
            </w:pPr>
            <w:r>
              <w:rPr/>
              <w:t>в Ростовской области»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4,4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</w:t>
            </w:r>
          </w:p>
          <w:p>
            <w:pPr>
              <w:pStyle w:val="Style18"/>
              <w:rPr/>
            </w:pPr>
            <w:r>
              <w:rPr/>
              <w:t>в Ростовской области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709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2372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1222,5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полномочий по созданию и обеспечению деятельности административных комиссий 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,1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917236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6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207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12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5252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0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осуществление полномочий по созданию и обеспечению деятельности комиссий по делам несовершеннолетних и защите их прав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,4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и обеспечение деятельности комиссий по делам несовершеннолетних и защите их прав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9172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07,4</w:t>
            </w:r>
          </w:p>
        </w:tc>
      </w:tr>
      <w:tr>
        <w:trPr>
          <w:trHeight w:val="931" w:hRule="atLeast"/>
        </w:trPr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202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2372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96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,9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атериальной и иной помощи для погребен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04172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18,7</w:t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на расчё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74,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бюджетам 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672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8774,8</w:t>
            </w:r>
          </w:p>
        </w:tc>
      </w:tr>
      <w:tr>
        <w:trPr>
          <w:trHeight w:val="653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я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2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68,5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оставление гражданам в целях оказания социальной поддержки субсидий на оплату жилых помещений и коммунальных услуг 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72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318,5</w:t>
            </w:r>
          </w:p>
        </w:tc>
      </w:tr>
      <w:tr>
        <w:trPr>
          <w:trHeight w:val="1473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929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 на осуществление полномочий по предоставлению мер социальной поддержки ветеранов труда Ростовской области, в том числе по организации приё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5,4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 ветеранов труда Ростовской области, в том числе по организации приё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720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982,4</w:t>
            </w:r>
          </w:p>
        </w:tc>
      </w:tr>
      <w:tr>
        <w:trPr>
          <w:trHeight w:val="2736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2939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й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2,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2172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31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53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,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5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9,6</w:t>
            </w:r>
          </w:p>
        </w:tc>
      </w:tr>
      <w:tr>
        <w:trPr>
          <w:trHeight w:val="745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01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81,8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лата жилищно-коммунальных услуг отдельным категориям граждан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52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321,8</w:t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венции   на осуществление полномочий по назначению и выплате единовременного пособия при передаче ребенка на воспитание в семью 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0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,0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2352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23,0</w:t>
            </w:r>
          </w:p>
        </w:tc>
      </w:tr>
      <w:tr>
        <w:trPr>
          <w:trHeight w:val="1433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 на осуществление полномочий по организации и обеспечению отдыха  и оздоровления детей, за исключением детей-сирот, детей оставшихся без попечения родителей, детей, находящихся в социально-опасном положении, и одаренных детей, проживающих в малоимущих семьях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9,4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беспечение отдыха  и оздоровления детей, за исключением детей-сирот, детей оставшихся без попечения родителей, детей, находящихся в социально-опасном положении, и одаренных детей, проживающих в малоимущих семьях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2722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667,4</w:t>
            </w:r>
          </w:p>
        </w:tc>
      </w:tr>
      <w:tr>
        <w:trPr>
          <w:trHeight w:val="753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670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562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9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7224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7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полномочий по определению в соответствии с частью 1 статьи 11.2 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определению в соответствии с частью 1 статьи 11.2 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10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9172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4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Субвенции </w:t>
            </w:r>
            <w:r>
              <w:rPr/>
              <w:t>на 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119 05 0000 151</w:t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60,0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</w:t>
            </w:r>
          </w:p>
          <w:p>
            <w:pPr>
              <w:pStyle w:val="Normal"/>
              <w:snapToGrid w:val="false"/>
              <w:rPr/>
            </w:pPr>
            <w:r>
              <w:rPr/>
              <w:t>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62724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760,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 02 03999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06,2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расходов, осуществляемых из местных бюджетов) на 2014 год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701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21720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8406,2</w:t>
            </w:r>
          </w:p>
        </w:tc>
      </w:tr>
      <w:tr>
        <w:trPr>
          <w:trHeight w:val="1323" w:hRule="atLeast"/>
        </w:trPr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82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полномочий по предоставлению мер социальной поддержки семей, имеющих детей и проживающих на территории Ростовской области, 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90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92,6</w:t>
            </w:r>
          </w:p>
        </w:tc>
        <w:tc>
          <w:tcPr>
            <w:tcW w:w="380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мер социальной поддержки семей, имеющих детей и проживающих на территории Ростовской области, 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92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4</w:t>
            </w:r>
          </w:p>
        </w:tc>
        <w:tc>
          <w:tcPr>
            <w:tcW w:w="1053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7225</w:t>
            </w:r>
          </w:p>
        </w:tc>
        <w:tc>
          <w:tcPr>
            <w:tcW w:w="82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158,2</w:t>
            </w:r>
          </w:p>
        </w:tc>
      </w:tr>
      <w:tr>
        <w:trPr>
          <w:trHeight w:val="1423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024 05 0000 15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8,2</w:t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60,0</w:t>
            </w:r>
          </w:p>
        </w:tc>
      </w:tr>
      <w:tr>
        <w:trPr>
          <w:trHeight w:val="117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1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50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7892,6</w:t>
            </w:r>
          </w:p>
        </w:tc>
      </w:tr>
      <w:tr>
        <w:trPr>
          <w:trHeight w:val="32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2 03122 05 0000 15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42,0</w:t>
            </w:r>
          </w:p>
        </w:tc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1003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538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33342,0</w:t>
            </w:r>
          </w:p>
        </w:tc>
      </w:tr>
      <w:tr>
        <w:trPr>
          <w:trHeight w:val="9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6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Субвенции на осуществление полномочий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 02 03004 05 0000 15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уществление полномочий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5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</w:tr>
      <w:tr>
        <w:trPr>
          <w:trHeight w:val="10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9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7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Субвенции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  <w:tab/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 02 03024 05 0000 15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68,9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272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66,9</w:t>
            </w:r>
          </w:p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Субвенции на 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 02 03069 05 0000 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260,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уществление полномочий по предоставлению мер социальной поддержки по обеспечению жильем ветеранов, нуждающихся в улучшении жилищных условий, в соответствии со статьями 14, 15, 17-19 и 21 Федерального закона от 12 января 1995 года № 5-ФЗ «О ветеранах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625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60,4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Субвенции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 02 03070 05 0000 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 181-ФЗ «О социальной защите инвалидов в Российской Федераци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625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2 02 03123 05 0000 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15,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существление полномочий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04151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5,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  <w:tab/>
              <w:tab/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34056,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34056,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120" w:after="120"/>
      <w:ind w:left="0" w:right="0" w:hanging="0"/>
      <w:outlineLvl w:val="9"/>
    </w:pPr>
    <w:rPr>
      <w:rFonts w:ascii="Times New Roman" w:hAnsi="Times New Roman" w:cs="Times New Roman"/>
      <w:caps/>
      <w:kern w:val="2"/>
      <w:sz w:val="20"/>
      <w:szCs w:val="24"/>
    </w:rPr>
  </w:style>
  <w:style w:type="paragraph" w:styleId="TextBodyIndent">
    <w:name w:val="Body Text Indent"/>
    <w:basedOn w:val="Normal"/>
    <w:pPr>
      <w:ind w:left="0" w:right="0" w:firstLine="630"/>
    </w:pPr>
    <w:rPr/>
  </w:style>
  <w:style w:type="paragraph" w:styleId="21">
    <w:name w:val="Основной текст с отступом 21"/>
    <w:basedOn w:val="Normal"/>
    <w:qFormat/>
    <w:pPr>
      <w:ind w:left="0" w:right="0" w:firstLine="63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61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1:40:00Z</dcterms:created>
  <dc:creator>Unknown User</dc:creator>
  <dc:description/>
  <cp:keywords/>
  <dc:language>en-US</dc:language>
  <cp:lastModifiedBy>user</cp:lastModifiedBy>
  <cp:lastPrinted>2012-10-30T13:38:00Z</cp:lastPrinted>
  <dcterms:modified xsi:type="dcterms:W3CDTF">2015-05-15T10:53:00Z</dcterms:modified>
  <cp:revision>191</cp:revision>
  <dc:subject/>
  <dc:title>Руководителям финансовых органов Ростовской области</dc:title>
</cp:coreProperties>
</file>