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 Администрации Марты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Р И К А З № 26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 xml:space="preserve">от 31.08.2015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в приказ от  17.10. 2014 № 33 «О порядке </w:t>
      </w:r>
      <w:r>
        <w:rPr>
          <w:sz w:val="28"/>
          <w:szCs w:val="28"/>
        </w:rPr>
        <w:t>при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й классифик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Мартыновского района на 2015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вязи с производственной необходимостью </w:t>
      </w:r>
      <w:r>
        <w:rPr>
          <w:rFonts w:eastAsia="SimSun;宋体" w:cs="Calibri"/>
          <w:kern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риказыва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приказ финансового отдела  от  17.10. 2014 № 33 «О порядке </w:t>
      </w:r>
      <w:r>
        <w:rPr>
          <w:sz w:val="28"/>
          <w:szCs w:val="28"/>
        </w:rPr>
        <w:t>применения бюджетной классификации  бюджета Мартыновского района на 2015 год и на плановый период 2016 и 2017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1 к Положению о порядке применения бюджетной классификации расходов бюджета Мартыновского района  на 2015 год и на плановый период 2016 и 2017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1.2. Муниципальная программа Мартыновского района «Развитие образования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троке «0210000</w:t>
      </w:r>
      <w:r>
        <w:rPr/>
        <w:t xml:space="preserve"> </w:t>
      </w:r>
      <w:r>
        <w:rPr>
          <w:sz w:val="28"/>
          <w:szCs w:val="28"/>
        </w:rPr>
        <w:t>Подпрограмма «Развитие дошкольного образования» дополнить абзацами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9999- Реализация направления расходов в рамках подпрограммы «Развитие дошкольного образова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финансовое обеспечение мероприятий, для отражения которых не предусмотрены обособленные направления расходов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2. В приложении 2 к Положению о порядке применения бюджетной классификации расходов бюджета Мартыновского района  на 2015 год и на плановый период 2016 и 2017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сле строк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статьи расход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7378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обретение модульных детских сад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 рамках подпрограммы «Развитие  дошкольного образования» </w:t>
            </w:r>
            <w:r>
              <w:rPr>
                <w:rFonts w:eastAsia="Calibri"/>
                <w:sz w:val="28"/>
                <w:szCs w:val="28"/>
                <w:lang w:eastAsia="en-US"/>
              </w:rPr>
              <w:t>муниципальной программы Мартыновского района «Развитие образования»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дополнить строко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статьи расходов</w:t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9999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дошкольного образования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муниципальной программы Мартыновского района «Развитие образова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чальнику сектора сводного бюджетного планирования и методологии бюджетного процесса (Лопатиевой Н.Н.)  обеспечить исполнение настоящего приказ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ий финансовым отделом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артыновского района                                      В.Д.Троян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1:00Z</dcterms:created>
  <dc:creator>Козарова</dc:creator>
  <dc:description/>
  <cp:keywords/>
  <dc:language>en-US</dc:language>
  <cp:lastModifiedBy>2</cp:lastModifiedBy>
  <cp:lastPrinted>2015-08-31T16:13:00Z</cp:lastPrinted>
  <dcterms:modified xsi:type="dcterms:W3CDTF">2015-08-31T13:15:00Z</dcterms:modified>
  <cp:revision>45</cp:revision>
  <dc:subject/>
  <dc:title>АДМИНИСТРАЦИЯ РОСТОВСКОЙ ОБЛАСТИ</dc:title>
</cp:coreProperties>
</file>