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ФИНАНСОВЫЙ ОТДЕЛ АДМИНИСТРАЦИИ МАРТЫНОВСКОГО РАЙОНА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 Р И К А З №</w:t>
      </w:r>
      <w:r>
        <w:rPr>
          <w:lang w:val="en-US"/>
        </w:rPr>
        <w:t xml:space="preserve">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от  17.06.2014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утверждении  Свод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ня целевых субсид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юджетных инвестиций на 2014 год</w:t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вязи с распоряжением о выделении средств резервного фонда Правительства Ростовской № 225 от 05.06.2014 года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ПРИКАЗЫВАЮ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 Сводный перечень целевых субсидий и бюджетных инвестиций на          2014 год в редакции согласно приложению к настоящему приказ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Настоящий приказ вступает с момента его подписа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 Контроль за исполнением настоящего  приказа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 заведующего финансовым отделом</w:t>
      </w:r>
    </w:p>
    <w:p>
      <w:pPr>
        <w:pStyle w:val="Normal"/>
        <w:ind w:firstLine="708"/>
        <w:rPr/>
      </w:pPr>
      <w:r>
        <w:rPr/>
        <w:t xml:space="preserve">Администрации Мартыновского района                                 Н.Н.Лопатие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22:00Z</dcterms:created>
  <dc:creator>Козарова</dc:creator>
  <dc:description/>
  <cp:keywords/>
  <dc:language>en-US</dc:language>
  <cp:lastModifiedBy>финансовый отдел</cp:lastModifiedBy>
  <cp:lastPrinted>2014-06-17T12:01:00Z</cp:lastPrinted>
  <dcterms:modified xsi:type="dcterms:W3CDTF">2014-06-17T10:38:00Z</dcterms:modified>
  <cp:revision>45</cp:revision>
  <dc:subject/>
  <dc:title>АДМИНИСТРАЦИЯ РОСТОВСКОЙ ОБЛАСТИ</dc:title>
</cp:coreProperties>
</file>