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Мартынов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В.В.Кричухину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4 № 22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 Валерий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Мартыновского сельского поселения  от 17.12.2013 № 50 «О бюджете Мартыновского сельского поселения Мартыновского района на 2014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2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 Соболь, 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2:00Z</cp:lastPrinted>
  <dcterms:modified xsi:type="dcterms:W3CDTF">2014-01-28T10:59:00Z</dcterms:modified>
  <cp:revision>32</cp:revision>
  <dc:subject/>
  <dc:title> Мэру  г</dc:title>
</cp:coreProperties>
</file>