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Новоселов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Н.А.Блаженец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22/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ая  Наталья  Александ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Новоселовского сельского поселения  от 20.12.2013 № 53 «О бюджете Новоселов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2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 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9:00Z</cp:lastPrinted>
  <dcterms:modified xsi:type="dcterms:W3CDTF">2014-01-28T11:02:00Z</dcterms:modified>
  <cp:revision>35</cp:revision>
  <dc:subject/>
  <dc:title> Мэру  г</dc:title>
</cp:coreProperties>
</file>