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Рубашкин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.П.Лось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4 №22/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ый  Петр  Пет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Рубашкинского сельского поселения  от 20.12.2013 № 50 «О бюджете Рубашкинского сельского поселения Мартыновского района на 2014 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3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Г.Соболь,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48:00Z</cp:lastPrinted>
  <dcterms:modified xsi:type="dcterms:W3CDTF">2014-01-28T10:48:00Z</dcterms:modified>
  <cp:revision>33</cp:revision>
  <dc:subject/>
  <dc:title> Мэру  г</dc:title>
</cp:coreProperties>
</file>