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Главе Комаровского сельского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TextBodyIndent"/>
        <w:spacing w:before="0" w:after="0"/>
        <w:ind w:left="283" w:firstLine="5104"/>
        <w:rPr/>
      </w:pPr>
      <w:r>
        <w:rPr>
          <w:sz w:val="28"/>
          <w:szCs w:val="28"/>
        </w:rPr>
        <w:t>Мартыновского района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В. Ермак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01.2014 № 22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jc w:val="center"/>
        <w:rPr/>
      </w:pPr>
      <w:r>
        <w:rPr>
          <w:sz w:val="28"/>
          <w:szCs w:val="28"/>
        </w:rPr>
        <w:t>Уважаемый  Сергей  Васил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Финансовый отдел Администрации Мартыновского района, рассмотрев решение Собрания депутатов Комаровского сельского поселения  от 17.12.2013 № 50 «О бюджете Комаровского сельского поселения Мартыновского района на 2014 год и на плановый период 2015 и 2016 годов», направляет заключение по результатам проверки соблюдения условий предоставления межбюджетных трансфертов из областного бюджета и  бюджета Мартыновского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Мартыновского района подтверждающих документов.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иложение:  на 3 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ртыновского района                            В.Д.Троянов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Н.Н.Лопатиева,21750</w:t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Т. Г. Соболь, 21750</w:t>
      </w:r>
    </w:p>
    <w:p>
      <w:pPr>
        <w:pStyle w:val="TextBodyIndent"/>
        <w:spacing w:lineRule="auto" w:line="252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8:00Z</dcterms:created>
  <dc:creator>Рацкая</dc:creator>
  <dc:description/>
  <cp:keywords/>
  <dc:language>en-US</dc:language>
  <cp:lastModifiedBy>2</cp:lastModifiedBy>
  <cp:lastPrinted>2014-01-28T13:41:00Z</cp:lastPrinted>
  <dcterms:modified xsi:type="dcterms:W3CDTF">2014-01-28T10:41:00Z</dcterms:modified>
  <cp:revision>27</cp:revision>
  <dc:subject/>
  <dc:title> Мэру  г</dc:title>
</cp:coreProperties>
</file>