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 Мартыновского района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9.2013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85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.Б-Мартынов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рганизационного плана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Администрации Мартыновского района по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Бюджетного послания Президента Российской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Федерации о бюджетной политике в 2014 – 2016 годах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В целях реализации Бюджетного послания Президента Российско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sz w:val="28"/>
        </w:rPr>
        <w:t>Федерации о бюджетной политике в 2014 – 2016 годах, постановляю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Утвердить Организационный план Администрации Мартыновского района по реализации Бюджетного послания Президента Российской Федерации о бюджетной политике в 2014 – 2016 годах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</w:rPr>
        <w:t>Заместителям Главы Администрации района, руководителям отраслевых органов Администрации Мартыновского района обеспечить выполнение мероприятий Организационного плана Администрации Мартыновского района по реализации Бюджетного послания Президента Российской Федерации о бюджетной политике в 2014 – 2016 год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 Признать утратившим силу постановление Администрации Мартыновского района от 02.10.2012 № 932 «Об утверждении Организационного плана Администрации Мартыновского района по реализации Бюджетного послания Президента Российской Федерации о бюджетной политике в 2013 – 2015 годах»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Контроль за выполнением постановления возложить на</w:t>
        <w:br/>
        <w:t>заместителя Главы Администрации района  по экономике, финансовой политике и имущественным вопросам, заведующего финансовым отделом, Троянову В.Д.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Глава района                                                                                    А.И.Соло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Постановление вносит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отдел Администрации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артыновского района                                                                                    В.Д.Троянов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widowControl w:val="false"/>
        <w:spacing w:lineRule="auto" w:line="232"/>
        <w:ind w:left="10773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spacing w:lineRule="auto" w:line="232"/>
        <w:ind w:left="10773" w:hanging="0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widowControl w:val="false"/>
        <w:tabs>
          <w:tab w:val="clear" w:pos="709"/>
          <w:tab w:val="left" w:pos="11880" w:leader="none"/>
        </w:tabs>
        <w:spacing w:lineRule="auto" w:line="232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Администрации района</w:t>
      </w:r>
    </w:p>
    <w:p>
      <w:pPr>
        <w:pStyle w:val="Normal"/>
        <w:widowControl w:val="false"/>
        <w:tabs>
          <w:tab w:val="clear" w:pos="709"/>
          <w:tab w:val="left" w:pos="11460" w:leader="none"/>
        </w:tabs>
        <w:spacing w:lineRule="auto" w:line="232"/>
        <w:jc w:val="both"/>
        <w:rPr>
          <w:sz w:val="28"/>
        </w:rPr>
      </w:pPr>
      <w:r>
        <w:rPr>
          <w:sz w:val="28"/>
        </w:rPr>
        <w:tab/>
        <w:t xml:space="preserve"> от 12.09.2013 №857</w:t>
      </w:r>
    </w:p>
    <w:p>
      <w:pPr>
        <w:pStyle w:val="Normal"/>
        <w:widowControl w:val="false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</w:rPr>
      </w:pPr>
      <w:r>
        <w:rPr>
          <w:sz w:val="28"/>
        </w:rPr>
        <w:t>ОРГАНИЗАЦИОННЫЙ ПЛАН</w:t>
      </w:r>
    </w:p>
    <w:p>
      <w:pPr>
        <w:pStyle w:val="Normal"/>
        <w:widowControl w:val="false"/>
        <w:spacing w:lineRule="auto" w:line="232"/>
        <w:jc w:val="center"/>
        <w:rPr/>
      </w:pPr>
      <w:r>
        <w:rPr>
          <w:sz w:val="28"/>
        </w:rPr>
        <w:t>Администрации Мартыновского района по реализации Бюджетного послания</w:t>
      </w:r>
    </w:p>
    <w:p>
      <w:pPr>
        <w:pStyle w:val="Normal"/>
        <w:widowControl w:val="false"/>
        <w:spacing w:lineRule="auto" w:line="232"/>
        <w:jc w:val="center"/>
        <w:rPr>
          <w:sz w:val="28"/>
        </w:rPr>
      </w:pPr>
      <w:r>
        <w:rPr>
          <w:sz w:val="28"/>
        </w:rPr>
        <w:t>Президента Российской Федерации о бюджетной политике в 2014 – 2016 годах</w:t>
      </w:r>
    </w:p>
    <w:p>
      <w:pPr>
        <w:pStyle w:val="Normal"/>
        <w:widowControl w:val="false"/>
        <w:spacing w:lineRule="auto" w:line="232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5"/>
        <w:gridCol w:w="3816"/>
        <w:gridCol w:w="5720"/>
        <w:gridCol w:w="2047"/>
        <w:gridCol w:w="272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ослан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5"/>
        <w:gridCol w:w="3816"/>
        <w:gridCol w:w="5720"/>
        <w:gridCol w:w="2047"/>
        <w:gridCol w:w="2727"/>
      </w:tblGrid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бюджетной политики на 2014 год и среднесрочную перспектив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-чивости бюджетной систем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6"/>
              </w:numPr>
              <w:tabs>
                <w:tab w:val="clear" w:pos="709"/>
                <w:tab w:val="left" w:pos="0" w:leader="none"/>
                <w:tab w:val="left" w:pos="34" w:leader="none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ие прогноза долгосрочного социально-экономического развития Мартыновского района  на период до 2030 год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 г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6"/>
              </w:numPr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основных направлений бюджетной и налоговой политики Мартыновского района исходя из задач, определенных бюджетными посланиями Президента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6"/>
              </w:numPr>
              <w:tabs>
                <w:tab w:val="clear" w:pos="709"/>
                <w:tab w:val="left" w:pos="424" w:leader="none"/>
                <w:tab w:val="left" w:pos="459" w:leader="none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Формирование проекта решения Собрания депутатов  о бюджете Мартыновского района на очередной финансовый год и на плановый период с соблюдением ограничений по дефициту местного бюджета и муниципальному долгу Мартыновского района в соответствии с требованиями Бюджетного кодекса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о 1 ноябр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</w:rPr>
              <w:t>1.4.Заключение долгосрочных муниципальных  контрак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евые органы Администрации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424" w:leader="none"/>
                <w:tab w:val="left" w:pos="459" w:leader="none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5. Разработка долгосрочной бюджетной стратегии на период до 2030 год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дву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яцев после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и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госроч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атегии Рос-сийской Феде-рации на пе-</w:t>
            </w:r>
            <w:r>
              <w:rPr>
                <w:rFonts w:eastAsia="Calibri"/>
                <w:spacing w:val="-12"/>
                <w:sz w:val="28"/>
                <w:szCs w:val="28"/>
                <w:lang w:eastAsia="en-US"/>
              </w:rPr>
              <w:t>риод до 2030 г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й отдел Администрации Мартыновского района;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кретизация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механизмов выполнения указ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езидента Российской Федерации, изданных 07.05.2012 г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459" w:leader="none"/>
              </w:tabs>
              <w:autoSpaceDE w:val="false"/>
              <w:spacing w:lineRule="auto" w:line="232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1.  Осуществление мониторинга достижения важнейших целевых показателей в соответ-ствии с указом Президента Российской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Федерации от 07.05.2012  № 59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2. Формирование местного бюджета на 2014 год и на плановый период 2015 и 2016 годов с учетом бюджетных ассигнований на реализацию мер, предусмотренных указами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Президента Российской Федерации от 07.05.2012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№ 597, от 01.06.2012 № 761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V квартал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 г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й отдел Администрации Мартынов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601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3.Реализация двухстороннего Соглашения в части доведения ежегодного минимального размера оплаты труда на предприятиях и в организациях негосударственного сектора экономики района до величины прожиточ-ного минимума, установленной для трудоспо-собного населения Ростовской области за </w:t>
              <w:br/>
              <w:t xml:space="preserve">IV квартал предшествующего год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евые отделы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4. Подготовка необходимых расчетов в целях доведения к 2018 году средней заработ-ной платы работников бюджетной сферы до уровня, установленного Указом Президента Российской Федерации от 07.05.2012 № 597 «О мероприятиях по реализации государствен-ной социальной политики», </w:t>
            </w:r>
            <w:r>
              <w:rPr>
                <w:sz w:val="28"/>
                <w:szCs w:val="28"/>
              </w:rPr>
              <w:t xml:space="preserve">от 01.06.2012 </w:t>
              <w:br/>
              <w:t>№ 761 «О Национальной стратегии действий в интересах детей на 2012 – 2017 годы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ния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ьтуры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601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>Реализация Областного закона от 22.06.2012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№ 882-3С «О ежемесячной денежной выплате на третьего ребенка или последующих детей гражданам Российской Федерации, проживаю-щим на территории Ростовской области», принятого во исполнение Указа Президента Российской Федерации от 07.05.2012 № 606 «О мерах по реализации демографической политики Российской Федерации» и в целях улучшения демографической ситуации в Ростовской области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социальной защиты населе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 по оказанию государственной поддержки гражданам в приобретении жилья в Мартыновском районе, в том числе по предоставлению молодым учителям бюджетных субсидий для оплаты первоначальных взносов по ипотечным кредитам на строительство (приобретение) жилья в целях формирования специальных условий ипотечного кредитования отдельных категорий граждан в соответствии с подпунк-тами «а» и «б» пункта 2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-ных услуг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ы 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адостроительства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земельными участками под строительство многодетных семей в целях улучшения жилищных условий семей, имею-щих трех и более детей, в соответствии с подпунктом «а» пункта 2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-ных услуг»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ы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адостроительства Администрации Мартыновского района;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имущественных и земельных отношений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работы по реализации </w:t>
            </w: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>органами местного самоуправления мероприят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 переселению граждан из аварийного жилищного фонд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ы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адостроительства Администрации Мартыновского района;              органы местного самоуправления сельских поселени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spacing w:lineRule="auto" w:line="228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взаимодействия с мини-стерством строительства, архитектуры и территориального развития Ростовской области по реализации мероприятий по обеспечению жильем отдельных категорий гражда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ы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адостроительства Администрации Мартыновского района;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601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рганизация мероприятий по содейст-вию трудоустройству инвалид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 обору-дованные (оснащенные) для них рабочие </w:t>
            </w:r>
            <w:r>
              <w:rPr>
                <w:spacing w:val="-6"/>
                <w:sz w:val="28"/>
                <w:szCs w:val="28"/>
              </w:rPr>
              <w:t>места в соответствии с подпунктом «а» пункта 1</w:t>
            </w:r>
            <w:r>
              <w:rPr>
                <w:sz w:val="28"/>
                <w:szCs w:val="28"/>
              </w:rPr>
              <w:t xml:space="preserve"> Указа </w:t>
            </w:r>
            <w:r>
              <w:rPr>
                <w:spacing w:val="-6"/>
                <w:sz w:val="28"/>
                <w:szCs w:val="28"/>
              </w:rPr>
              <w:t>Президента Российской Федерации от 07.05.2012</w:t>
            </w:r>
            <w:r>
              <w:rPr>
                <w:sz w:val="28"/>
                <w:szCs w:val="28"/>
              </w:rPr>
              <w:t xml:space="preserve"> № 597 «О мероприятиях по реализации государственной социальной политики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нтр занятости населения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труктуры расходов бюджета Мартыновского район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601" w:leader="none"/>
              </w:tabs>
              <w:autoSpaceDE w:val="false"/>
              <w:snapToGrid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вышение адресности социаль-</w:t>
            </w:r>
            <w:r>
              <w:rPr>
                <w:sz w:val="28"/>
                <w:szCs w:val="28"/>
              </w:rPr>
              <w:t>ной поддержки граждан с учетом критериев нуждае-мости граждан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3.1.1. Реализация Плана мероприятий («дорож-</w:t>
            </w:r>
            <w:r>
              <w:rPr>
                <w:rFonts w:eastAsia="Calibri"/>
                <w:sz w:val="28"/>
                <w:szCs w:val="28"/>
                <w:lang w:eastAsia="en-US"/>
              </w:rPr>
              <w:t>ной карты») «Повышение эффективности и качества услуг в сфере социального обслу-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живания населения Мартыновского района (2013 –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2018 годы)» для  обеспечения доступности, а также повышения эффективности и качества предоставления населению услуг в сфере социального обслуживания, в том числе в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связи с переходом на «эффективный контракт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ния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ьтуры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структурных реформ в социальной сфер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2.1. </w:t>
            </w:r>
            <w:r>
              <w:rPr>
                <w:sz w:val="28"/>
                <w:szCs w:val="28"/>
              </w:rPr>
              <w:t>Разработка показателей оценки эффек-тивности деятельности муниципальных образовательных учрежден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ния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ьтуры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;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.2. </w:t>
            </w:r>
            <w:r>
              <w:rPr>
                <w:sz w:val="28"/>
                <w:szCs w:val="28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ния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3.1. Установление порядка формирования, утверждения и ведения планов закупок для обеспеч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ых нужд Мартыновского района </w:t>
            </w:r>
            <w:r>
              <w:rPr>
                <w:sz w:val="28"/>
                <w:szCs w:val="28"/>
              </w:rPr>
              <w:t>на очередной финансовый год и плановый пери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</w:t>
              <w:br/>
              <w:t>2014 г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3.2. Интеграция  информационной системы района в сфере закупок с единой информационной системой в сфере закупок в соответствии с реализацией  Федерального закона от 05.04.2013 № 44-ФЗ «О контрактной системе в сфере закупок товаров, работ, услуг для обеспечения государственных и муници-пальных нуж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утверждения порядка инфор-мационного взаимодействия единой инфор-мационной  Прави-тельством Российской Федераци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экономики и прогнозирования Администрации Мартыновского района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3.3. Утверждение правил нормирования в сфере закупок товаров, работ, услуг для обеспечения муниципальных нужд Ростов-ской области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после утверждения правил норми-рования Прави-тельством Российской Федерации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3.4. Формирование плана закупок на срок, соответствующий сроку действия решения о   бюджете Мартыновского района  на очередной финансовый год и плановый период в соответствии с реализацией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5 год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порядком формирования, утверждения и ведения планов закупок для обеспеч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ых нужд Мартыновского района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5. Направление экономии бюджетных ассигнований, сложившейся в процессе исполнения местного бюджета по результа-там процедур размещения заказов по закупкам товаров, работ (услуг) на инвестиционные цели, на цели реализации программных и иных целевых мероприятий, на повышение заработной платы отдельных категорий работ-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ния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ыновского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ьтуры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ртыновского района;    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граммно-целевых методов управлен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 Формирование и утверждение Перечня </w:t>
            </w:r>
            <w:r>
              <w:rPr>
                <w:spacing w:val="-4"/>
                <w:sz w:val="28"/>
                <w:szCs w:val="28"/>
              </w:rPr>
              <w:t>муниципальных программ Мартыновского рай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 Формирование и утверждение Порядка разработки, реализации и оценки эффектив-ности </w:t>
            </w:r>
            <w:r>
              <w:rPr>
                <w:spacing w:val="-4"/>
                <w:sz w:val="28"/>
                <w:szCs w:val="28"/>
              </w:rPr>
              <w:t>муниципальных программ Мартыновского рай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  <w:bookmarkStart w:id="0" w:name="_GoBack"/>
            <w:bookmarkEnd w:id="0"/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 Разработка и утверждение </w:t>
            </w:r>
            <w:r>
              <w:rPr>
                <w:spacing w:val="-4"/>
                <w:sz w:val="28"/>
                <w:szCs w:val="28"/>
              </w:rPr>
              <w:t>муниципальных программ Мартыновского рай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ереход к формированию муниципального задания на </w:t>
            </w:r>
            <w:r>
              <w:rPr>
                <w:spacing w:val="-8"/>
                <w:sz w:val="28"/>
                <w:szCs w:val="28"/>
              </w:rPr>
              <w:t>оказание муниципальных услуг</w:t>
            </w:r>
            <w:r>
              <w:rPr>
                <w:sz w:val="28"/>
                <w:szCs w:val="28"/>
              </w:rPr>
              <w:t xml:space="preserve"> физическим и юридическим лицам на основе единого перечня таких услуг и единых нормативов их финансового обеспечен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7"/>
              </w:numPr>
              <w:tabs>
                <w:tab w:val="clear" w:pos="709"/>
                <w:tab w:val="left" w:pos="459" w:leader="none"/>
              </w:tabs>
              <w:autoSpaceDE w:val="false"/>
              <w:spacing w:lineRule="auto" w:line="22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работка муниципальных заданий для подведомственных учреждений  учредителями муниципальных учреждений на основе  единого базового перечня государственных усл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месячный срок после утверждения единого базового перечня государствен-ных услуг на федеральном уровн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  <w:r>
              <w:rPr>
                <w:sz w:val="28"/>
                <w:szCs w:val="28"/>
              </w:rPr>
              <w:t>, осуществляющие полномочия по утверждению муниципального зад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9" w:leader="none"/>
                <w:tab w:val="left" w:pos="459" w:leader="none"/>
                <w:tab w:val="left" w:pos="664" w:leader="none"/>
              </w:tabs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5.2. Формирование объема финансового обес-печения муниципальных заданий на основе единой методологии расчета нормативных затрат на оказание государственной услуг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тверждения на федеральном уровне единой правовой и методологичес-кой базы для оказания государствен-ных услуг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  <w:r>
              <w:rPr>
                <w:sz w:val="28"/>
                <w:szCs w:val="28"/>
              </w:rPr>
              <w:t>, осуществляющие полномочия по утверждению муниципального зад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5"/>
              </w:numPr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организации учреждений, ориентированных на оказание преимущест-венно платных услуг, а также учреждений, деятельность которых не соответствует полномочиям органов местного самоуправления Мартыновского рай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  <w:r>
              <w:rPr>
                <w:sz w:val="28"/>
                <w:szCs w:val="28"/>
              </w:rPr>
              <w:t>, осуществляющие полномочия по утверждению муниципального зад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вышение качества       предоставляемых населению муниципальных услуг, прежде всего, в сферах образования, здравоохранения и культур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ониторинга соответствия муниципальных услуг муниципальному заданию и удовлетворенности потребителей полнотой и качеством муниципальных услуг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  <w:r>
              <w:rPr>
                <w:sz w:val="28"/>
                <w:szCs w:val="28"/>
              </w:rPr>
              <w:t>, осуществляющие полномочия по утверждению муниципального зад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601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уществление мониторинга предостав-ления муниципальных услуг населени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15 декабря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  <w:r>
              <w:rPr>
                <w:sz w:val="28"/>
                <w:szCs w:val="28"/>
              </w:rPr>
              <w:t>, осуществляющие функции и полномочия учредителе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ведение проверок полноты и качества предоставления гражданам и работодателям муниципальных услуг в соответствии с административными регламентами по предоставлению муниципальных усл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  <w:r>
              <w:rPr>
                <w:sz w:val="28"/>
                <w:szCs w:val="28"/>
              </w:rPr>
              <w:t>, осуществляющие функции и полномочия учредителе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601" w:leader="none"/>
              </w:tabs>
              <w:spacing w:lineRule="auto" w:line="23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й анализ результатов проведенных провер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органы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Мартыновского района</w:t>
            </w:r>
            <w:r>
              <w:rPr>
                <w:sz w:val="28"/>
                <w:szCs w:val="28"/>
              </w:rPr>
              <w:t>, осуществляющие функции и полномочия учредителе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601" w:leader="none"/>
              </w:tabs>
              <w:spacing w:lineRule="auto" w:line="232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переходу к оказанию муниципальных услуг в электрон-ном вид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Администрации Мартыновского района;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оказания государственных и муниципальных услуг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налоговой системы и повышение ее конкуренто-способност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7.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уществление анализа эффективности налоговых льгот, установленных решениями местных представительных органов, подготовка предложений по оптимизации льготного налогооблож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оведение анализа применения патент-ной системы налогообложения на территории Мартыновского рай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7.3. Проведение мониторинга инвестиционных проектов курируемых предприятий, информи-рование предприятий о формах государствен-ной и муниципальной поддержки при реализации инвестиционных проектов на территории района, содействие курируемым предприятиям в организации работы при получении государственной поддержки в виде налоговых льго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рганизация исполнения плана мероприя-тий по увеличению доходов консолидирован-ного бюджета Мартыновского района и повы-шению эффективности налогового адми-нистрирования, утвержденного постановлением Администрации Мартыновского района  от 25.01.2013 № 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7.7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оведение консультационной и разъяснительной работы в субъектах малого и среднего предпринимательства по вопросам налогообложения и уплаты страховых взнос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sz w:val="28"/>
              </w:rPr>
            </w:pPr>
            <w:r>
              <w:rPr>
                <w:spacing w:val="-6"/>
                <w:sz w:val="28"/>
              </w:rPr>
              <w:t>Реализация нового этапа разви-тия межбюджетных отношени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8.1. Осуществление контроля за формирова-нием муниципальных дорожных фонд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сентябрь – октябрь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Администрации Мартынов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kern w:val="2"/>
                <w:sz w:val="28"/>
                <w:szCs w:val="28"/>
              </w:rPr>
              <w:t>8.2.</w:t>
            </w:r>
            <w:r>
              <w:rPr>
                <w:kern w:val="2"/>
                <w:sz w:val="28"/>
                <w:szCs w:val="28"/>
                <w:lang w:val="en-US"/>
              </w:rPr>
              <w:t> </w:t>
            </w:r>
            <w:r>
              <w:rPr>
                <w:kern w:val="2"/>
                <w:sz w:val="28"/>
                <w:szCs w:val="28"/>
              </w:rPr>
              <w:t>Предоставление финансовой помощи бюд</w:t>
            </w:r>
            <w:r>
              <w:rPr>
                <w:sz w:val="28"/>
                <w:szCs w:val="28"/>
              </w:rPr>
              <w:t>жетам муниципальных образований в виде:</w:t>
            </w:r>
          </w:p>
          <w:p>
            <w:pPr>
              <w:pStyle w:val="Normal"/>
              <w:widowControl w:val="false"/>
              <w:spacing w:lineRule="auto" w:line="256"/>
              <w:jc w:val="both"/>
              <w:rPr/>
            </w:pPr>
            <w:r>
              <w:rPr>
                <w:sz w:val="28"/>
                <w:szCs w:val="28"/>
              </w:rPr>
              <w:t>дотаций на выравнивание бюджетной обеспеченности за счет средств субвенции областного бюджета;</w:t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межбюджетных трансфер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spacing w:lineRule="auto" w:line="25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8.3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Осуществление оценки качества управ-ления бюджетным процессом в муници-пальных образованиях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8.4. Осуществление мониторинга финансового положения муниципальных образований, изменений основных параметров их бюдже-тов, структуры расходов, муниципального долга, контроля за сбалансированностью бюд-жетов муниципальных образований и недопу-щением образования просроченной кредиторс-кой задолженности местных бюджетов, а также оказание методической помощи финан-совым органам муниципальных образований в части управления муниципальными финан-са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вышение прозрачности и открытости бюджета и бюд-жетного процесса для общест-в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9.1. Направление органам местного само-управления муниципальных образований рекомендаций о размещении в информа-</w:t>
            </w:r>
            <w:r>
              <w:rPr>
                <w:spacing w:val="-10"/>
                <w:sz w:val="28"/>
                <w:szCs w:val="28"/>
              </w:rPr>
              <w:t>ционно-телекоммуникационной сети «Интернет»</w:t>
            </w:r>
            <w:r>
              <w:rPr>
                <w:sz w:val="28"/>
                <w:szCs w:val="28"/>
              </w:rPr>
              <w:t xml:space="preserve"> информации «Бюджет для граждан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делами Администрации Мартыновского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9.2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оведение публичных слушаний по проектам местного бюджета и отчета об исполнении местного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а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Предоставление информации о местном бюджете и отчете об исполнении местного бюджета в понятной для неподготовленного пользователя форме для размещения на информационном портале (размещать в информационно-телекоммуникационной сети </w:t>
            </w:r>
            <w:r>
              <w:rPr>
                <w:spacing w:val="-8"/>
                <w:sz w:val="28"/>
                <w:szCs w:val="28"/>
              </w:rPr>
              <w:t>«Интернет» информацию «Бюджет для граждан»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ый отдел Администрации Мартыновского район;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делами Администрации Мартыновского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9.4. Осуществление мониторинга за размеще-нием органами местного самоуправления сельских поселений   информации в рубрике «Бюджет для граждан» в информационно-телекоммуникационной сети «Интернет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й отдел Администрации Мартыновского район;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9.5. Контроль за размещением муниципаль-ными учреждениями Мартыновского района документов, определенных федеральным законодательством, на сайт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bus.gov.ru</w:t>
              </w:r>
            </w:hyperlink>
            <w:r>
              <w:rPr>
                <w:sz w:val="28"/>
                <w:szCs w:val="28"/>
              </w:rPr>
              <w:t>, а также за своевременной актуализацией инфор-м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органы Администрации Мартыновского района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9.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еспечение реализации Федерального закона от 05.04.2013 № 44-ФЗ «О контрактной системе в сфере закупок товаров, работ, услуг для обеспечения государственных и муници-пальных нужд» путем проведения семинаров, круглых столов, издания рекомендаций, повышения квалификации заказчиков в сфере закуп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ки и прогнозирования Администрации Мартынов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" w:name="_PictureBullets"/>
      <w:bookmarkStart w:id="2" w:name="_PictureBullets"/>
      <w:bookmarkEnd w:id="2"/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00:00Z</dcterms:created>
  <dc:creator>Пресс-служба  Губернатора РО</dc:creator>
  <dc:description/>
  <cp:keywords/>
  <dc:language>en-US</dc:language>
  <cp:lastModifiedBy>2</cp:lastModifiedBy>
  <cp:lastPrinted>2013-09-12T13:46:00Z</cp:lastPrinted>
  <dcterms:modified xsi:type="dcterms:W3CDTF">2013-09-26T07:11:00Z</dcterms:modified>
  <cp:revision>12</cp:revision>
  <dc:subject/>
  <dc:title> </dc:title>
</cp:coreProperties>
</file>