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220" w:hanging="0"/>
        <w:jc w:val="both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АЮ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Мартыновского района по экономике,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финансовой политике и имущественным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В.Д.Троянова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мониторинга качества финансового менеджмента, осуществляемого главными распорядителями средств местного бюджета,  за 2013 год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финансового менеджмента, осуществляемого главными распорядителями средств местного бюджета,  за  2013 год  проводился на основе показателей согласно приложению № 1 к положению об организации проведения финансового менеджмента, осуществляемого главными распорядителями средств местного бюджета, утвержденному приказом Финансового отдела Администрации Мартыновского района от 04.09.2013 года № 34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срочное финансовое план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в части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по дохо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т и отчет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 ауди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ение судебн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дровый потенциал финансового (финансово-экономического) подразделения ГРБ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акти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е показатели и оценки качества финансового менеджмента, а  также рейтинг главных распорядителей местного бюджета представлены в  приложениях к отчету о результатах проведения  годового мониторинга качества финансового менедж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существлена по всем 7 главным распорядителям средств местного бюджета, фактически осуществляющих свою деятельность в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 годового менеджмента качества финансового менеджмента 4 главных распорядителя получили оценку выше среднего значения (87,18 балла при целевом значении  100 баллов), ниже  среднего сложился рейтинг по 3 главным распоряд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местного бюджета и результаты оценки по каждому блоку прилагаютс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ущий специалист</w:t>
        <w:tab/>
        <w:tab/>
        <w:tab/>
        <w:tab/>
        <w:tab/>
        <w:t xml:space="preserve">            М.В.Попова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7:00Z</dcterms:created>
  <dc:creator>Гапон</dc:creator>
  <dc:description/>
  <cp:keywords/>
  <dc:language>en-US</dc:language>
  <cp:lastModifiedBy>финансовый отдел</cp:lastModifiedBy>
  <cp:lastPrinted>2014-02-24T10:55:00Z</cp:lastPrinted>
  <dcterms:modified xsi:type="dcterms:W3CDTF">2014-02-24T07:58:00Z</dcterms:modified>
  <cp:revision>20</cp:revision>
  <dc:subject/>
  <dc:title>Пояснительная записка </dc:title>
</cp:coreProperties>
</file>