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394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918" w:hRule="atLeast"/>
        </w:trPr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10605" w:leader="none"/>
              </w:tabs>
              <w:autoSpaceDE w:val="false"/>
              <w:snapToGrid w:val="false"/>
              <w:jc w:val="both"/>
              <w:rPr>
                <w:rFonts w:cs="MS Sans Serif;Times New Roman"/>
                <w:color w:val="000000"/>
                <w:lang w:val="en-US"/>
              </w:rPr>
            </w:pPr>
            <w:r>
              <w:rPr>
                <w:rFonts w:cs="MS Sans Serif;Times New Roman"/>
                <w:color w:val="000000"/>
              </w:rPr>
              <w:t xml:space="preserve">Приложение </w:t>
            </w:r>
            <w:r>
              <w:rPr>
                <w:rFonts w:cs="MS Sans Serif;Times New Roman"/>
                <w:color w:val="000000"/>
                <w:lang w:val="en-US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lang w:val="en-US"/>
              </w:rPr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/>
            </w:pPr>
            <w:r>
              <w:rPr/>
              <w:t>Мартыновского района «О проекте бюджета Мартыновского района на 2013 год и на плановый период 2014 и 2015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60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чень главных администраторов доходов бюджета Мартыновского района  - органов местного самоуправления Мартыновского района </w:t>
        <w:br/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3544"/>
        <w:gridCol w:w="5103"/>
      </w:tblGrid>
      <w:tr>
        <w:trPr>
          <w:trHeight w:val="28" w:hRule="atLeast"/>
          <w:cantSplit w:val="true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</w:t>
              <w:br/>
              <w:t>администратора доходов бюджета Муниципального района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4"/>
        <w:gridCol w:w="5103"/>
      </w:tblGrid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дминистрация Мартыновского </w:t>
            </w:r>
          </w:p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йона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08 07084 01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Cs/>
                <w:color w:val="000000"/>
                <w:sz w:val="28"/>
                <w:szCs w:val="28"/>
              </w:rPr>
              <w:t>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  <w:p>
            <w:pPr>
              <w:pStyle w:val="Normal"/>
              <w:autoSpaceDE w:val="false"/>
              <w:snapToGrid w:val="false"/>
              <w:spacing w:lineRule="auto" w:line="216" w:before="60" w:after="60"/>
              <w:ind w:left="-4621" w:firstLine="4621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08 07084 01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bCs/>
                <w:color w:val="000000"/>
                <w:sz w:val="28"/>
                <w:szCs w:val="28"/>
              </w:rPr>
              <w:t>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11 0701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13 01995 05 0000 130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(работ) получателями средств бюджетов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13 02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2053 05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00 4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96" w:type="dxa"/>
              <w:jc w:val="left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4996"/>
            </w:tblGrid>
            <w:tr>
              <w:trPr>
                <w:trHeight w:val="28" w:hRule="atLeast"/>
                <w:cantSplit w:val="true"/>
              </w:trPr>
              <w:tc>
                <w:tcPr>
                  <w:tcW w:w="499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16" w:before="60" w:after="6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 14 06025 05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 02 0200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0</w:t>
            </w: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 02 0207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5 0000 15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2999 05 0000 15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2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7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302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3026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Субвенция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9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 02 0306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 02 04012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 02 04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 прошлых лет из бюджетов поселений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ый отдел Администрации Мартыновского района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3050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904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 xml:space="preserve"> 18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 02 01003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 02 01</w:t>
            </w:r>
            <w:r>
              <w:rPr>
                <w:color w:val="000000"/>
                <w:sz w:val="28"/>
                <w:szCs w:val="28"/>
              </w:rPr>
              <w:t>999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тации бюджетам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9 05 00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</w:t>
            </w:r>
          </w:p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го фонда за счет средств</w:t>
            </w:r>
          </w:p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ов</w:t>
            </w:r>
          </w:p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2089 05 000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</w:t>
            </w:r>
          </w:p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2999 05 0000 15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90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302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4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4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 02 04012 05 0000 151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8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en-US"/>
              </w:rPr>
              <w:t>2 02 0401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5 0000 151</w:t>
            </w:r>
            <w:r>
              <w:rPr>
                <w:color w:val="000000"/>
                <w:sz w:val="28"/>
                <w:szCs w:val="28"/>
              </w:rPr>
              <w:t xml:space="preserve">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 02 04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 прошлых лет из бюджетов поселений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6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дел культуры Администрации Мартыновского района</w:t>
            </w:r>
          </w:p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0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 02 04012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 02 04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60" w:after="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60" w:after="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60" w:after="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дел образования администрации Мартыновского района</w:t>
            </w:r>
          </w:p>
        </w:tc>
      </w:tr>
      <w:tr>
        <w:trPr>
          <w:trHeight w:val="7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60" w:after="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60" w:after="60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60" w:after="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60" w:after="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00 18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 02 020</w:t>
            </w:r>
            <w:r>
              <w:rPr>
                <w:color w:val="000000"/>
                <w:sz w:val="28"/>
                <w:szCs w:val="28"/>
              </w:rPr>
              <w:t>5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5 0000 151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 муниципа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 на реализацию федера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х программ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0</w:t>
            </w:r>
            <w:r>
              <w:rPr>
                <w:bCs/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 02 0207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5 0000 151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>2 02 02</w:t>
            </w:r>
            <w:r>
              <w:rPr>
                <w:color w:val="000000"/>
                <w:sz w:val="28"/>
                <w:szCs w:val="28"/>
              </w:rPr>
              <w:t>145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5 0000 151</w:t>
            </w:r>
            <w:r>
              <w:rPr>
                <w:color w:val="000000"/>
                <w:sz w:val="28"/>
                <w:szCs w:val="28"/>
              </w:rPr>
              <w:t xml:space="preserve">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autoSpaceDE w:val="false"/>
              <w:snapToGrid w:val="false"/>
              <w:spacing w:lineRule="auto" w:line="20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  <w:p>
            <w:pPr>
              <w:pStyle w:val="Normal"/>
              <w:autoSpaceDE w:val="false"/>
              <w:snapToGrid w:val="false"/>
              <w:spacing w:lineRule="auto" w:line="20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snapToGrid w:val="false"/>
              <w:spacing w:lineRule="auto" w:line="20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  <w:t>2 02 03020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302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 02 03027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 приемному родителю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 02 0302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napToGrid w:val="false"/>
              <w:spacing w:before="69" w:after="0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районов на компенсацию части родительской платы за содержание ребенка в муниципальных образователь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 02 04012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 02 04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40" w:after="4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3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40" w:after="4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40" w:after="4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социальной защиты населения Администрации Мартыновского района</w:t>
            </w:r>
          </w:p>
        </w:tc>
      </w:tr>
      <w:tr>
        <w:trPr>
          <w:trHeight w:val="64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40" w:after="4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40" w:after="40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40" w:after="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1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 CYR"/>
                <w:bCs/>
                <w:color w:val="000000"/>
                <w:sz w:val="28"/>
                <w:szCs w:val="28"/>
              </w:rPr>
              <w:t xml:space="preserve">Субвенции бюджетам муниципальных районов на обеспечение мер социальной поддержки для лиц, награжденных знаком «Почетный донор СССР», «Почетный донор России» 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2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-440" w:leader="none"/>
              </w:tabs>
              <w:snapToGrid w:val="false"/>
              <w:rPr/>
            </w:pPr>
            <w:r>
              <w:rPr>
                <w:b w:val="false"/>
                <w:color w:val="000000"/>
                <w:szCs w:val="28"/>
              </w:rPr>
              <w:t xml:space="preserve">       </w:t>
            </w:r>
            <w:r>
              <w:rPr>
                <w:b w:val="false"/>
                <w:color w:val="000000"/>
                <w:szCs w:val="28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3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/>
            </w:pPr>
            <w:r>
              <w:rPr>
                <w:b w:val="false"/>
                <w:color w:val="000000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2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302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 02 03053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 02 04012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записи актов гражданского состояния администрации  Мартыновского района Ростовской области</w:t>
            </w:r>
          </w:p>
        </w:tc>
      </w:tr>
      <w:tr>
        <w:trPr>
          <w:trHeight w:val="8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3 05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0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Примечание: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1134" w:bottom="119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5:18:00Z</dcterms:created>
  <dc:creator>Shelegeda</dc:creator>
  <dc:description/>
  <cp:keywords/>
  <dc:language>en-US</dc:language>
  <cp:lastModifiedBy>СДМР</cp:lastModifiedBy>
  <cp:lastPrinted>2012-10-31T17:29:00Z</cp:lastPrinted>
  <dcterms:modified xsi:type="dcterms:W3CDTF">2012-11-19T06:35:00Z</dcterms:modified>
  <cp:revision>14</cp:revision>
  <dc:subject/>
  <dc:title>Приложение 9</dc:title>
</cp:coreProperties>
</file>