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eastAsia="Times New Roman CYR" w:cs="Times New Roman" w:ascii="Times New Roman" w:hAnsi="Times New Roman"/>
              </w:rPr>
              <w:t>Приложение</w:t>
            </w:r>
            <w:r>
              <w:rPr>
                <w:rFonts w:eastAsia="Times New Roman CYR" w:cs="Times New Roman" w:ascii="Times New Roman" w:hAnsi="Times New Roman"/>
                <w:sz w:val="34"/>
                <w:szCs w:val="3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</w:rPr>
              <w:t>1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 CYR" w:cs="Times New Roman" w:ascii="Times New Roman" w:hAnsi="Times New Roman"/>
              </w:rPr>
              <w:t>к Решению Собрания депутатов Мартыновского района «О проекте бюджета Мартыновского  района на 2013 год и на плановый период 2014 и 2015 годов»</w:t>
            </w:r>
          </w:p>
        </w:tc>
      </w:tr>
    </w:tbl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местного бюджета на 2013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ЫЕ И НЕНАЛОГОВЫЕ ДОХОД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3 035.1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2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И НА ПРИБЫЛЬ, ДОХОД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29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60.1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прибыль организа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3.3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101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прибыль организаций, зачисляемый 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3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ы бюджетной системы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по соответствующим ставкам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1012 02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прибыль организаций, зачисляемый 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3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ы субъектов Российской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9 096.8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4 836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чником которых является налоговы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гент, за исключением доходов, в отноше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х исчисление и уплата налог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ется в соответствии со статья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27, 227.1 и 228 Налогового кодекс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0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40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ных от осуществления деятельно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ими лицами, зарегистрированными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 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тариусов, занимающихся частной практико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вокатов, учредивших адвокатские кабинеты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других лиц, занимающихся част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кой в соответствии со статьей 227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ого кодекса Российской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3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91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ных физическими лицами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о статьей 228 Налогов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дательства Российской Федерации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01 02040 01 0000 110      Налог на доходы физических лиц в ви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29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ксированных авансовых платежей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ов, полученных физическими лицам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вляющимися иностранными гражданам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ющими трудовую деятельность п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йму у физических лиц на основании патен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227.1 Налогов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декса Российской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И НА СОВОКУПНЫЙ ДОХ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 064.2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в связи с примен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35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ощенной системы налогообложения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4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обложения доход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1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4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обложения доход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3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обложения доходы, уменьшенные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личину расход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21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3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обложения доходы, уменьшенные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личину расход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40 02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в виде стоимости патента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язи с применением упрощенной системы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обложения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41 02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в виде стоимости патента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язи с применением упрощенной системы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обложения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2000 02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ый налог на вмененный доход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471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ьных видов деятельност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2010 02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ый налог на вмененный доход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940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ьных видов деятельност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2020 02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ый налог на вмененный доход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0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ьных видов деятельности (за налогов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иоды, истекшие до 1 января 2011 года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ый сельскохозяйственный нало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57.7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ый сельскохозяйственный нало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57.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08 00000 00 0000 000     ГОСУДАРСТВЕННАЯ ПОШЛИ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891</w:t>
      </w:r>
      <w:r>
        <w:rPr>
          <w:rFonts w:cs="Times New Roman" w:ascii="Times New Roman" w:hAnsi="Times New Roman"/>
          <w:color w:val="000000"/>
          <w:sz w:val="28"/>
          <w:szCs w:val="28"/>
        </w:rPr>
        <w:t>.0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по дел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1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атриваемым в судах общей юрисдикци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ровыми судьям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3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по дел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91</w:t>
      </w:r>
      <w:r>
        <w:rPr>
          <w:rFonts w:cs="Times New Roman" w:ascii="Times New Roman" w:hAnsi="Times New Roman"/>
          <w:color w:val="000000"/>
          <w:sz w:val="28"/>
          <w:szCs w:val="28"/>
        </w:rPr>
        <w:t>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атриваемым в судах общей юрисдикци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ровыми судьями (за исключени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овного Суда Российской Федерации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7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государственну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страцию, а также за совершение прочи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юридически значимых действ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0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708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ий, связанных с лицензированием,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м аттестации в случаях, если така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ттестация предусмотрена законодательство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7084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ий, связанных с лицензированием,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м аттестации в случаях, если така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ттестация предусмотрена законодательство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зачисляема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ы муниципальных район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ИСПОЛЬ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 383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И МУНИЦИПАЛЬНО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СТВЕННОСТ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1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в виде прибыли, приходящейся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и в уставных (складочных) капитала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йственных товариществ и обществ, ил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видендов по акциям, принадлежащи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, субъектам Российско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ции или муниципальны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м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1050 05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в виде прибыли, приходящейся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и в уставных (складочных) капитала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йственных товариществ и обществ, ил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видендов по акциям, принадлежащи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 районам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3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нты, полученные от предостав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кредитов внутри страны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MS Sans Serif;Times New Roman" w:ascii="MS Sans Serif;Times New Roman" w:hAnsi="MS Sans Serif;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 11 03050 05 0000 120</w:t>
      </w:r>
      <w:r>
        <w:rPr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нты, полученные от предостав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8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кредитов внутри страны за сче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 бюджетов муниципальных район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либ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060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ой платы за передачу в возмездно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имущества (за исключени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 бюджетных и автоном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и муниципальных унитар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приятий, в том числе казенных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9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1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ходы, получаемые в виде арендной платы з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073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емельные участки, государственна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ь на которые не разграничена, 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х участк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13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ходы, получаемые в виде арендной платы з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073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емельные участки, государственна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ь на которые не разграничена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торые расположены в границах поселений, 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х участк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0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2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ходы, получаемые в виде арендной платы з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9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емли после разграничения государствен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и на землю, а также средства о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ажи права на заключение договор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енды указанных земельных участков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земельных участков бюджет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автономных учреждений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0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25 05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ходы, получаемые в виде арендной платы, 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9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договоров аренды за земл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еся в собственности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(за исключением земельных участк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бюджетных и автоном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)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11 05030 00 0000 120      Доходы от сдачи в аренду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776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егося в оперативном управле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государственной власти, орган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, государств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бюджетных фондов и созданных и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(за исключением имуще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и автономных учреждений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0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35 05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сдачи в аренду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76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егося в оперативном управле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управления муниципальных район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созданных ими учреждений (за исключением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ущества муниципальных бюджет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номных учреждений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7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ежи от государственных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3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нитарных предприят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701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еречисления части прибыл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3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и муниципальных унитар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приятий, остающейся после уплаты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 и обязательных платеже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7015 05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еречисления части прибыл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3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ющейся после уплаты налогов и и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язательных платежей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тарных предприятий, созда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и районам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ЕЖИ ПРИ ПОЛЬЗОВАН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3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НЫМИ РЕСУРСАМ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2 01000 01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а за негативное воздействие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3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ую среду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2 01010 01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а за выбросы загрязняющих вещест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тмосферный воздух стационарны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2 01020 01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а за выбросы загрязняющих вещест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тмосферный воздух передвижны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2 01030 01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а за выбросы загрязняющих вещест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ные объект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2 01040 01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а за размещение отходов производств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92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требления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МАТЕРИ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43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НЕМАТЕРИАЛЬНЫХ АКТИВОВ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1 14 02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реализации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 xml:space="preserve">          </w:t>
      </w:r>
      <w:r>
        <w:rPr>
          <w:rFonts w:cs="MS Sans Serif;Times New Roman" w:ascii="MS Sans Serif;Times New Roman" w:hAnsi="MS Sans Serif;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00.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егося в государственной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имущества бюджетных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номных учреждений, а такж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 государственных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нитарных предприятий,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том числе казенных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MS Sans Serif;Times New Roman" w:cs="MS Sans Serif;Times New Roman" w:ascii="MS Sans Serif;Times New Roman" w:hAnsi="MS Sans Serif;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1 14 02050 05 0000 4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реализации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0.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егося в собственност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(за исключение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 муниципальных бюджетных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номных учреждений, а такж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 муниципальных унитар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ятий, в том числе казенных),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реализации основных средств п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нному имуществ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 14 02053 05 0000 4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реализации иного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.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егося в собственност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MS Sans Serif;Times New Roman" w:ascii="MS Sans Serif;Times New Roman" w:hAnsi="MS Sans Serif;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(за исключение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MS Sans Serif;Times New Roman" w:ascii="MS Sans Serif;Times New Roman" w:hAnsi="MS Sans Serif;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 муниципальных бюджетных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MS Sans Serif;Times New Roman" w:ascii="MS Sans Serif;Times New Roman" w:hAnsi="MS Sans Serif;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номных учреждений, а такж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MS Sans Serif;Times New Roman" w:ascii="MS Sans Serif;Times New Roman" w:hAnsi="MS Sans Serif;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 муниципальных унитар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ятий, в том числе казенных),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реализации основных средств п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MS Sans Serif;Times New Roman" w:ascii="MS Sans Serif;Times New Roman" w:hAnsi="MS Sans Serif;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нному имуществу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8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1 14 0600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хся в государственно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земельных участков бюджет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автономных учреждений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1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собственность на которые н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граничена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13 1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собственность на которые н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граничена и которые расположены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ницах поселе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ТРАФЫ, САНКЦИИ, ВОЗМЕЩ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 279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ЩЕРБА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08000 01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е правонарушения в обла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го регулирования производств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оборота этилового спирта, алкогольно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иртосодержащей и табачной продук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4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21000 0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 и иные сумм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07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ыскиваемые с лиц, виновных в соверше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ступлений, и в возмещение ущерб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у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21050 05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 и иные сумм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07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ыскиваемые с лиц, виновных в соверше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ступлений, и в возмещение ущерб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у, зачисляемые в бюджеты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25000 01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 за нару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2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дательства о недрах, об особ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храняемых природных территориях, об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хране и использовании животного мира, об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кологической экспертизе, в области охраны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, земель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дательства, лесного законодательства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ного законодательства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25060 01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 за нару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32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ого законодательства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28000 01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 за нару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3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дательства в области обеспеч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нитарно-эпидемиологического благополучия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ловека и законодательства в сфере защиты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 потребителе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4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30000 01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0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е правонарушения в обла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жного движения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30010 01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 за нару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0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 перевозки крупногабарит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яжеловесных грузов по автомобильны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гам общего пользования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30014 01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 за нару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0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 перевозки крупногабарит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яжеловесных грузов по автомобильны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гам общего пользования мест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муниципальных район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33000 0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 за нару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дательства Российской Федерации 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щении заказов на поставки товар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работ, оказание услуг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2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33050 05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 за нару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дательства Российской Федерации 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щении заказов на поставки товар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работ, оказание услуг для нужд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35000 0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ы по искам о возмещении вред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чиненного окружающей среде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35030 05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ы по искам о возмещении вред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чиненного окружающей среде, подлежащи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числению в бюджеты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43000 01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 за наруш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дательства Российской Федерации об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е статьёй 20.25 Кодекс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об административ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ях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5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90000 0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поступления от денежных взыска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36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штрафов) и иных сумм в возмещение ущерба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8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90050 05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поступления от денежных взыска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36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штрафов) и иных сумм в возмещение ущерба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числяемые в бюджеты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ВОЗМЕЗДНЫЕ ПОСТУП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3 956.4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3 956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 486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и муниципальных образова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на выравнивание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 486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ност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муниципальных райо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 486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ыравнивание бюджетной обеспеченност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2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ам субъектов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 12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и муниципальных образован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ежбюджетные субсидии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200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ам на государственну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3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у малого и средне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нимательства, включая крестьянск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фермерские) хозяйства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2009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ам муниципальных райо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3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государственную поддержку малого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его предпринимательства, включа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естьянские (фермерские) хозяйства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2145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ам на модернизац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4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ых систем общего образования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2145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ам муниципальных райо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4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ых систем общего образования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2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субсид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 885.1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2999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субсид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 885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субъектов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61 573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и муниципальных образова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на оплат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 783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х услуг отдельны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тегориям граждан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01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 783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на оплату жилищно-коммун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отдельным категориям граждан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03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на государственну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62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страцию актов гражданского состояния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03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62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на государственную регистраци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ов гражданского состояния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2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на выплаты инвалид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енсаций страховых премий по договор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язательного страхования граждан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ости владельцев транспорт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2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на выплаты инвалидам компенсац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траховых премий по договорам обязательного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рахования гражданской ответственно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ладельцев транспортных средст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3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8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на обеспечение мер социаль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и реабилитированных лиц и лиц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нных пострадавшими от политически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пресс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3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8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на обеспечение мер социаль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и реабилитированных лиц и лиц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нных пострадавшими от политически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пресс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на выплат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1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овременного пособия при всех форма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ройства детей, лишенных родительск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печения, в семью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0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1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ов на выплату единовременного пособия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всех формах устройства детей, лиш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дительского попечения, в семью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2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 236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на предоставление граждан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й на оплату жилого помещения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мунальных услуг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2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 236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на предоставление граждан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й на оплату жилого помещения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мунальных услуг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местным бюджета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2 363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Российской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71 806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на выполнение передаваем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лномочий субъектов 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6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085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на обеспечение жилы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ещениями детей-сирот, детей, оставшихс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 попечения родителей, а также дете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хся под опекой (попечительством)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 имеющих закрепленного жилого помещения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0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6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085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на обеспечение жилы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ещениями детей-сирот, детей, оставшихс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 попечения родителей, а также дете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хся под опекой (попечительством)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 имеющих закрепленного жилого помещения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0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7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 353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на содержание ребенка в семь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екуна и приемной семье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аграждение, причитающееся приемному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дителю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7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 353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на содержание ребенка в семь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екуна и приемной семье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аграждение, причитающееся приемному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дителю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623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на компенсацию ча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дительской платы за содержание ребенка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и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ых учреждениях, реализующи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ую общеобразовательную программу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школьного образования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0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9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623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на компенсацию части родитель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ы за содержание ребенка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образовате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ях, реализующих основну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образовательную программу дошколь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07" w:after="0"/>
        <w:rPr>
          <w:rFonts w:ascii="Times New Roman" w:hAnsi="Times New Roman" w:cs="Times New Roman"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53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78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ов на выплату единовременного пособия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ременной жене военнослужащего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ходящего военную службу по призыву, 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ежемесячного пособия на ребенк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еннослужащего, проходящего военну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ужбу по призыву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0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6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на обеспечение жиль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94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ьных категорий граждан, установл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от 12 января 1995 год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5-ФЗ «О ветеранах»,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ом Президента Российской Федерации о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 мая 2008 года № 714 «Об обеспече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ьем ветеранов Великой Отечествен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йны 1941 - 1945 годов»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02 03069 05 0000 151      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94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на обеспечение жильем отде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тегорий граждан, установл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от 12 января 1995 год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5-ФЗ «О ветеранах»,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ом Президента Российской Федерации о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 мая 2008 года № 714 «Об обеспече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ьем ветеранов Великой Отечествен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йны 1941 - 1945 годов»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субвен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1 605.9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999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1 605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6 772.8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01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, передаваем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 743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 муниципальных образований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части полномочий по решению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просов местного значения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ными соглашениям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014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, передаваем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 743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 муниципальных районов из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ов поселений на осуществление ча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мочий по решению вопросов мест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в соответствии с заключенны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шениям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025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, передаваем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 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лектование книжных фондов библиотек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образова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940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ваемые бюджетам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940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ваемые бюджетам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ов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spacing w:lineRule="auto" w:line="240" w:before="51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го доход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36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991</w:t>
      </w:r>
      <w:r>
        <w:rPr>
          <w:rFonts w:cs="Times New Roman" w:ascii="Times New Roman" w:hAnsi="Times New Roman"/>
          <w:color w:val="000000"/>
          <w:sz w:val="28"/>
          <w:szCs w:val="28"/>
        </w:rPr>
        <w:t>.5</w:t>
      </w:r>
    </w:p>
    <w:sectPr>
      <w:footerReference w:type="default" r:id="rId2"/>
      <w:type w:val="nextPage"/>
      <w:pgSz w:w="11906" w:h="16838"/>
      <w:pgMar w:left="624" w:right="264" w:gutter="0" w:header="0" w:top="85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31:00Z</dcterms:created>
  <dc:creator>Соболь Татьяна Геннадьевна</dc:creator>
  <dc:description/>
  <cp:keywords/>
  <dc:language>en-US</dc:language>
  <cp:lastModifiedBy>СДМР</cp:lastModifiedBy>
  <cp:lastPrinted>2012-11-19T15:14:00Z</cp:lastPrinted>
  <dcterms:modified xsi:type="dcterms:W3CDTF">2012-11-19T11:14:00Z</dcterms:modified>
  <cp:revision>7</cp:revision>
  <dc:subject/>
  <dc:title/>
</cp:coreProperties>
</file>