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605" w:leader="none"/>
              </w:tabs>
              <w:autoSpaceDE w:val="false"/>
              <w:snapToGrid w:val="false"/>
              <w:rPr>
                <w:rFonts w:cs="MS Sans Serif;Times New Roman"/>
                <w:color w:val="000000"/>
              </w:rPr>
            </w:pPr>
            <w:r>
              <w:rPr>
                <w:rFonts w:cs="MS Sans Serif;Times New Roman"/>
                <w:color w:val="000000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к Решению Собрания депутатов Мартыновского района  «О проекте бюджета Мартыновского  района на 2013 год и на  плановый период 2014 и 2015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snapToGrid w:val="false"/>
        <w:rPr>
          <w:rFonts w:cs="MS Sans Serif;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главных администраторов доходов бюджета Мартыновского района  - органов государственной власти Российской Федерации 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и Ростов</w:t>
      </w:r>
      <w:r>
        <w:rPr/>
        <w:t>ской области</w:t>
        <w:b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44"/>
        <w:gridCol w:w="3060"/>
        <w:gridCol w:w="5445"/>
      </w:tblGrid>
      <w:tr>
        <w:trPr>
          <w:trHeight w:val="28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</w:t>
              <w:br/>
              <w:t>администратора доходов бюджета Муниципальн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056"/>
        <w:gridCol w:w="5449"/>
        <w:gridCol w:w="11"/>
      </w:tblGrid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водные объекты</w:t>
            </w:r>
          </w:p>
        </w:tc>
      </w:tr>
      <w:tr>
        <w:trPr>
          <w:trHeight w:val="5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лата за размещение  отходов производства и потребления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48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40 01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7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50 01 0000 1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лата за иные виды негативного воздействия на окружающую среду 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napToGrid w:val="false"/>
              <w:spacing w:before="69" w:after="0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4 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6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и социального развития по Ростовской обла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6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8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1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6 28000 01 000014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 xml:space="preserve">161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6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6 33050 05 0000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 01 01012 02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bCs/>
                <w:color w:val="000000"/>
                <w:sz w:val="31"/>
                <w:szCs w:val="31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Налог на доходы физических лиц с доходов, </w:t>
            </w:r>
            <w:r>
              <w:rPr>
                <w:rFonts w:cs="MS Sans Serif;Times New Roman" w:ascii="MS Sans Serif;Times New Roman" w:hAnsi="MS Sans Serif;Times New Roman"/>
                <w:lang w:eastAsia="ru-RU"/>
              </w:rPr>
              <w:tab/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источником которых является налоговый </w:t>
            </w:r>
            <w:r>
              <w:rPr>
                <w:rFonts w:cs="MS Sans Serif;Times New Roman" w:ascii="MS Sans Serif;Times New Roman" w:hAnsi="MS Sans Serif;Times New Roman"/>
                <w:lang w:eastAsia="ru-RU"/>
              </w:rPr>
              <w:tab/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агент, за исключением доходов,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31"/>
                <w:szCs w:val="31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отношении которых исчисление и упл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31"/>
                <w:szCs w:val="31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налога осуществляется в соответствии со статьями 227, 227.1 и 228 Налогов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Налог на доходы физических лиц с доходов, </w:t>
            </w:r>
            <w:r>
              <w:rPr>
                <w:rFonts w:cs="MS Sans Serif;Times New Roman" w:ascii="MS Sans Serif;Times New Roman" w:hAnsi="MS Sans Serif;Times New Roman"/>
                <w:lang w:eastAsia="ru-RU"/>
              </w:rPr>
              <w:tab/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bCs/>
                <w:color w:val="000000"/>
                <w:sz w:val="31"/>
                <w:szCs w:val="31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Налог на доходы физических лиц с доходов, </w:t>
            </w:r>
            <w:r>
              <w:rPr>
                <w:rFonts w:cs="MS Sans Serif;Times New Roman" w:ascii="MS Sans Serif;Times New Roman" w:hAnsi="MS Sans Serif;Times New Roman"/>
                <w:lang w:eastAsia="ru-RU"/>
              </w:rPr>
              <w:tab/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полученных физическими лицами в соответствии со статьей 228 Налогов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законодательства Российской Федерации 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5 01041 02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5 01042 02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color w:val="000000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color w:val="000000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napToGrid w:val="false"/>
              <w:spacing w:before="5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7030 05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7050 05 000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301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303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Министерства внутренних дел Российской Федерации по                   Мартыновскому району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0800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6 30014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на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7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snapToGrid w:val="false"/>
              <w:spacing w:before="93" w:after="0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Доходы, получаемые в виде арендной </w:t>
            </w:r>
            <w:r>
              <w:rPr/>
              <w:tab/>
            </w: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3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3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Управление государственного надзора за  техническим состоянием самоходных машин и других видов техники Ростовской области 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 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851" w:gutter="0" w:header="0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27:00Z</dcterms:created>
  <dc:creator>Shelegeda</dc:creator>
  <dc:description/>
  <cp:keywords/>
  <dc:language>en-US</dc:language>
  <cp:lastModifiedBy>СДМР</cp:lastModifiedBy>
  <cp:lastPrinted>2012-04-27T16:02:00Z</cp:lastPrinted>
  <dcterms:modified xsi:type="dcterms:W3CDTF">2012-11-19T06:36:00Z</dcterms:modified>
  <cp:revision>17</cp:revision>
  <dc:subject/>
  <dc:title>Приложение 9</dc:title>
</cp:coreProperties>
</file>