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10" w:leader="none"/>
        </w:tabs>
        <w:rPr/>
      </w:pPr>
      <w:r>
        <w:rPr>
          <w:lang w:val="en-US"/>
        </w:rPr>
        <w:tab/>
      </w:r>
      <w:r>
        <w:rPr/>
        <w:t xml:space="preserve">    Приложение 19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к Решению Собрания депутатов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Мартыновского района «О проекте бюджета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Мартыновского района на 2013 год и на 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плановый период 2014 и 2015 годов»  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 xml:space="preserve">         </w:t>
      </w:r>
      <w:r>
        <w:rPr/>
        <w:tab/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860"/>
        <w:gridCol w:w="1840"/>
        <w:gridCol w:w="3340"/>
        <w:gridCol w:w="1720"/>
        <w:gridCol w:w="1600"/>
        <w:gridCol w:w="1240"/>
      </w:tblGrid>
      <w:tr>
        <w:trPr>
          <w:trHeight w:val="690" w:hRule="atLeast"/>
        </w:trPr>
        <w:tc>
          <w:tcPr>
            <w:tcW w:w="1386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Средства, передаваемые бюджету муниципального  района из бюджетов поселений на осуществление части полномочий по решению вопросов местного значения в соответствии с заключенными соглашениями, в 2015 году</w:t>
            </w:r>
          </w:p>
        </w:tc>
      </w:tr>
      <w:tr>
        <w:trPr>
          <w:trHeight w:val="37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 тыс. рублей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сельского поселения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олномочия по вопросам утверждения генеральных планов поселения, правил землепользования и застойки,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, утверждения местнвх нормативов градостроительного проектирования поселений, резервирования и изъятия, в том числе путём выкупа земельных участков в границах поселения для муниципальных нуж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лномочия по вопросам осуществления земельного контроля за использованием земель сельских поселений в соответствии с действующим законодательством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лномочия по осуществлению муниципального жилищного контрол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:</w:t>
            </w:r>
          </w:p>
        </w:tc>
      </w:tr>
      <w:tr>
        <w:trPr>
          <w:trHeight w:val="10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 Большеорловское с/п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.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7.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.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.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.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5.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 Зеленолугское с/п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.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.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7.2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Ильиновское с/п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.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.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1.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Комаровское с/п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.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.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.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9.6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 Малоорловское с/п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.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.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0.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 Мартыновское с/п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.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.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.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3.8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. Новосёловское с/п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.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.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7.8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. Рубашкинское с/п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.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.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.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2.4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. Южненское с/п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.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3.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.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1.1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0.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20.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8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1.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7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18.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68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45:00Z</dcterms:created>
  <dc:creator>Владелец</dc:creator>
  <dc:description/>
  <cp:keywords/>
  <dc:language>en-US</dc:language>
  <cp:lastModifiedBy>СДМР</cp:lastModifiedBy>
  <cp:lastPrinted>2012-01-30T15:33:00Z</cp:lastPrinted>
  <dcterms:modified xsi:type="dcterms:W3CDTF">2012-11-19T06:50:00Z</dcterms:modified>
  <cp:revision>8</cp:revision>
  <dc:subject/>
  <dc:title>Случилось богатырю молодому, Добрыне Никитичу, в жаркий день возле Пучай-реки в поле гулять</dc:title>
</cp:coreProperties>
</file>