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8002" w:leader="none"/>
        </w:tabs>
        <w:autoSpaceDE w:val="false"/>
        <w:spacing w:lineRule="auto" w:line="240" w:before="0" w:after="0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tbl>
      <w:tblPr>
        <w:tblW w:w="538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1                                                                                      к Решению Собрания депутатов Мартыновского района «О проекте бюджета Мартыновского района на 2013 год и на плановый  период 2014 и 2015годов»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8002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80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видам расходов классификации расходов бюджетов на 2013 год</w:t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lineRule="auto" w:line="240" w:before="122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 376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5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а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5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4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56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5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4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выплаты персоналу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5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12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законодате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21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едставительных) органов государствен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ласти и представ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21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4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727,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center" w:pos="969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4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4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выплаты персоналу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4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89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представительного орга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85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85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4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выплаты персоналу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85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43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 935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 128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4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 400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 26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4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выплаты персоналу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 26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 347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812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812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4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465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324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324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2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4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05" w:leader="none"/>
          <w:tab w:val="center" w:pos="6682" w:leader="none"/>
          <w:tab w:val="center" w:pos="7575" w:leader="none"/>
          <w:tab w:val="right" w:pos="1065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местители Главы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72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72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4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выплаты персоналу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72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576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1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7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7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для финансового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и 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, переданных для осущест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 местного самоуправ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и обеспечение деятельности комисс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делам несовершеннолетних и защите их пра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4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выплаты персоналу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1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и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х комисс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4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выплаты персоналу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2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перечня должностны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х статьями 2.1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ушения должностными лиц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чреждений 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тарных предприятий порядка и срок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ия обращений граждан), 2.2, 2.4, 2.7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2, 3.3 (в 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нарушений, совершенных в отнош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ов культурного наследия (памятник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и культуры) местного значения,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й, зон их охраны), 4.1, 5.1-5.7, 6.1-6.3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.1, 7.2, 7.3 (в части нарушения установл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ными правовыми актам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правил орган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сажирских перевозок автомоби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ом), 8.1-8.3, частью 2 статьи 9.1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ей 9.3 Областного закона от 25 октябр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02 года № 273-ЗС «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6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деятельности финансовых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113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ых и таможенных органов 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го (финансово-бюджетного) надзор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113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4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183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03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4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выплаты персоналу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03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712,9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8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2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2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местители Главы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30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3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4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выплаты персоналу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3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1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79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79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79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79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478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4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регистрация а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4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ского состоя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9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выплаты персоналу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9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12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3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государственной политики 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атизации и управления государственно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собственность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9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недвижимости,признание прав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0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улирование отношений по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0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государственных функций, связа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4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48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других обязательст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4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0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05" w:leader="none"/>
          <w:tab w:val="center" w:pos="6682" w:leader="none"/>
          <w:tab w:val="center" w:pos="7575" w:leader="none"/>
          <w:tab w:val="right" w:pos="1065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8,4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для финансового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и 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, переданных для осущест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 местного самоуправ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архивных учреждений (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коммунальных расходов) 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на хранение, комплектование, уче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 архивных документ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тносящихся к государственной собств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8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и использование информационных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екоммуникационных технологий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12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Противодействие коррупци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ртыновском районе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Комплексные ме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действия злоупотреблению наркотикам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х незаконному обороту на 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4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Защита населения и территор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Ростовской област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 и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на 2013-2015 годы"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Противодействие экстремизму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илактика терроризма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"Мартыновск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" на 2013-2015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63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Оптимизация и повышение кач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государственных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слуг в Мартыновском районе,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м числе на базе многофункцион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нтров предоставления государственных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услуг, на 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45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автоном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63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лгосрочная целевая программа "Гармонизац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жнациональных отношений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"Мартыновск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" на 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муниципальной служб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ртыновском районе (2013-2015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БЕЗОПАСНОСТЬ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50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АВООХРАНИТЕЛЬНАЯ 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щита населения и территории от чрезвычай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56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56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56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Защита населения и территор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Ростовской област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 и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на 2013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94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е вопросы в области национ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4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и правоохраните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16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1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и казачьих обществ на 2007-2013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некоммерческим организациям (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1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государственных (муниципальных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Поддержка и развитие казачества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"Мартыновск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" на 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 116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е хозяйство и рыболов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74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05" w:leader="none"/>
          <w:tab w:val="center" w:pos="6682" w:leader="none"/>
          <w:tab w:val="center" w:pos="757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42,8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42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для финансового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и 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, переданных для осущест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 местного самоуправ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исполнительно-распорядите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42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, связанных с реализацией перед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полномочий по поддержк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хозяйственного производств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ю мероприятий в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плодородия земел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хозяйственного назнач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45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1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4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выплаты персоналу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1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44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31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3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я сельского хозяйства и регулиров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ынков сельскохозяйственной продукции, сырь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одовольствия 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0 -2014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юридическим лицам (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36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чреждений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физическим лицам - производителям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Развитие моло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товодства 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юридическим лицам (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чреждений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физическим лицам - производителям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Развитие овцеводства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юридическим лицам (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чреждений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физическим лицам - производителям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 58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 08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 08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сети автомобильных дорог обще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льзования в Ростовской области на 2010-201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76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 320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Капитальный ремонт и содерж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лично-дорожной сет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Мартыновского района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е вопросы в области национ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59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к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05" w:leader="none"/>
          <w:tab w:val="center" w:pos="6682" w:leader="none"/>
          <w:tab w:val="center" w:pos="7575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6,0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для финансового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и 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, переданных для осущест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 местного самоуправ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ензирование розничной продаж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лкогольной продук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4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выплаты персоналу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50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3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я субъектов малого и средне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нимательства 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9-2014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юридическим лицам (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чреждений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физическим лицам - производителям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целевая программа развит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в малого и средне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едпринимательства в Мартыновском районе 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юридическим лицам (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чреждений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физическим лицам - производителям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, услуг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407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407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68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6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водоснабжения, водоотвед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чистки сточных вод Ростовской области"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2-2017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68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Социальное развитие сел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ртыновском районе на 2011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ХРАНА ОКРУЖАЮЩЕЙ СРЕ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6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е вопросы в области охраны окружающе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ре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Охрана окружающей сред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ртыновском районе на 2013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питального ремонта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ого) имуще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1 184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школьное образ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 163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41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4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образования 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0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05" w:leader="none"/>
          <w:tab w:val="center" w:pos="6682" w:leader="none"/>
          <w:tab w:val="center" w:pos="7575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Развитие общего образования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41,5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и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4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 22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 22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образова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ртыновском районе на 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 22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е образ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2 107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 в области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6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39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ернизация региональных систем общ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62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39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и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62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39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1 605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1 605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образования 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0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Развитие общего образования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1 605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1 605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7 106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9 864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образова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ртыновском районе на 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9 864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96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культуры Марты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а на период 2011-2015 годы"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96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ная целевая межведомственн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формированию здорового образа жизн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уховно-нравственного становления личност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остном муниципальном воспитательн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странстве Мартыновского района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3-2015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целевая программа поддерж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орчески работающих педагог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ых учреждений Марты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а на 2013-2015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олодежная политика и оздоровление дет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 167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361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8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Молодежь Ростовской области (2011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)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8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142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оциальная поддержка и соци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 населения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Организация и 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142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тдыха и оздоровления детей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е обеспечение и иные вы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28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е выплаты гражданам, 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28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убличных нормативных социальных выплат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и компенсации гражданам и и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е выплаты, кроме публич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тение товаров, работ, услуг в польз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8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и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858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80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Молодежь Мартын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2012-2015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3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образова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ртыновском районе на 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3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Профилактика правонарушен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муниципального образов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Мартыновский район" на 2011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0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"Организация отдыха, оздоровления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нятости детей на 2013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9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тение товаров, работ, услуг в польз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0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вопросы в области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 745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55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05" w:leader="none"/>
          <w:tab w:val="center" w:pos="6682" w:leader="none"/>
          <w:tab w:val="center" w:pos="7575" w:leader="none"/>
          <w:tab w:val="right" w:pos="10650" w:leader="none"/>
        </w:tabs>
        <w:autoSpaceDE w:val="false"/>
        <w:spacing w:lineRule="auto" w:line="240" w:before="41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551,2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446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4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выплаты персоналу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446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312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3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68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6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6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95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95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образования 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0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Развитие общего образования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95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95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4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выплаты персоналу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95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34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 999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 999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образова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ртыновском районе на 2012-2015 годы"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39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4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каз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39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393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6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6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5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58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 374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592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я культуры и мероприятия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ы и кинематограф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лектование книжных фондов библиотек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0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образований и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иблиотек городов Москвы и Санкт-Петербур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9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0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«Культура Дона (2010-2014 годы)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36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36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культуры Марты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а на период 2011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9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220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8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8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2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автоном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163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е вопросы в области культур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78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инематограф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9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4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96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78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выплаты персоналу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78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36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5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5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85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85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культуры Марты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а на период 2011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9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85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ДРАВООХРАН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25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тационарная медицинская помощ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223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2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2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здравоохранения Ростовской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Совершенствование подготовк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дицинских кадров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Софинансирование расход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язательств, возникающих при выполн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мочий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 вопросам местного знач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4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и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30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30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здравоохра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ртыновского района на 2011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государствен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30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м) бюджетным, автоном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ям и иным некоммерчески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бюджетным учрежден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30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7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и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4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мбулаторная помощ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2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2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2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здравоохранения Ростовской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Софинансирование расход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2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язательств, возникающих при выполн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мочий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 вопросам местного знач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4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е инвестиции в объек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2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(муниципальной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и бюджетным учреждениям в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мок государственного оборонного заказ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здравоохра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ртыновского района на 2011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и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4 748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289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28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28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Социальная поддержка и соци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 населения Мартын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 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населению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289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е обслуживание на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 848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 965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 96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оциальная поддержка и соци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 населения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Социальное обслужи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 96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 96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2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2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Социальная поддержка и соци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 населения Мартын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 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2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Доступная среда на 2011-201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5 437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мощ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 531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овременное пособие беременной жен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1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78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еннослужащего, проходящего военну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ужбу по призыву, а также ежемесяч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е на ребенка военнослужащего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ходящего военную службу по призыву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и компенсации гражданам и и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1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78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е выплаты, кроме публич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жильем инвалидов войны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3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94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валидов боевых действий, участник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ликой Отечественной войны, ветер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евых действий, военнослужащи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ходивших военную службу в период с 22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юня 1941 года по 3 сентября 1945 год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, награжденных знаком «Жител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окадного Ленинграда», лиц, работавших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енных объектах в период Вели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ечественной войны, членов семей погибш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умерших) инвалидов войны, участник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ликой Отечественной войны, ветер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евых действий, инвалидов и семей, имеющ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тей-инвалид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23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жильем отдельных категор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34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94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, установленных Федеральным закон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т 12 января 1995 года № 5-ФЗ «О ветеранах»,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ответствии с Указом Президент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от 7 мая 2008 года № 714 «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и жильем ветеранов Вели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течественной войны 1941 - 1945 годов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45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и компенсации гражданам и и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34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94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е выплаты, кроме публич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х обязательств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латы инвалидам компенсаций страх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4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мий по договорам обязате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ахования гражданской ответствен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ладельцев транспорт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и компенсации гражданам и и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4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е выплаты, кроме публич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лата жилищно-коммунальных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4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 783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тдельным категориям 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и компенсации гражданам и и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4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 783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е выплаты, кроме публич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 452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8 935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оциальная поддержка и соци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 населения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Социальная поддерж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8 935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е обеспечение и иные вы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8 935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е выплаты гражданам, 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8 935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убличных нормативных социальных выпла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и компенсации гражданам и и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54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е выплаты, кроме публич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тение товаров, работ, услуг в польз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39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образования 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0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Развитие общего образования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6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и компенсации гражданам и и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е выплаты, кроме публич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оциальная поддержка и соци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 населения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5-2017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Социальная поддерж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»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тение товаров, работ, услуг в польз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44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453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Социальная поддержка и соци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 населения Мартын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 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е обеспечение и иные вы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е выплаты гражданам, 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убличных нормативных социальных выпла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и компенсации гражданам и и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е выплаты, кроме публич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тение товаров, работ, услуг в польз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5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Социальное развитие сел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ртыновском районе на 2011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гражданам на приобретение жиль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5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7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Обеспечение жильем отд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тегорий граждан в Мартыновском район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2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гражданам на приобретение жиль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78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храна семьи и дет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 974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мощ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41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закон от 19 мая 1995 года №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1-ФЗ «О государственных пособия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ам, имеющим детей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лата единовременного пособия при все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05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х устройства детей, лиш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дительского попечения, в семь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и компенсации гражданам и и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05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е выплаты, кроме публич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х обязательств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закон от 21 декабря 1996 года №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2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08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59-ФЗ «О дополнительных гарантиях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й поддержке детей-сирот и дете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ставшихся без попечения родителей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жилыми помещения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2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08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ей-сирот, детей, оставшихся без по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дителей, а также детей, находящихся под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екой (попечительством), не имеющ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репленного жилого пом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тение товаров, работ, услуг в польз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52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08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государственных функций 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4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й политик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месячная денежная выплата, назначаема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4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учае рождения третьего ребенка ил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дующих детей до достижения ребен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зраста трех ле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и компенсации гражданам и и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4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е выплаты, кроме публич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 066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 066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образования 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0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Развитие общего образования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 066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е обеспечение и иные вы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 066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е выплаты гражданам, 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 066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убличных нормативных социальных выпла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я и компенсации гражданам и и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 525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е выплаты, кроме публич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тение товаров, работ, услуг в польз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4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вопросы в области социальной политик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199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4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05" w:leader="none"/>
          <w:tab w:val="center" w:pos="6682" w:leader="none"/>
          <w:tab w:val="center" w:pos="7575" w:leader="none"/>
          <w:tab w:val="right" w:pos="10650" w:leader="none"/>
        </w:tabs>
        <w:autoSpaceDE w:val="false"/>
        <w:spacing w:lineRule="auto" w:line="240" w:before="41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4,8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4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10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10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для финансового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и 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, переданных для осущест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 местного самоуправ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исполнительно-распорядите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10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, связанных с реализацией перед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полномочий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ю мер социальной поддерж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ьным категориям граждан, по орган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осуществлению деятельности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печительству в соответствии со статьей 7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ого закона от 26 декабря 2007 года 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30-ЗС «Об организации опеки и попечительст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остовской области», по орган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емных семей для граждан пожилого возрас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инвалидов в соответствии с Област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м от 19 ноября 2009 года № 320-ЗС «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приемных семей для граждан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жилого возраста и инвалидов в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и», а также по организации работ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формлению и назначению адресной социальн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мощи в соответствии с Областным закон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2 октября 2004 года № 174-ЗС «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ной социальной помощи в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6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37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4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выплаты персоналу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37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657,6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5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5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а в Мартыновском районе на 2010-201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А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левидение и радиовещ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а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4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в сфере средств массов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4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4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 ОБЩ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 90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А БЮДЖЕТАМ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на выравнивание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 90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но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равнивание бюджетной обеспечен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6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 90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равнивание бюджетной обеспечен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6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 90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внивание бюджетной обеспечен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60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 90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й из районного фонда финансов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к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на выравнивание уровня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60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 90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но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650" w:leader="none"/>
        </w:tabs>
        <w:autoSpaceDE w:val="false"/>
        <w:spacing w:lineRule="auto" w:line="240" w:before="5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Т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9 591,5</w:t>
      </w:r>
    </w:p>
    <w:sectPr>
      <w:footerReference w:type="default" r:id="rId2"/>
      <w:type w:val="nextPage"/>
      <w:pgSz w:w="11906" w:h="16838"/>
      <w:pgMar w:left="737" w:right="397" w:gutter="0" w:header="0" w:top="510" w:footer="72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13:00Z</dcterms:created>
  <dc:creator>1</dc:creator>
  <dc:description/>
  <cp:keywords/>
  <dc:language>en-US</dc:language>
  <cp:lastModifiedBy>СДМР</cp:lastModifiedBy>
  <dcterms:modified xsi:type="dcterms:W3CDTF">2012-11-19T06:40:00Z</dcterms:modified>
  <cp:revision>8</cp:revision>
  <dc:subject/>
  <dc:title/>
</cp:coreProperties>
</file>