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</w:rPr>
              <w:t>Приложение</w:t>
            </w:r>
            <w:r>
              <w:rPr>
                <w:rFonts w:eastAsia="Times New Roman CYR" w:cs="Times New Roman" w:ascii="Times New Roman" w:hAnsi="Times New Roman"/>
                <w:sz w:val="34"/>
                <w:szCs w:val="3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</w:t>
            </w:r>
            <w:r>
              <w:rPr>
                <w:rFonts w:eastAsia="Times New Roman CYR" w:cs="Times New Roman" w:ascii="Times New Roman" w:hAnsi="Times New Roman"/>
              </w:rPr>
              <w:t>к Решению Собрания депутатов Мартыновского района «О проекте бюджета Мартыновского                                                                              района на 2013 год и на плановый  период 2014 и 2015 годов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»</w:t>
            </w:r>
          </w:p>
        </w:tc>
      </w:tr>
    </w:tbl>
    <w:p>
      <w:pPr>
        <w:pStyle w:val="Style18"/>
        <w:jc w:val="right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местного бюджета на плановый период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и 2015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 бюджетной</w:t>
        <w:tab/>
        <w:t>Наименование стать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классификации</w:t>
        <w:tab/>
        <w:t xml:space="preserve">                        доходов                                            сумма 2014г.</w:t>
        <w:tab/>
        <w:tab/>
        <w:t>сумма 2015г.</w:t>
        <w:tab/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7 409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1 531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НАЛОГОВЫЕ 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4 313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8 16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й, зачисляемы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ы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м ставк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12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6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й, зачисляемы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ы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 817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 63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 401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2 759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 с доходов, источни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ов,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я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7, 227.1 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 944.0</w:t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 247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 с 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физиче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лиц, занимающ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6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38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7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 с 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законодатель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 в виде фикс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нсовых платежей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ими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странными граждан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ми трудовую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ь по найму 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х лиц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и патент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7.1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79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7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ЫЙ ДОХОД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4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и патента в связ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41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и патента в связ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налог на вмененн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071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07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1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налог на вмененн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6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6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2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налог на вмененн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8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(за налогов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ы, истекшие до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11 года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7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7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89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ШЛИ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0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9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ировыми судь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0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9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ыми судьям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Верхов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а Российской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ю, а также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е проч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 значи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8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ие действ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ем,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м аттеста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ях, если так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предусмотре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84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 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ие действ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ем,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м аттеста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ях, если так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предусмотре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яемая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78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 674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 717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1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в виде прибыл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ходящейся на дол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ных (складочных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ах хозяй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иществ и обществ,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дендов по акция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им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1050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в виде прибыл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ходящейся на дол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ных (складочных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ах хозяй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иществ и обществ,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дендов по акция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адлежащи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район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3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ы, полученные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едитов внутри страны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3050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ы, полученные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 внутри стран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средств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 350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 39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ной либо иной пла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20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2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граничена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20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2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, а также сред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ной платы за зем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разграни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на землю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ов аренды указ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ых участк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ной платы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ы за земл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е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1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, органов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бюджетных фонд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1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упра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и от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нитарных предприят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рибы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остающей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ных платеж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рибыли, остающей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обяз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ей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зданных муниципальным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И П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СУРС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нега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действие на окружающую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1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язняющих вещест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й возду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ыми объект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2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язняющих вещест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й возду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вижными объектами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3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язняющих вещест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е объек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4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а за размещение от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9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требл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МАТЕ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граниче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 887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 99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я произво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орота этилового спирта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когольн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ртосодержаще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абачной продук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2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1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ыскиваемые с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лений,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1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ыскиваемые с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лений,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у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ы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5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о недра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обо охраня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ых территориях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е и использова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ного мира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логической экспертизе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охраны окружающе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, земе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, лес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5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законодатель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2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1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о благополучия человек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аконодательства в сфер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щиты прав потребител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9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6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дви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1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6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перевоз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пногабари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овесных грузов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дорог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 поль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14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6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перевоз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пногабари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овесных грузов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дорог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и заказ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ки това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работ, оказ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и заказ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ки това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работ, оказ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нужд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5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 по искам 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и вред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енного окружаю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е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503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 по искам 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и вред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енного окружаю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е, подлежащ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ению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43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ы) за наруш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статьё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25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11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 491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 54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х взыск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 491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 54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х взыск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ущерб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яемые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47 116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5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47 116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5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других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 562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 61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 562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 61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 562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 61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3 818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2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ежбюджетные субсидии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фермерские) хозяй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39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фермерские) хозяй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14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рнизац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х систем обще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14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х систем обще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09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 816.6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09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 81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88 933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5 48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20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9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20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9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76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ю 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76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ю 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ы инвалид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й страхов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мий по догово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02 03012 05 0000 151          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ы инвалид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й страхов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мий по догово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6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7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 на обеспеч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 социальной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ированных лиц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, призн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6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7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ер соци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ированных лиц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, призн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47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мь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47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мь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76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43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76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43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4 776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 50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на выполн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8457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 50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6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 на обеспеч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ыми помещения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-сирот,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ей, а также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под опе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печительством),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закрепл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ого помещ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6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ми детей-сиро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, оставшихся бе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чения родителе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детей, находящ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опе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печительством),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закрепл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ого помещ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8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78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содерж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а в семье опекун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ной семье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аграждени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тающееся прием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83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78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ебенка в семь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пекуна и приемной семье, 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вознаграждени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тающееся прием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54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х, реализу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у дошко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54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х, реализу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у дошко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5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беременной же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у по призыву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ого пособия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а 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лужбу по призы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.2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вен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 801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3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 884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ваемые бюдже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ов 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 884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ваемые бюдже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поселе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ов 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04 525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0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89.0</w:t>
      </w:r>
    </w:p>
    <w:sectPr>
      <w:footerReference w:type="default" r:id="rId2"/>
      <w:type w:val="nextPage"/>
      <w:pgSz w:w="11906" w:h="16838"/>
      <w:pgMar w:left="624" w:right="3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36:00Z</dcterms:created>
  <dc:creator>Соболь Татьяна Геннадьевна</dc:creator>
  <dc:description/>
  <cp:keywords/>
  <dc:language>en-US</dc:language>
  <cp:lastModifiedBy>СДМР</cp:lastModifiedBy>
  <cp:lastPrinted>2012-11-19T15:15:00Z</cp:lastPrinted>
  <dcterms:modified xsi:type="dcterms:W3CDTF">2012-11-19T11:15:00Z</dcterms:modified>
  <cp:revision>17</cp:revision>
  <dc:subject/>
  <dc:title/>
</cp:coreProperties>
</file>