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Style17"/>
              <w:rPr/>
            </w:pPr>
            <w:r>
              <w:rPr>
                <w:rFonts w:eastAsia="Times New Roman CYR" w:cs="Times New Roman" w:ascii="Times New Roman" w:hAnsi="Times New Roman"/>
              </w:rPr>
              <w:t>Приложение</w:t>
            </w:r>
            <w:r>
              <w:rPr>
                <w:rFonts w:eastAsia="Times New Roman CYR" w:cs="Times New Roman" w:ascii="Times New Roman" w:hAnsi="Times New Roman"/>
                <w:sz w:val="34"/>
                <w:szCs w:val="3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</w:rPr>
              <w:t>3</w:t>
            </w:r>
          </w:p>
          <w:p>
            <w:pPr>
              <w:pStyle w:val="Style17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к Решению Собрания депутатов Мартыновского района «О проекте бюджета Мартыновского района на 2013 год и на плановый период 2014 и 2015 годов»</w:t>
            </w:r>
          </w:p>
        </w:tc>
      </w:tr>
    </w:tbl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точники финансирования дефицита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стного бюджета на 2013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умма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0 00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ЧНИКИ ВНУТРЕНН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6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Я ДЕФИЦИ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3 00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е кредиты от других бюдже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7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ой системы 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3 00 00 00 0000 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гашение бюджетных кредитов, полученных о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ругих бюджетов бюджетной системы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в валюте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3 00 00 05 0000 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гашение бюджетами муниципальных райо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едитов от других бюджетов бюджет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 Российской Федерации в валют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0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нение остатков средств на счетах по учет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6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 бюджета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0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е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2 028.5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е прочих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2 028.5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05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прочих остатков денежных средст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2 028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муниципальных район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0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е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4 628.5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е прочих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4 628.5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2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05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е прочих остатков денежных средст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4 628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ов муниципальных район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6 00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источники внутреннего финансир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фицитов 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6 05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е кредиты, предоставленные внутр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траны в валюте 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6 05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врат бюджетных кредитов, предоста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037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утри страны в валюте 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8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6 05 01 05 0000 6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врат бюджетных кредитов, предоста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юридическим лицам из бюдже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в валюте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6 05 02 05 0000 6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врат бюджетных кредитов,предоста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0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м бюджетам бюджетной системы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з бюдже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в валюте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8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6 05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бюджетных кредитов внутр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0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траны в валюте 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6 05 02 05 000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бюджетных кредитов други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0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 бюджетной системы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з бюджетов муниципальных районов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валюте Российской Федерации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го источников финансирования дефици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6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бюджета</w:t>
      </w:r>
    </w:p>
    <w:sectPr>
      <w:footerReference w:type="default" r:id="rId2"/>
      <w:type w:val="nextPage"/>
      <w:pgSz w:w="11906" w:h="16838"/>
      <w:pgMar w:left="624" w:right="288" w:gutter="0" w:header="0" w:top="85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27:00Z</dcterms:created>
  <dc:creator>1</dc:creator>
  <dc:description/>
  <cp:keywords/>
  <dc:language>en-US</dc:language>
  <cp:lastModifiedBy>СДМР</cp:lastModifiedBy>
  <dcterms:modified xsi:type="dcterms:W3CDTF">2012-11-19T06:19:00Z</dcterms:modified>
  <cp:revision>5</cp:revision>
  <dc:subject/>
  <dc:title/>
</cp:coreProperties>
</file>