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/>
        <w:drawing>
          <wp:inline distT="0" distB="0" distL="0" distR="0">
            <wp:extent cx="735965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>
          <w:b/>
          <w:sz w:val="40"/>
        </w:rPr>
        <w:t xml:space="preserve"> </w:t>
      </w:r>
      <w:r>
        <w:rPr>
          <w:b/>
          <w:sz w:val="40"/>
        </w:rPr>
        <w:t>Собрание депутатов Мартыновского района</w:t>
        <w:tab/>
      </w:r>
      <w:r>
        <w:rPr>
          <w:b/>
          <w:sz w:val="44"/>
        </w:rPr>
        <w:t xml:space="preserve"> </w:t>
      </w:r>
      <w:r>
        <w:rPr>
          <w:b/>
          <w:sz w:val="40"/>
        </w:rPr>
        <w:t>Ростовской области</w:t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>
          <w:b/>
          <w:sz w:val="40"/>
        </w:rPr>
        <w:t>(</w:t>
      </w:r>
      <w:r>
        <w:rPr>
          <w:b/>
          <w:sz w:val="40"/>
          <w:lang w:val="en-US"/>
        </w:rPr>
        <w:t>5</w:t>
      </w:r>
      <w:r>
        <w:rPr>
          <w:b/>
          <w:sz w:val="40"/>
        </w:rPr>
        <w:t>-й созыв)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4"/>
        <w:ind w:left="3540" w:hanging="0"/>
        <w:rPr/>
      </w:pPr>
      <w:r>
        <w:rPr>
          <w:lang w:val="en-US"/>
        </w:rPr>
        <w:t xml:space="preserve">         </w:t>
      </w:r>
      <w:r>
        <w:rPr/>
        <w:t>РЕШЕНИЕ</w:t>
      </w:r>
      <w:r>
        <w:rPr>
          <w:lang w:val="en-US"/>
        </w:rPr>
        <w:t xml:space="preserve">  </w:t>
      </w:r>
    </w:p>
    <w:p>
      <w:pPr>
        <w:pStyle w:val="Normal"/>
        <w:jc w:val="center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603"/>
      </w:tblGrid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 Собранием депутатов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ноября 2012 год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 проекте бюджета Мартыновского района  на 2013 год и на плановый период 2014-2015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ями 14, 25, 48 Устава муниципального образования «Мартыновский район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Марты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проект бюджета муниципального образования «Мартыновский район» на 2013 год и на плановый период 2014 и 2015 годов(далее – проект бюджета) (Приложение 1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проект бюджета в районной газете «Мартыновский вестник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орядок учета предложений по проекту бюджета и участия граждан в его обсуждении (Приложение 2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ля обсуждения проекта бюджета с участием жителей провести публичные слушания 3 декабря 2012 года в 13-00 часов в зале заседаний Администрации Мартыновского района по адресу: Ростовская область Мартыновский район сл. Большая Мартыновка улица Советская,61, согласно Порядку (Приложение 3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 и результаты публичных слушаний, а также сообщение о том, что состоялось обсуждение проекта бюджета, об отсутствии или наличии предложений граждан с их перечислением и сведений о заседании Собрания депутатов Мартыновского района, указанного в пункте 6 настоящего решения, опубликовать  в районной газете «Мартыновский вестник»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сти заседание Собрания депутатов Мартыновского района  по вопросам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та предложений граждан в проект бюджета, обсуждения результатов проведенных публичных слушаний по проекту бюджета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ия решения с учетом мнения насе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и вступает в силу с момента такого опубликования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седатель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брания депутатов                                                              И.И.Козинченк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сл. Большая Мартыновка</w:t>
      </w:r>
    </w:p>
    <w:p>
      <w:pPr>
        <w:pStyle w:val="Normal"/>
        <w:jc w:val="both"/>
        <w:rPr>
          <w:bCs/>
        </w:rPr>
      </w:pPr>
      <w:r>
        <w:rPr>
          <w:bCs/>
        </w:rPr>
        <w:t>16 ноября 2012 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№ </w:t>
      </w:r>
      <w:r>
        <w:rPr>
          <w:bCs/>
        </w:rPr>
        <w:t>193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785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Приложение 1</w:t>
              <w:tab/>
              <w:tab/>
              <w:tab/>
              <w:tab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Мартыновского района  «О проекте бюджета Мартыновского района на 2013 год и на плановый период 2014 и 2015 годов»</w:t>
            </w:r>
          </w:p>
        </w:tc>
      </w:tr>
    </w:tbl>
    <w:p>
      <w:pPr>
        <w:pStyle w:val="Normal"/>
        <w:autoSpaceDE w:val="false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Решение Собрания депутатов Мартыновского района ( проект)                             «О бюджете Мартыновского района на 2013 год и на плановый период 2014 и 2015 годов»</w:t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left="708" w:firstLine="708"/>
        <w:rPr>
          <w:b/>
          <w:b/>
          <w:sz w:val="28"/>
        </w:rPr>
      </w:pPr>
      <w:r>
        <w:rPr>
          <w:b/>
          <w:sz w:val="28"/>
        </w:rPr>
        <w:t>Принято Собранием депутатов Мартыновского района</w:t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Статья 1. </w:t>
      </w:r>
      <w:r>
        <w:rPr>
          <w:b/>
          <w:iCs/>
          <w:color w:val="000000"/>
          <w:sz w:val="28"/>
          <w:szCs w:val="28"/>
        </w:rPr>
        <w:t>Основные характеристики бюджета Мартыновского района на 2013 год  и на плановый период 2014 и 2015 годов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 Утвердить основные характеристики бюджета Мартыновского района на 2013 год, определенные с учетом уровня инфляции, не превышающего 106,3 процента (декабрь 2013 года к декабрю 2012 года):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бюджета в сумме </w:t>
      </w:r>
      <w:r>
        <w:rPr>
          <w:iCs/>
          <w:sz w:val="28"/>
          <w:szCs w:val="28"/>
        </w:rPr>
        <w:t>736991,5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общий объем расходов бюджета в сумме </w:t>
      </w:r>
      <w:r>
        <w:rPr>
          <w:iCs/>
          <w:sz w:val="28"/>
          <w:szCs w:val="28"/>
        </w:rPr>
        <w:t>739591,</w:t>
      </w:r>
      <w:r>
        <w:rPr>
          <w:iCs/>
          <w:color w:val="000000"/>
          <w:sz w:val="28"/>
          <w:szCs w:val="28"/>
        </w:rPr>
        <w:t>5 тыс. рублей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3) верхний предел муниципального долга Мартыновского района на                    1 января 2014 года в сумме</w:t>
      </w:r>
      <w:r>
        <w:rPr>
          <w:iCs/>
          <w:color w:val="000000"/>
          <w:sz w:val="28"/>
          <w:szCs w:val="28"/>
        </w:rPr>
        <w:t xml:space="preserve"> 110,9 ты</w:t>
      </w:r>
      <w:r>
        <w:rPr>
          <w:iCs/>
          <w:sz w:val="28"/>
          <w:szCs w:val="28"/>
        </w:rPr>
        <w:t xml:space="preserve">с. рублей, в том числе верхний предел долга по муниципальным гарантиям Мартыновского района в сумме </w:t>
      </w:r>
      <w:r>
        <w:rPr>
          <w:iCs/>
          <w:color w:val="000000"/>
          <w:sz w:val="28"/>
          <w:szCs w:val="28"/>
        </w:rPr>
        <w:t xml:space="preserve">0,0 </w:t>
      </w:r>
      <w:r>
        <w:rPr>
          <w:iCs/>
          <w:sz w:val="28"/>
          <w:szCs w:val="28"/>
        </w:rPr>
        <w:t xml:space="preserve">тыс. рублей, </w:t>
      </w:r>
      <w:r>
        <w:rPr>
          <w:iCs/>
          <w:color w:val="000000"/>
          <w:sz w:val="28"/>
          <w:szCs w:val="28"/>
        </w:rPr>
        <w:t>обязательствам  перед  областным  бюджетом  по  переоформленной  в  государственный  внутренний  долг  Российской  Федерации  под  гарантию  бюджета  Мартыновского  района  задолженности  сельскохозяйственных  организаций  всех  форм  собственности  и  других  организаций  агропромышленного  комплекса  и  организаций  потребительской  кооперации  по  централизованным  кредитам,  выданным  в  1992-1994 годах,  и  начисленным  по  ним  процентам  в  сумме  110,9 тыс.рублей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4) предельный объем муниципального долга Мартыновского района  в сумме    </w:t>
      </w:r>
      <w:r>
        <w:rPr>
          <w:sz w:val="28"/>
          <w:szCs w:val="28"/>
        </w:rPr>
        <w:t>28126,5</w:t>
      </w:r>
      <w:r>
        <w:rPr>
          <w:iCs/>
          <w:sz w:val="28"/>
          <w:szCs w:val="28"/>
        </w:rPr>
        <w:t xml:space="preserve"> тыс. рублей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) предельный объем расходов на обслуживание муниципального долга Мартыновского  района в сумме 0,0 тыс. рублей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6) прогнозируемый дефицит бюджета Мартыновского района в сумме 2600,0 тыс.рублей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 Утвердить основные характеристики бюджета Мартыновского района на плановый период 2014 и 2015 годов, определенные с учетом уровня инфляции, не превышающего 105,7 процента (декабрь 2014 года к декабрю 2013 года) и 105,3 процента (декабрь 2015 года к декабрю 2014 года) соответственно: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) прогнозируемый общий объем доходов бюджета на 2014 год в сумме 804525,0 тыс. рублей и на 2015 год в сумме 830889,0 тыс. рублей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) общий объем расходов бюджета на 2014 год в сумме 804525,0 тыс. рублей, в том числе условно утвержденные расходы в сумме 20113,2 тыс. рублей, и на 2015 год в сумме 830889,0 тыс. рублей, в том числе условно утвержденные расходы в сумме 41544,5 тыс. рублей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3) в</w:t>
      </w:r>
      <w:r>
        <w:rPr>
          <w:iCs/>
          <w:color w:val="000000"/>
          <w:sz w:val="28"/>
          <w:szCs w:val="28"/>
        </w:rPr>
        <w:t>ерхний предел муниципального долга Мартыновского  района на               1 января 2015 года в сумме 73,9 тыс. рублей, в том числе верхний предел долга по муниципальным гарантиям Мартыновского  района в сумме  0,0 тыс. рублей, обязательствам  перед  областным  бюджетом  по  переоформленной  в  государственный  внутренний  долг  Российской  Федерации  под  гарантию  бюджета  Мартыновского  района  задолженности  сельскохозяйственных  организаций  всех  форм  собственности  и  других  организаций  агропромышленного  комплекса  и  организаций  потребительской  кооперации  по  централизованным  кредитам,  выданным  в  1992-1994 годах,  и  начисленным  по  ним  процентам  в  сумме  73,9 тыс.рублей и верхний предел муниципального долга Мартыновского  района на 1 января 2016 года в сумме 37,0 тыс. рублей, в том числе верхний предел долга по муниципальным гарантиям Мартыновского  района в сумме   0,0 тыс. рублей, обязательствам  перед  областным  бюджетом  по  переоформленной  в  государственный  внутренний  долг  Российской  Федерации  под  гарантию  бюджета  Мартыновского  района  задолженности  сельскохозяйственных  организаций  всех  форм  собственности  и  других  организаций  агропромышленного  комплекса  и  организаций  потребительской  кооперации  по  централизованным  кредитам,  выданным  в  1992-1994 годах,  и  начисленным  по  ним  процентам  в  сумме  37,0 тыс.рублей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4) предельный объем муниципального долга Мартыновского района  на 2014 год в сумме </w:t>
      </w:r>
      <w:r>
        <w:rPr>
          <w:sz w:val="28"/>
          <w:szCs w:val="28"/>
        </w:rPr>
        <w:t>28585,9</w:t>
      </w:r>
      <w:r>
        <w:rPr>
          <w:iCs/>
          <w:sz w:val="28"/>
          <w:szCs w:val="28"/>
        </w:rPr>
        <w:t xml:space="preserve"> тыс. рублей и на 2015 год в сумме </w:t>
      </w:r>
      <w:r>
        <w:rPr>
          <w:sz w:val="28"/>
          <w:szCs w:val="28"/>
        </w:rPr>
        <w:t>30637,9</w:t>
      </w:r>
      <w:r>
        <w:rPr>
          <w:iCs/>
          <w:sz w:val="28"/>
          <w:szCs w:val="28"/>
        </w:rPr>
        <w:t xml:space="preserve"> тыс. рублей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) предельный объем расходов на обслуживание муниципального долга  Мартыновского  района на 2014 год в сумме 0,0 тыс. рублей и на 2015 год в сумме 0,0 тыс. рублей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. Учесть в бюджете Мартыновского района объем поступлений доходов на 2013 год согласно  приложению 1 к настоящему решению, на плановый период 2014 и 2015 годов согласно  приложению 2 к настоящему решению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пределить, что муниципальные унитарные предприятия Мартыновского района перечисляют в бюджет Мартыновского района  30 процентов прибыли по результатам текущего финансового года, остающейся после уплаты налогов и иных обязательных платежей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. Утвердить источники финансирования дефицита местного бюджета на 2013 год согласно приложению 3 к настоящему решению, на плановый период 2014 и 2015 годов согласно приложению 4 к настоящему решению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127" w:leader="none"/>
        </w:tabs>
        <w:suppressAutoHyphens w:val="false"/>
        <w:autoSpaceDE w:val="false"/>
        <w:ind w:left="2127" w:hanging="1276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127" w:leader="none"/>
        </w:tabs>
        <w:suppressAutoHyphens w:val="false"/>
        <w:autoSpaceDE w:val="false"/>
        <w:ind w:left="2127" w:hanging="1276"/>
        <w:jc w:val="both"/>
        <w:rPr/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Нормативы распределения доходов местного бюджета на </w:t>
      </w:r>
    </w:p>
    <w:p>
      <w:pPr>
        <w:pStyle w:val="Normal"/>
        <w:widowControl w:val="false"/>
        <w:tabs>
          <w:tab w:val="clear" w:pos="708"/>
          <w:tab w:val="left" w:pos="2127" w:leader="none"/>
        </w:tabs>
        <w:suppressAutoHyphens w:val="false"/>
        <w:autoSpaceDE w:val="false"/>
        <w:ind w:left="2127" w:hanging="1276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2013 год и на плановый период 2014 и 2015 годов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. В соответствии с </w:t>
      </w:r>
      <w:hyperlink r:id="rId3">
        <w:r>
          <w:rPr>
            <w:rStyle w:val="InternetLink"/>
          </w:rPr>
          <w:t>пунктом 2 статьи 1841</w:t>
        </w:r>
      </w:hyperlink>
      <w:r>
        <w:rPr>
          <w:iCs/>
          <w:color w:val="000000"/>
          <w:sz w:val="28"/>
          <w:szCs w:val="28"/>
        </w:rPr>
        <w:t xml:space="preserve"> Бюджетного кодекса Российской Федерации утвердить  нормативы распределения доходов местного бюджета на 2013 год и на плановый период 2014 и 2015 годов согласно приложению 5 к настоящему решению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 Установить дополнительные нормативы отчислений в бюджет Мартыновского района  от налога на доходы физических лиц, подлежащего зачислению в соответствии с Бюджетным </w:t>
      </w:r>
      <w:hyperlink r:id="rId4">
        <w:r>
          <w:rPr>
            <w:rStyle w:val="InternetLink"/>
          </w:rPr>
          <w:t>кодексом</w:t>
        </w:r>
      </w:hyperlink>
      <w:r>
        <w:rPr>
          <w:iCs/>
          <w:color w:val="000000"/>
          <w:sz w:val="28"/>
          <w:szCs w:val="28"/>
        </w:rPr>
        <w:t xml:space="preserve"> Российской Федерации в областной бюджет, на 2013 год согласно приложению 6 к настоящему решению, на плановый период 2014 и 2015 годов согласно приложению 7 к настоящему решению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/>
      </w:pPr>
      <w:r>
        <w:rPr>
          <w:b/>
          <w:iCs/>
          <w:color w:val="000000"/>
          <w:sz w:val="28"/>
          <w:szCs w:val="28"/>
        </w:rPr>
        <w:t>Статья 3.</w:t>
      </w:r>
      <w:r>
        <w:rPr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Главные администраторы доходов бюджета Мартыновского района и  главные администраторы источников финансирования   дефицита бюджета Мартыновского района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Утвердить перечень главных администраторов доходов бюджета Мартыновского района - органов местного самоуправления Мартыновского района согласно приложению 8 к настоящему решению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 Утвердить перечень главных администраторов доходов бюджета Мартыновского района - органов государственной власти Российской Федерации согласно приложению 9 к настоящему решению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. Утвердить перечень главных администраторов источников финансирования дефицита местного бюджета согласно приложению 10 к настоящему решению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. Уполномочить финансовый отдел Администрации Мартыновского района осуществлять информационное взаимодействие с УФК по Ростовской области от имени администраторов поступлений в бюджет Мартыновского района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/>
      </w:pPr>
      <w:r>
        <w:rPr>
          <w:b/>
          <w:iCs/>
          <w:color w:val="000000"/>
          <w:sz w:val="28"/>
          <w:szCs w:val="28"/>
        </w:rPr>
        <w:t>Статья 4.</w:t>
      </w:r>
      <w:r>
        <w:rPr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Бюджетные ассигнования бюджета Мартыновского района на 2013 год и на плановый период 2014 и 2015 годов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 Утвердить: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) распределение бюджетных ассигнований по разделам и подразделам, целевым статьям и видам расходов классификации расходов бюджетов на 2013 год согласно приложению 11 к настоящему решению и на плановый период 2014 и 2015 годов согласно приложению 12 к настоящему решению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) ведомственную структуру расходов местного бюджета на 2013 год согласно приложению 13 к настоящему решению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) ведомственную  структуру расходов местного бюджета на плановый период 2014 и 2015 годов согласно приложению 14 к настоящему решению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Предусмотреть в составе расходов бюджета Мартыновского района средства, предоставляемые из: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)областного Фонда компенсаций на 2013год согласно приложению 15 к настоящему решению и на плановый период 2014 и  2015 годов согласно приложению 16 к настоящему решению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) областного Фонда софинансирования расходов на 2013 год в объеме 34122,9 тыс.рублей, на плановый период 2014 и 2015 годов в объемах 63818,9 тыс.рублей и 43324,0 тыс.рублей соответственно;</w:t>
      </w:r>
    </w:p>
    <w:p>
      <w:pPr>
        <w:pStyle w:val="Normal"/>
        <w:widowControl w:val="false"/>
        <w:suppressAutoHyphens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>3) министерства культуры Ростовской области на 2013 год в объеме 112,6 тыс. рублей на комплектование книжных фондов библиотек в форме иных межбюджетных трансфертов;</w:t>
      </w:r>
    </w:p>
    <w:p>
      <w:pPr>
        <w:pStyle w:val="Normal"/>
        <w:widowControl w:val="false"/>
        <w:suppressAutoHyphens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</w:t>
      </w:r>
      <w:r>
        <w:rPr>
          <w:iCs/>
          <w:color w:val="000000"/>
          <w:sz w:val="28"/>
          <w:szCs w:val="28"/>
        </w:rPr>
        <w:t>4) департамента казачества Ростовской области на поддержку казачьих обществ ежегодно по 2916,4 тыс. рублей  в форме иных межбюджетных трансфертов;</w:t>
      </w:r>
    </w:p>
    <w:p>
      <w:pPr>
        <w:pStyle w:val="Normal"/>
        <w:widowControl w:val="false"/>
        <w:suppressAutoHyphens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</w:t>
      </w:r>
      <w:r>
        <w:rPr>
          <w:iCs/>
          <w:color w:val="000000"/>
          <w:sz w:val="28"/>
          <w:szCs w:val="28"/>
        </w:rPr>
        <w:t>5) бюджетов сельских поселений Мартыновского района на финансирование расходов, связанных с передачей части полномочий органов местного самоуправления поселений органам местного самоуправления муниципального района на 2013 год согласно приложению 17 к настоящему решению, на  плановый период 2014 и 2015 годов согласно приложениям 18 и 19 к настоящему решению соответственно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Статья 5. </w:t>
      </w:r>
      <w:r>
        <w:rPr>
          <w:b/>
          <w:iCs/>
          <w:color w:val="000000"/>
          <w:sz w:val="28"/>
          <w:szCs w:val="28"/>
        </w:rPr>
        <w:t xml:space="preserve">Нормативы подушевого финансового обеспечения 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               </w:t>
      </w:r>
      <w:r>
        <w:rPr>
          <w:b/>
          <w:iCs/>
          <w:color w:val="000000"/>
          <w:sz w:val="28"/>
          <w:szCs w:val="28"/>
        </w:rPr>
        <w:t xml:space="preserve">деятельности муниципальных образовательных 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               </w:t>
      </w:r>
      <w:r>
        <w:rPr>
          <w:b/>
          <w:iCs/>
          <w:color w:val="000000"/>
          <w:sz w:val="28"/>
          <w:szCs w:val="28"/>
        </w:rPr>
        <w:t>учреждений Мартыновского района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Установить, что нормативы подушевого финансового обеспечения деятельности учреждений, утвержденные Областным законом «Об областном бюджете на 2013 год и плановый период 2013-2014 годов»,  используются для расчета финансового обеспечения оказания муниципальных услуг, выполнения работ и (или) исполнения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муниципальными  казенными образовательными учреждениями Мартыновского района и выполнения муниципального задания на оказание муниципальных услуг (выполнение работ) муниципальными бюджетными образовательными учреждениями Мартыновского района, а также муниципальными казенными образовательными учреждениями Мартыновского района, которым в соответствии с решением Администрации Мартыновского района и ее отраслевых органов, осуществляющих  бюджетные полномочия главного распорядителя бюджетных средств, доводится муниципальное задание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/>
      </w:pPr>
      <w:r>
        <w:rPr>
          <w:b/>
          <w:sz w:val="28"/>
          <w:szCs w:val="28"/>
        </w:rPr>
        <w:t>Статья 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спользования бюджетных ассигнований на обеспечение деятельности органов  местного самоуправления  Мартыновского района в 2013 году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размеры должностных окладов лиц, замещающих муниципальные должности Мартыновского района, и размеры окладов денежного содержания по должностям муниципальной службы Мартыновского района индексируются с 1 октября 2013 года на 5,5 процента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/>
      </w:pPr>
      <w:r>
        <w:rPr>
          <w:b/>
          <w:iCs/>
          <w:color w:val="000000"/>
          <w:sz w:val="28"/>
          <w:szCs w:val="28"/>
        </w:rPr>
        <w:t>Статья 7.</w:t>
      </w:r>
      <w:r>
        <w:rPr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Особенности использования бюджетных ассигнований на предоставление субсидий юридическим лицам за исключением муниципальных учреждений, индивидуальным предпринимателям, физическим лицам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 Установить, что в 2013году и плановом периоде 2014-2015 годов  субсидии из местного бюджета предоставляются следующим категориям юридических лиц (за исключением субсидий муниципальным учреждениям), индивидуальных предпринимателей, физических лиц - производителей товаров (работ, услуг):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) субъектам малого и среднего предпринимательства - юридическим лицам и индивидуальным предпринимателям, организациям, образующим инфраструктуру поддержки субъектов малого и среднего предпринимательства, - на возмещение части затрат в связи с производством (реализацией) товаров, выполнением работ, оказанием услуг в рамках реализации Областной  и муниципальной долгосрочной целевой программ развития субъектов малого и среднего предпринимательства на 2009-2017 годы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 Субсидии, указанные в части 1 настоящей статьи, предоставляются: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и отсутствии у получателей субсидий процедур реорганизации, ликвидации или несостоятельности (банкротства) в соответствии с законодательством Российской Федерации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и наличии свидетельства о государственной регистрации или свидетельства о постановке на учет в налоговом органе получателей субсидий на территории Ростовской области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убсидии  предоставляются в случаях: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тсутствия у получателей субсидий задолженности по налоговым и иным обязательным платежам, а также по начисленным, но не уплаченным штрафам и пеням в бюджетную систему, в том числе в бюджеты государственных внебюджетных фондов (за исключением задолженности, по которой оформлены в установленном порядке соглашения о реструктуризации, соблюдаются графики погашения задолженности и своевременно осуществляются текущие платежи)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тсутствия у получателей субсидий просроченной задолженности по заработной плате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тсутствия у получателей субсидий просроченной задолженности по денежным обязательствам перед местным бюджетом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фактического уровня заработной платы работников получателей субсидий не ниже величины прожиточного минимума, установленного для трудоспособного населения Ростовской области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. Установить, что перечисление субсидий, предусмотренных настоящей статьей, осуществляется в порядке, установленном Администрацией Мартыновского района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/>
      </w:pPr>
      <w:r>
        <w:rPr>
          <w:b/>
          <w:iCs/>
          <w:color w:val="000000"/>
          <w:sz w:val="28"/>
          <w:szCs w:val="28"/>
        </w:rPr>
        <w:t>Статья 8.</w:t>
      </w:r>
      <w:r>
        <w:rPr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Межбюджетные трансферты, предоставляемые                   бюджетам сельских поселений Мартыновского района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Утвердить общий объем межбюджетных трансфертов, предоставляемых бюджетам сельских поселений Мартыновского района, на 2013 год в сумме 50090,9 тыс. рублей, на 2014 год в сумме 43563,9 тыс. рублей и на 2015 год в сумме 45634,7 тыс. рублей, в том числе:</w:t>
      </w:r>
    </w:p>
    <w:p>
      <w:pPr>
        <w:pStyle w:val="Normal"/>
        <w:widowControl w:val="false"/>
        <w:suppressAutoHyphens w:val="false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межбюджетные трансферты бюджетам сельских поселений на 2013 год в сумме 50090,9 тыс. рублей, на 2014 год в сумме 43563,9 тыс. рублей и на 2015 год в сумме 45634,7 тыс. рублей, из них:</w:t>
      </w:r>
    </w:p>
    <w:p>
      <w:pPr>
        <w:pStyle w:val="Normal"/>
        <w:widowControl w:val="false"/>
        <w:suppressAutoHyphens w:val="false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дотации на 2013 год в сумме 26902,0 тыс. рублей, на 2014 год в сумме 28585,5 тыс. рублей и на 2015 год в сумме 29601,2 тыс. рублей согласно приложению 20 к настоящему решению;</w:t>
      </w:r>
    </w:p>
    <w:p>
      <w:pPr>
        <w:pStyle w:val="Normal"/>
        <w:widowControl w:val="false"/>
        <w:suppressAutoHyphens w:val="false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на 2013 год в сумме 23188,9 тыс. рублей, на 2014 год в сумме 14978,4 тыс. рублей и на 2015 год в сумме 16033,5 тыс. рублей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/>
      </w:pPr>
      <w:r>
        <w:rPr>
          <w:b/>
          <w:iCs/>
          <w:color w:val="000000"/>
          <w:sz w:val="28"/>
          <w:szCs w:val="28"/>
        </w:rPr>
        <w:t>Статья 9.</w:t>
      </w:r>
      <w:r>
        <w:rPr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Предоставление</w:t>
      </w:r>
      <w:r>
        <w:rPr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бюджетных кредитов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становить, что бюджетные кредиты в 2013 году и в плановом периоде 2014 и 2015 годов предоставляются из бюджета  Мартыновского  района в пределах общего объема бюджетных ассигнований, предусмотренных по источникам финансирования дефицита местного бюджета, муниципальным образованиям на покрытие временных кассовых разрывов, возникающих при исполнении бюджетов муниципальных образований, в сумме до                   5000,0 тыс. рублей ежегодно, с погашением в пределах соответствующего финансового года.</w:t>
      </w:r>
    </w:p>
    <w:p>
      <w:pPr>
        <w:pStyle w:val="Normal"/>
        <w:numPr>
          <w:ilvl w:val="2"/>
          <w:numId w:val="5"/>
        </w:numPr>
        <w:autoSpaceDE w:val="false"/>
        <w:ind w:left="0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ь плату за пользование бюджетными кредитами на цели, предусмотренные настоящей статьей, в размере одной  второй ставки рефинансирования Центрального банка Российской Федерации, действующей на день заключения договора о предоставлении бюджетного кредит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Предоставление, использование и возврат муниципальными образованиями бюджетных кредитов, указанных в части 1 настоящей статьи,  осуществляются в соответствии с Положением  о  предоставлении  средств  бюджета  Мартыновского  района  на  возвратной  основе,  утвержденным    Решением  Собрания  депутатов  Мартыновского  района  от  9  октября  2008  года    №261</w:t>
      </w:r>
      <w:r>
        <w:rPr>
          <w:color w:val="000000"/>
          <w:sz w:val="28"/>
          <w:szCs w:val="28"/>
        </w:rPr>
        <w:t xml:space="preserve"> и постановлением Главы  Мартыновского района  от  29.02.2008  №129 «Об  утверждении  положения  о  порядке  предоставления,  использования  и  возврата  бюджетных  кредитов  за  счет  средств  бюджета  Мартыновского  района  бюджетам  поселений  и  контроля  за  их  целевым  использованием».                        </w:t>
      </w:r>
    </w:p>
    <w:p>
      <w:pPr>
        <w:pStyle w:val="Normal"/>
        <w:widowControl w:val="false"/>
        <w:suppressAutoHyphens w:val="false"/>
        <w:autoSpaceDE w:val="false"/>
        <w:ind w:firstLine="90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. Основанием предоставления бюджетных кредитов муниципальным образованиям является правовой акт Администрации  Мартыновского  района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/>
          <w:iCs/>
          <w:sz w:val="28"/>
          <w:szCs w:val="28"/>
        </w:rPr>
        <w:t>Статья 10.</w:t>
      </w:r>
      <w:r>
        <w:rPr>
          <w:i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Списание задолженности по пеням и штрафам по                              реструктурированной задолженности организаций по налогам, сборам, подлежащим зачислению в местный бюджет, право на которую предоставлено до 1 января 2013 года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b/>
          <w:b/>
          <w:i/>
          <w:i/>
          <w:iCs/>
          <w:color w:val="FF0000"/>
          <w:sz w:val="28"/>
          <w:szCs w:val="28"/>
        </w:rPr>
      </w:pPr>
      <w:r>
        <w:rPr>
          <w:b/>
          <w:i/>
          <w:iCs/>
          <w:color w:val="FF0000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артыновского района списывает пени и штрафы по реструктурированной задолженности организаций по налогам, сборам, начисленным пеням и штрафам, подлежащим зачислению в местный бюджет, при условиях полной уплаты организацией текущих платежей по налогам и сборам, подлежащим зачислению в местный бюджет, и досрочного погашения реструктурированной задолженности  в порядке, определенном  нормативным  правовым Администрацией Мартыновского района 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/>
      </w:pPr>
      <w:r>
        <w:rPr>
          <w:b/>
          <w:iCs/>
          <w:color w:val="000000"/>
          <w:sz w:val="28"/>
          <w:szCs w:val="28"/>
        </w:rPr>
        <w:t>Статья 11.</w:t>
      </w:r>
      <w:r>
        <w:rPr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Особенности исполнения местного бюджета в 2013 году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е использованные по состоянию на 1 января 2013 года остатки межбюджетных трансфертов, предоставленных из областного бюджета бюджетам муниципальных образований в форме субвенций, субсидий и иных межбюджетных трансфертов, имеющих целевое назначение (за исключением остатков субвенций, субсидий и иных межбюджетных трансфертов, перечень которых устанавливается Правительством Ростовской области), подлежат возврату в областной бюджет в течение первых 15 рабочих дней 2013 года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12. Вступление в силу настоящего решения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Настоящее решение вступает в силу с 1 января 2013 года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района                                                                          А.И.Солопов</w:t>
      </w:r>
    </w:p>
    <w:p>
      <w:pPr>
        <w:pStyle w:val="Normal"/>
        <w:autoSpaceDE w:val="false"/>
        <w:spacing w:lineRule="auto" w:line="36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5670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252"/>
      </w:tblGrid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иложение 2                   </w:t>
              <w:tab/>
              <w:tab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 решению Собрания депутатов Мартыновского район «О  проекте бюджета Мартыновского района на 2013 год и на плановый период 2014 и 2015 годов»</w:t>
            </w:r>
            <w:r>
              <w:rPr>
                <w:sz w:val="28"/>
                <w:szCs w:val="28"/>
              </w:rPr>
              <w:t xml:space="preserve">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6870" w:leader="none"/>
          <w:tab w:val="right" w:pos="97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70" w:leader="none"/>
          <w:tab w:val="right" w:pos="9751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та предложений по проекту бюджета Марты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3 год и на плановый период 2014 и 2015 годов и участия граждан в его обсужд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Мартыновского района на 2013 год и на плановый период 2014 и 2015 годов (далее – проект бюджета)  подлежит официальному опубликованию в районной газете «Мартыновский вестник» для обсуждения населением и представления по нему предложений. Одновременно с проектом бюджета публикуется настоящий Порядок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едложения граждан по проекту бюджета принимаются в письменном виде комиссией по бюджету, благоустройству, транспорту и связи Собрания депутатов Мартыновского района, а также финансовым отделом Администрации Мартыновского района   с 23 ноября 2012 года по 12 декабря 2012 года включительно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ринимаются кроме субботы и воскресенья ежедневно с 8.00 до 17.00 часов в кабинете Председателя Собрания депутатов Мартыновского района, а также  заведующего финансовым отделом Администрации Мартыновского района по адресу: Ростовская область, Мартыновский район, слобода Большая Мартыновка, улица Советская,61 и 61а соответственно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Для обсуждения проекта бюджета проводятся публичные слушания в порядке, установленном статьей 14 Устава муниципального образования «Мартыновский район» и Собранием депутатов Мартыновского район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 поступившие от населения предложения по проекту бюджета</w:t>
      </w:r>
    </w:p>
    <w:p>
      <w:pPr>
        <w:pStyle w:val="Normal"/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ются на заседании Собрания депутатов Мартыновского района при принятии бюджета Мартыновского района на 2013 год и на плановый период 2014 и 2015 годов и носят рекомендательный характер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87" w:type="dxa"/>
        <w:jc w:val="left"/>
        <w:tblInd w:w="44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3"/>
      </w:tblGrid>
      <w:tr>
        <w:trPr>
          <w:trHeight w:val="1438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иложение 3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 решению Собрания депутатов Мартыновского район «О проекте бюджета Мартыновского района на 2013 год и на плановый период 2014 и 2015 годов »</w:t>
            </w:r>
            <w:r>
              <w:rPr>
                <w:sz w:val="28"/>
                <w:szCs w:val="28"/>
              </w:rPr>
              <w:t xml:space="preserve">                                             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проведения публичных слушаний по проекту бюджета Мартыновского района на 2013 год и на плановый период 2014 и 2015 годов (далее – проект бюджет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и проведение публичных слушаний осуществляет Председатель Собрания депутатов Мартыновского района либо  по его поручению иное должностное лицо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убличных слушаниях вправе принять участие каждый житель Мартыновского район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публичных слушаниях выступает с докладом по проекту бюджета Председатель Собрания депутатов Мартыновского района либо по его поручению иное должностное лицо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ведения протокола публичных слушаний председательствующий определяет секретаря публичных слушаний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никам публичных слушаний обеспечивается право высказать свое мнение по проекту бюджета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м желающим выступить предоставляется слово, в зависимости от количества желающих выступить, председательствующий вправе ограничить время любого из выступлений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вправе принять решение о перерыве в публичных слушаниях и продолжении их в другое время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истечении времени, отведенного председательствующим на проведение публичных слушаний, участники публичных слушаний, которым не было предоставлено слово, вправе представить свои замечания и предложения в письменном виде. Устные замечания и предложения по проекту бюджета заносятся в протокол публичных слушаний, письменные замечания и предложения приобщаются к протоколу, который подписывается председательствующим и секретарем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упившие от населения замечания и предложения по проекту бюджета носят рекомендательный характер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убличных слушаний подписываются председательствующим и подлежат официальному опубликованию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азанные замечания и предложения рассматриваются на заседании Собрания депутатов Мартыновского района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После завершения рассмотрения замечаний и предложений граждан, а также результатов публичных слушаний Собранием депутатов Мартыновского района принимается соответствующее решение</w:t>
      </w:r>
      <w:r>
        <w:rPr/>
        <w:t xml:space="preserve">. </w:t>
      </w:r>
    </w:p>
    <w:sectPr>
      <w:footerReference w:type="default" r:id="rId6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05"/>
      </w:pPr>
    </w:lvl>
    <w:lvl w:ilvl="1">
      <w:start w:val="1"/>
      <w:numFmt w:val="decimal"/>
      <w:lvlText w:val="%2)"/>
      <w:lvlJc w:val="left"/>
      <w:pPr>
        <w:tabs>
          <w:tab w:val="num" w:pos="1185"/>
        </w:tabs>
        <w:ind w:left="1185" w:hanging="39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F2899041A1E022FD6083B62684B5A970C799D084E2E6A17496BBF41E82D8B0CCCB68B2A77B56D3FPEVBM" TargetMode="External"/><Relationship Id="rId4" Type="http://schemas.openxmlformats.org/officeDocument/2006/relationships/hyperlink" Target="consultantplus://offline/ref=5F2899041A1E022FD6083B62684B5A970C799D084E2E6A17496BBF41E8P2VDM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8:51:00Z</dcterms:created>
  <dc:creator>Чапиковский</dc:creator>
  <dc:description/>
  <cp:keywords/>
  <dc:language>en-US</dc:language>
  <cp:lastModifiedBy>СДМР</cp:lastModifiedBy>
  <cp:lastPrinted>2011-10-31T14:34:00Z</cp:lastPrinted>
  <dcterms:modified xsi:type="dcterms:W3CDTF">2012-11-19T06:12:00Z</dcterms:modified>
  <cp:revision>4</cp:revision>
  <dc:subject/>
  <dc:title>Проект внесен</dc:title>
</cp:coreProperties>
</file>