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20" w:firstLine="720"/>
        <w:jc w:val="right"/>
        <w:rPr/>
      </w:pPr>
      <w:r>
        <w:rPr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7630</wp:posOffset>
                </wp:positionV>
                <wp:extent cx="254254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4"/>
                            </w:tblGrid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40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right" w:pos="10605" w:leader="none"/>
                                    </w:tabs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MS Sans Serif;Times New Roman"/>
                                      <w:sz w:val="24"/>
                                      <w:szCs w:val="24"/>
                                    </w:rPr>
                                    <w:t>Приложение 5</w:t>
                                  </w: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right" w:pos="10605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 решению Собрания депутатов Мартыновского района «О проекте бюджета Мартыновского района на 2013 год и на плановый период 2014 и 2015 годов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pt;height:82.8pt;mso-wrap-distance-left:9pt;mso-wrap-distance-right:0pt;mso-wrap-distance-top:0pt;mso-wrap-distance-bottom:0pt;margin-top:6.9pt;mso-position-vertical-relative:text;margin-left:29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4"/>
                      </w:tblGrid>
                      <w:tr>
                        <w:trPr>
                          <w:trHeight w:val="1057" w:hRule="atLeast"/>
                        </w:trPr>
                        <w:tc>
                          <w:tcPr>
                            <w:tcW w:w="400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right" w:pos="10605" w:leader="none"/>
                              </w:tabs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MS Sans Serif;Times New Roman"/>
                                <w:sz w:val="24"/>
                                <w:szCs w:val="24"/>
                              </w:rPr>
                              <w:t>Приложение 5</w:t>
                            </w:r>
                            <w:r>
                              <w:rPr>
                                <w:rFonts w:cs="MS Sans Serif;Times New Roman" w:ascii="MS Sans Serif;Times New Roman" w:hAnsi="MS Sans Serif;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right" w:pos="10605" w:leader="none"/>
                              </w:tabs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 решению Собрания депутатов Мартыновского района «О проекте бюджета Мартыновского района на 2013 год и на плановый период 2014 и 2015 годов»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320" w:firstLine="720"/>
        <w:jc w:val="right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ОРМАТИВЫ </w:t>
      </w:r>
    </w:p>
    <w:p>
      <w:pPr>
        <w:pStyle w:val="TextBody"/>
        <w:rPr/>
      </w:pPr>
      <w:r>
        <w:rPr>
          <w:sz w:val="22"/>
          <w:szCs w:val="22"/>
        </w:rPr>
        <w:t>ОТЧИСЛЕНИЙ НАЛОГОВЫХ И НЕНАЛОГОВЫХ ДОХОДОВ В БЮДЖЕТ МАРТЫНОВСКОГО  РАЙОНА НА 2013 ГОД  И НА ПЛАНОВЫЙ ПЕРИОД 2014 — 2015 ГОДОВ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(в процентах)</w:t>
      </w:r>
    </w:p>
    <w:tbl>
      <w:tblPr>
        <w:tblW w:w="9122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103"/>
        <w:gridCol w:w="1468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Ф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татьи доход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Норматив 2013год и на плановый период 2014-2015 годов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01 01012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5</w:t>
            </w:r>
          </w:p>
        </w:tc>
      </w:tr>
      <w:tr>
        <w:trPr>
          <w:trHeight w:val="156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suppressAutoHyphens w:val="false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 xml:space="preserve">Налог на доходы физических лиц с доходов, источником которых является налоговый 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 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</w:tr>
      <w:tr>
        <w:trPr>
          <w:trHeight w:val="246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01 020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suppressAutoHyphens w:val="false"/>
              <w:autoSpaceDE w:val="false"/>
              <w:spacing w:before="114" w:after="0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 xml:space="preserve">Налог на доходы физических лиц с доходов, 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  <w:lang w:eastAsia="ru-RU"/>
              </w:rPr>
              <w:tab/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 xml:space="preserve">полученных от осуществлен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suppressAutoHyphens w:val="false"/>
              <w:autoSpaceDE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 xml:space="preserve">деятельности физическими лицами, зарегистрированными в качестве индивидуальных предпринимателей, нотариусов, занимающихся частной практикой адвокатов, учредивших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suppressAutoHyphens w:val="false"/>
              <w:autoSpaceDE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 xml:space="preserve">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suppressAutoHyphens w:val="false"/>
              <w:autoSpaceDE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01 02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suppressAutoHyphens w:val="false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 xml:space="preserve">Налог на доходы физических лиц с доходов, 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  <w:lang w:eastAsia="ru-RU"/>
              </w:rPr>
              <w:tab/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150.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suppressAutoHyphens w:val="false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 xml:space="preserve">полученных физическими лицами в 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  <w:lang w:eastAsia="ru-RU"/>
              </w:rPr>
              <w:tab/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 xml:space="preserve">соответствии со статьей 228 Налогового законодательства Российской Федерации </w:t>
            </w:r>
          </w:p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,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05 01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05 010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2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05 01041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05 01042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05 0201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2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Единый налог на вмененный доход для отдельных видов деятельности </w:t>
            </w:r>
            <w:r>
              <w:rPr>
                <w:color w:val="000000"/>
                <w:sz w:val="22"/>
                <w:szCs w:val="22"/>
              </w:rPr>
              <w:t>(за налоговые периоды, истекшие до 1 января 2011 г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2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Единый сельскохозяйственный налог </w:t>
            </w:r>
            <w:r>
              <w:rPr>
                <w:color w:val="000000"/>
                <w:sz w:val="22"/>
                <w:szCs w:val="22"/>
              </w:rPr>
              <w:t>(за налоговые периоды, истекшие до 1 января 2011 г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8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1 08 07084 01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Cs/>
                <w:color w:val="000000"/>
                <w:sz w:val="22"/>
                <w:szCs w:val="22"/>
              </w:rPr>
              <w:t>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ЛЬНОЙ СОБСТВЕННО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1 01050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2 01010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2 01020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2 01030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водные объект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2 01040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 отходов производства и потребл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 14 060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10 0000 4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 14 060</w:t>
            </w: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5</w:t>
            </w:r>
            <w:r>
              <w:rPr>
                <w:sz w:val="22"/>
                <w:szCs w:val="22"/>
                <w:lang w:val="en-US"/>
              </w:rPr>
              <w:t xml:space="preserve"> 0000 4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с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ТРАФЫ, САНКЦИИ, ВОЗМЕЩЕНИЕ УЩЕРБА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7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1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8, 119.1, пунктами 1 и 2 статьи 120, статьями 125, 126, 128, 129, 129.1, 132, 133, 134, 135, 135.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1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 0303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1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 </w:t>
            </w:r>
            <w:r>
              <w:rPr>
                <w:sz w:val="22"/>
                <w:szCs w:val="22"/>
              </w:rPr>
              <w:t>п</w:t>
            </w:r>
            <w:r>
              <w:rPr>
                <w:bCs/>
                <w:color w:val="000000"/>
                <w:sz w:val="22"/>
                <w:szCs w:val="22"/>
              </w:rPr>
              <w:t>равонарушениях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</w:tr>
      <w:tr>
        <w:trPr>
          <w:trHeight w:val="6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1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 0800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1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6 2105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6 25010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6 25030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6 25050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6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емельного  законодательства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800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14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назначения муниципальных район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300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и ущерба, зачисляемые в  бюджеты муниципальных район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 зачисления соответствующих налогов и сборов в местный бюдж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794" w:right="1134" w:gutter="0" w:header="0" w:top="79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1" w:right="0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5:42:00Z</dcterms:created>
  <dc:creator>mfo6</dc:creator>
  <dc:description/>
  <cp:keywords/>
  <dc:language>en-US</dc:language>
  <cp:lastModifiedBy>СДМР</cp:lastModifiedBy>
  <cp:lastPrinted>2012-01-30T15:02:00Z</cp:lastPrinted>
  <dcterms:modified xsi:type="dcterms:W3CDTF">2012-11-19T06:22:00Z</dcterms:modified>
  <cp:revision>10</cp:revision>
  <dc:subject/>
  <dc:title/>
</cp:coreProperties>
</file>