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87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7"/>
      </w:tblGrid>
      <w:tr>
        <w:trPr/>
        <w:tc>
          <w:tcPr>
            <w:tcW w:w="6087" w:type="dxa"/>
            <w:tcBorders/>
          </w:tcPr>
          <w:p>
            <w:pPr>
              <w:pStyle w:val="Style17"/>
              <w:rPr/>
            </w:pPr>
            <w:r>
              <w:rPr>
                <w:rFonts w:eastAsia="Times New Roman CYR" w:cs="Times New Roman" w:ascii="Times New Roman" w:hAnsi="Times New Roman"/>
              </w:rPr>
              <w:t>Приложение</w:t>
            </w:r>
            <w:r>
              <w:rPr>
                <w:rFonts w:eastAsia="Times New Roman CYR" w:cs="Times New Roman" w:ascii="Times New Roman" w:hAnsi="Times New Roman"/>
                <w:sz w:val="34"/>
                <w:szCs w:val="3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</w:rPr>
              <w:t>13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</w:rPr>
              <w:t>к Решению Собрания депутатов Мартыновского района       «О проекте бюджета Мартыновского  района на 2013 год и на плановый  период 2014 и 2015 годов»</w:t>
            </w:r>
          </w:p>
        </w:tc>
      </w:tr>
    </w:tbl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274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eastAsia="MS Sans Serif;Times New Roman" w:cs="MS Sans Serif;Times New Roman" w:ascii="MS Sans Serif;Times New Roman" w:hAnsi="MS Sans Serif;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779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стного бюджета на 2013 год</w:t>
      </w:r>
    </w:p>
    <w:p>
      <w:pPr>
        <w:pStyle w:val="Normal"/>
        <w:widowControl w:val="false"/>
        <w:tabs>
          <w:tab w:val="clear" w:pos="720"/>
          <w:tab w:val="right" w:pos="15564" w:leader="none"/>
        </w:tabs>
        <w:autoSpaceDE w:val="false"/>
        <w:spacing w:lineRule="auto" w:line="240" w:before="12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 г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Calibri"/>
          <w:bCs/>
          <w:color w:val="000000"/>
          <w:sz w:val="24"/>
          <w:szCs w:val="24"/>
        </w:rPr>
        <w:t>измен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>сумма с учетом измен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Мартыновского рай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453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472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453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472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законодательных (представительных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43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21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государственной власти и представ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43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21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03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727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79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4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79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4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7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89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 фонда оплаты труд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4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4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0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4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а на имущество организаций и земельного налог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57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представительного органа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34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85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34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85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34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85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29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43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 фонда оплаты труд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4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5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государственных функций, связанных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5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5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других обязательств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5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5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Мартыновского рай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48 091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 55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7 272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 047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высшего должностного лица субъек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23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5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 и 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23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5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23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56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23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5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23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5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17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12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 фонда оплаты труд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Правительства Российской Федераци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5 650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 935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ших исполнительных органов государственной в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5 443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 128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 539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 400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691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 26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691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 26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 045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 347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 фонда оплаты труд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53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4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78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812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78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812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11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4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6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465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1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324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1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324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а на имущество организаций и земельного налог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1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20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57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4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местители Главы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 903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728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 903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72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 903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72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 824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576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 фонда оплаты труд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79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1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0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7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0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7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ающих при выполнении 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субъектов 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х для осуществления орган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в 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и обеспечение деятельности комиссий по дел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1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совершеннолетних и защите их пра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1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1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15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1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 фонда оплаты труд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57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и обеспечение деятельности административ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8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исс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8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8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7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2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 фонда оплаты труд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57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перечня должностных лиц, уполномоч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ять 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ях, предусмотренных статьями 2.1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ушения должностными лицами муниципальных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муниципальных унитарных предприятий порядка и сро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ия обращений граждан), 2.2, 2.4, 2.7, 3.2, 3.3 (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административных правонарушений, совершенны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и объектов культурного наследия (памятни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и культуры) местного значения, их территорий, зо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храны), 4.1, 5.1-5.7, 6.1-6.3, 7.1, 7.2, 7.3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нормативными правовыми актам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правил организации пассажир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возок автомобильным транспортом), 8.1-8.3, частью 2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и 9.1, статьей 9.3 Областного закона от 25 октября 2002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а № 273-ЗС «Об административных 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570" w:leader="none"/>
        </w:tabs>
        <w:autoSpaceDE w:val="false"/>
        <w:spacing w:lineRule="auto" w:line="240" w:before="90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398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555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государственной политики в области приват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5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правления государственной и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ость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недвижимости,признание прав и регулиро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0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5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тношений по муниципальной собств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0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5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государственных функций, связанных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36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36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8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других обязательств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36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5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3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8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ающих при выполнении 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субъектов 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х для осуществления орган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в 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архивных учреждений (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мунальных расходов) в части расходов на хранение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лектование, учет и использование архивных документ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тносящихся к государственной собств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8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798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129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Противодействие коррупции в Мартыновском район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6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Комплексные меры противодействия злоупотреб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ркотикам и их незаконному обороту на 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6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"Защи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46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й Мартыновского района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и от чрезвычайных ситуаций и пожарной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 2013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46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45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Противодействие экстремизму и профилактика терроризма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муниципального образования "Мартыновск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" на 2013-2015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45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231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63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птимизация и повышение качества предост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и муниципальных услуг в Мартын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е, в том числе на базе многофункциональных центр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государственных и муниципальных услуг,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40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автоном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 639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63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госрочная целевая программа "Гармониз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49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национальных отношений на территори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 "Мартыновский район" на 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9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49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7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лужбы в Мартыновском районе (2013-201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7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50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от чрезвычайных ситуа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04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5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ого и техногенного характера, 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04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56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"Защи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04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5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й Мартыновского района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и от чрезвычайных ситуаций и пожарной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 2013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69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94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7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7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4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3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7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е вопросы в области национальной безопасност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23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4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авоохранительной деятель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53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16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поддерж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53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1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зачьих обществ на 2007-2013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некоммерческим организациям (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53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1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ная долгосрочная целевая программа "Поддержк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казачества на территори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 "Мартыновский район" на 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1 227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795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экономически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35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35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3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ающих при выполнении 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субъектов 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х для осуществления орган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в 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е регулирование тарифов на перевозк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3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ассажиров и багаж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33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4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33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25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60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 фонда оплаты труд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7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е хозяйство и рыболов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92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74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рограмма развития сельского хозяйств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7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7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улирования рынков сельскохозяйственной продук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ырья и продовольствия на 2008 - 2012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поддержка отраслей сельского хозяй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7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71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ещение части затрат на закупку кормов для мато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705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7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головья крупного рогатого скот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юридическим лицам (кроме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705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7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92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42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92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42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ающих при выполнении 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субъектов 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х для осуществления орган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в 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исполнительно-распорядительных функц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92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42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язанных с реализацией переданных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мочий по поддержке сельскохозяй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одства и осуществлению мероприятий в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плодородия земель сельскохозяй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знач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92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1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92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1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84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44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 фонда оплаты труд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7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57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7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31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развит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7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3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хозяйства и регулирования рын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хозяйственной продукции, сырья и продовольств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0 -2014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юридическим лицам (кроме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36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Развитие молочного скотоводства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71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юридическим лицам (кроме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71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Развитие овцеводства в Ростовской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юридическим лицам (кроме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0 825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261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8 867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761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«Развитие се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8 867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76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х дорог общего пользования в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76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8 86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й) собственности казенным учреждениям в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мок государственного оборонного заказ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95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95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Капитальный ремонт и содержание улично-дорожной се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образований Мартыновского района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95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вопросы в области национальной экономи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559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59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2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2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ающих при выполнении 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субъектов 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х для осуществления орган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в 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Лицензирование розничной продажи алкогольной продук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2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2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2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0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50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 фонда оплаты труд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57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26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3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развит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26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малого и среднего предпринима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09-2014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юридическим лицам (кроме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26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49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0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целевая программа развития субъектов мал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49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реднего предпринимательства в Мартыновском район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юридическим лицам (кроме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4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46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9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00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00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0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дравоохранения Мартыновского района на 2011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0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й) собственности казенным учреждениям в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мок государственного оборонного заказ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539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9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539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9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долгосрочная целевая программа "Социально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539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витие села в Мартыновском районе на 2011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539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храна окружающей сре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6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6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вопросы в области охраны окружающей сре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6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6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6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6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"Охра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6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в Мартыновском районе на 2013-201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6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6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целях капитального ремон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4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го (муниципального) имуще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5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8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олодежная политика и оздоровление дет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5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8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8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«Молодеж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8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(2011-2014 годы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8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7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"Молодеж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7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ртыновского района (2012-2015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7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Профилактика правонарушений на территории муниципаль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разования "Мартыновский район" на 2011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570" w:leader="none"/>
        </w:tabs>
        <w:autoSpaceDE w:val="false"/>
        <w:spacing w:lineRule="auto" w:line="240" w:before="39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дравоохран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7 579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25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тационарная медицинская помощ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7 58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223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56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2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«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56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2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дравоохранения 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Совершенствование подготовки медицински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дров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Софинансирование расходных обязательст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547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ающих при выполнении полномочий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по вопросам местного знач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9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государственным (муниципальным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547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м, автономным учреждениям и и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коммерческим организац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бюджетным учрежден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547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1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17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3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1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7 012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30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7 012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30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дравоохранения Мартыновского района на 2011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государственным (муниципальным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7 012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30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м, автономным учреждениям и и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коммерческим организац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бюджетным учрежден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7 012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30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7 76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7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60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754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4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мбулаторная помощ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8 368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2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5 112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2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«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5 112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2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дравоохранения 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Софинансирование расходных обязательст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9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2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ающих при выполнении полномочий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по вопросам местного знач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9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73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2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ой) собственности бюджетным учреждениям вн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мок государственного оборонного заказ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82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Субвенции на осуществление полномоч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5 01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оказания медицинской помощи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 в соответствии с территори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ой государственных гарантий оказания граждана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бесплатной медицинской помощи (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медицинской помощи, оказываемой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х медицинских учреждениях, перечень котор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ается уполномоченным Правительством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Федеральным органом исполнительной власти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5 01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 255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 255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дравоохранения Мартыновского района на 2011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государственным (муниципальным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 255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м, автономным учреждениям и и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коммерческим организац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бюджетным учрежден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 255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 55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0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корая медицинская помощ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1 630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1 401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«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1 40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дравоохранения 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Субвенции на осуществление полномоч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1 40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оказания медицинской помощи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 в соответствии с территори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ой государственных гарантий оказания граждана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бесплатной медицинской помощи (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медицинской помощи, оказываемой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х медицинских учреждениях, перечень котор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ается уполномоченным Правительством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Федеральным органом исполнительной власти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48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1 40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29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2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дравоохранения Мартыновского района на 2011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2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5 731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 118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 503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033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мощ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5 94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94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жильем инвалидов войны и инвалидов бое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3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5 94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94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ий, участников Великой Отечественной войны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теранов боевых действий, военнослужащих, проходивш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енную службу в период с 22 июня 1941 года по 3 сентябр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945 года, граждан, награжденных знаком «Жител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окадного Ленинграда», лиц, работавших на во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х в период Великой Отечественной войны, чле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мей погибших (умерших) инвалидов войны, участни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ликой Отечественной войны, ветеранов боевых действ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валидов и семей, имеющих детей-инвалид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5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жильем отдельных категорий гражда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34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5 94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94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едеральным законом от 12 января 1995 го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5-ФЗ «О ветеранах», в соответствии с Указом Президен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от 7 мая 2008 года № 714 «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и жильем ветеранов Великой Отечествен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йны 1941 - 1945 годов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и компенсации гражданам и иные социаль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34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5 94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94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ы, кроме 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 563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093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долгосрочная целевая программа "Социально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5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витие села в Мартыновском районе на 2011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60" w:leader="none"/>
          <w:tab w:val="right" w:pos="13185" w:leader="none"/>
          <w:tab w:val="right" w:pos="1557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5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 49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7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жильем отдельных категорий граждан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ртыновском районе на 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 49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78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храна семьи и дет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772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08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мощ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772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08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закон от 21 декабря 1996 года № 159-ФЗ «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2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772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08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ых гарантиях по социальной поддержк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тей-сирот и детей, оставшихся без попечения родителей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жилыми помещениями детей-сирот, дете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772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08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вшихся без попечения родителей, а также дете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хся под опекой (попечительством), не имеющ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репленного жилого пом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обретение товаров, работ, услуг в пользу гражда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772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08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5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5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5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5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 в Мартыновском район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0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5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а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672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левидение и радиовещ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672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а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4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672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 в сфере средств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4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672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4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672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ый отдел Администрации Мартыновского рай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2 96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9 284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lineRule="auto" w:line="240" w:before="3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9 562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193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деятельности финансовых, налоговых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81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113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моженных органов и органов финанс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финансово-бюджетного) надзор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22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113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0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183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75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03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75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03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83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712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 фонда оплаты труд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9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8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8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2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8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2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5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4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а на имущество организаций и земельного налог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местители Главы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30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3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3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7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 фонда оплаты труд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58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"Защи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й Мартыновского района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и от чрезвычайных ситуаций и пожарной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 2013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32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Противодействие экстремизму и профилактика терроризма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муниципального образования "Мартыновск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" на 2013-2015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32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579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79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579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79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579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79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579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79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9 761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овно утвержден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9 761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9 761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 965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 320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 965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 320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 965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 320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«Развитие се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 965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 320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х дорог общего пользования в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 965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 320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132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68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132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68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132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68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«Модерниз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5 0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ов коммунальной инфраструктуры Ростовской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 2011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5 00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 86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6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оснабжения, водоотведения и очистки сточных вод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" на 2012-2017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 86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68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служивание государственного и муниципального долг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9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</w:tabs>
        <w:autoSpaceDE w:val="false"/>
        <w:spacing w:lineRule="auto" w:line="240" w:before="32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 государственного внутреннего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9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дол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ные платежи по долговым обязательств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9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нтные платежи по муниципальному долг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5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9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служивание муниципального долг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5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9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 общего характера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4 041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 90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Российской Федерации 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на выравнивание бюджетной обеспечен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4 041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 90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Российской Федерации 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равнивание бюджетной обеспечен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6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4 041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 90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равнивание бюджетной обеспечен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6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4 041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 90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внивание бюджетной обеспеченности поселений из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60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4 041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 90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ного фонда финансовой поддержк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на выравнивание уровня бюджетной обеспечен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60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4 041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 90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Российской Федерации 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тдел культуры Администрации Мартыновского рай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989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 336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10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962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е образ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10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962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10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962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10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96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ы Мартыновского района на период 2011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государственным (муниципальным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10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96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м, автономным учреждениям и и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коммерческим организац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бюджетным учрежден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10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962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106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96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094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374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380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592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я культуры и мероприятия в сфере культуры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7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инематограф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лектование книжных фондов библиотек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0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7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и государственных библиотек городов Москв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нкт-Петербур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0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7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4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«Культура До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4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2010-2014 годы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4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60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367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60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36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ы Мартыновского района на период 2011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32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220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094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8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094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8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0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 094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2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автоном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48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163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а на имущество организаций и земельного налог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вопросы в области культуры, кинематограф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713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78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9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96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7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78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7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78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2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36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60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 фонда оплаты труд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4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42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5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42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5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42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а на имущество организаций и земельного налог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0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707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85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707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85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ы Мартыновского района на период 2011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707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85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 образования администрации Мартыновского райо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1 483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7 864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lineRule="auto" w:line="240" w:before="2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5 648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6 149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школьное образ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 485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 163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0 851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41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«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0 851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4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 в Ростовской области на 2010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Развитие общего образования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0 851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41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1 792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й) собственности казенным учреждениям в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мок государственного оборонного заказ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94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41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3 336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 221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3 336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 22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 в Мартыновском районе на 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3 336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 22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е образ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2 270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5 145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 в области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6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 623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39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одернизация региональных систем обще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62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 623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39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62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 623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39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74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1 605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«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 981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1 605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 в Ростовской области на 2010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Развитие общего образования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 981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1 605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государственным (муниципальным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 981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1 605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м, автономным учреждениям и и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коммерческим организац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бюджетным учрежден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 981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1 605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4 019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1 605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037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«Развитие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 055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информационных и теле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 в 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 055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9 72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 144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9 44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9 864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 в Мартыновском районе на 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9 44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9 864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ная целевая межведомственная программа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3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ю здорового образа жизн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уховно-нравственного становления личности в целостн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м воспитательном пространстве Марты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а на 2013-2015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3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целевая программа поддержки творчес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5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ающих педагогов образовательных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ртыновского района на 2013-2015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5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олодежная политика и оздоровление дет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5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095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1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858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«Соци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1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858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а и социальное обслуживание населения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Организация и обеспечение отдых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1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858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здоровления детей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1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858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5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36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5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3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 в Мартыновском районе на 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5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3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вопросы в области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144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 745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067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55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067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551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36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44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36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44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36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312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 фонда оплаты труд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3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96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68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34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6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34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6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а на имущество организаций и земельного налог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3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4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0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о-методические кабинеты, централизова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2 51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ухгалтерии, группы хозяйственного обслуживания,учеб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льмотеки, межшкольные учебно-производствен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бинаты, логопедические пунк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0 569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4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выплаты персоналу казенных учрежд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0 569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0 565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 фонда оплаты труд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22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22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305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916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723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723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а на имущество организаций и земельного налог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66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61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593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95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«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593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9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 в Ростовской области на 2010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Развитие общего образования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593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95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593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9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593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9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6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34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 фонда оплаты труд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29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1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1 999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999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1 999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999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 в Мартыновском районе на 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0 39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39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выплаты персоналу казенных учрежд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0 39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398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0 39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393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 фонда оплаты труд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5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464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6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464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6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05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5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158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58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36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36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а на имущество организаций и земельного налог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74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4 165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 714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6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6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«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 в Ростовской области на 2010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Развитие общего образования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6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и компенсации гражданам и иные социаль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ы, кроме 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храна семьи и дет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4 165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 397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мощ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52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1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закон от 19 мая 1995 года № 81-ФЗ «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52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пособиях гражданам, имеющим детей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лата единовременного пособия при всех форм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05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52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ройства детей, лишенных родительского попечения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мь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и компенсации гражданам и иные социаль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05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52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ы, кроме 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4 2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 066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«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4 2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 066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 в Ростовской области на 2010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Развитие общего образования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4 2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 066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е обеспечение и иные выплаты населению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4 2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 066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е выплаты гражданам, кроме публич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4 2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 066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х социальных выпла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и компенсации гражданам и иные социаль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6 220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 525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ы, кроме 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обретение товаров, работ, услуг в пользу гражда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 002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40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социальной защиты населения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9 176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3 419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ртыновского района Ростовской обла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lineRule="auto" w:line="240" w:before="36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038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504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олодежная политика и оздоровление дет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038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504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18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283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«Соци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18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28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а и социальное обслуживание населения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Организация и обеспечение отдых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18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28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здоровления детей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е обеспечение и иные выплаты населению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18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283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е выплаты гражданам, кроме публич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18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28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х социальных выпла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и компенсации гражданам и иные социаль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8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ы, кроме 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обретение товаров, работ, услуг в пользу гражда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0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80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2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0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2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0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рганизация отдыха, оздоровления и занятости дет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3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обретение товаров, работ, услуг в пользу гражда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2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0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 138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5 915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68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289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68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289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"Соци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68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28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а и социальное обслужива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ртыновского района на 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е обеспечение и иные выплаты населению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68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289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обретение товаров, работ, услуг в пользу гражда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9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населению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88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289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е обслуживание на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 221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 848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 335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 965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«Соци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 335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 96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а и социальное обслуживание населения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Социальное обслуживание населения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 335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 965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 335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 96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1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2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"Соци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1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2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а и социальное обслужива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ртыновского района на 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1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2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"Доступ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0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реда на 2011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0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48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6 087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мощ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144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 591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овременное пособие беременной жен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1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0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78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еннослужащего, проходящего военную службу по призыву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акже ежемесячное пособие на ребенка военнослужащего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ходящего военную службу по призыву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и компенсации гражданам и иные социаль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1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0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78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ы, кроме 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 Российской Федерации от 9 июня 1993 года № 5142-I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2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7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«О донорстве крови и ее компонентов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мер социальной поддержки для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2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7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ражденных знаком «Почетный донор СССР», «Почетны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нор Росс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и компенсации гражданам и иные социаль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2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7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ы, кроме 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латы инвалидам компенсаций страховых прем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4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говорам обязательного страхования граждан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тветственности владельцев транспорт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и компенсации гражданам и иные социаль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4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ы, кроме 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лата жилищно-коммунальных услуг отдельным категория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4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069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 783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и компенсации гражданам и иные социаль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4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069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 783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ы, кроме 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702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 135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«Соци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902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8 935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а и социальное обслуживание населения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Социальная поддержка населения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902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8 935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е обеспечение и иные выплаты населению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902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8 935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е выплаты гражданам, кроме публич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 902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8 935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х социальных выпла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и компенсации гражданам и иные социаль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5 732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54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ы, кроме 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обретение товаров, работ, услуг в пользу гражда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 829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391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«Соци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20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а и социальное обслуживание населения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на 2015-2017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Социальная поддержка населения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20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0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обретение товаров, работ, услуг в пользу гражда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 20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0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6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"Соци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6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а и социальное обслужива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ртыновского района на 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20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е обеспечение и иные выплаты населению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5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е выплаты гражданам, кроме публич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5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х социальных выпла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и компенсации гражданам и иные социаль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9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ы, кроме 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обретение товаров, работ, услуг в пользу гражда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храна семьи и дет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49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1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государственных функций в области соци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4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49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литик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месячная денежная выплата, назначаемая в случа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4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49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ждения третьего ребенка или последующих детей д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стижения ребенком возраста трех ле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и компенсации гражданам и иные социаль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4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49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ы, кроме 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вопросы в области социальной полити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643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199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80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4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80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4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80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4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723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10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723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10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ающих при выполнении 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субъектов 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х для осуществления орган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в 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исполнительно-распорядительных функц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723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10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язанных с реализацией переданных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мочий по предоставлению мер социальной поддерж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ьным категориям граждан, по организ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ю деятельности по попечительству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о статьей 7 Областного закона от 26 декабр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07 года № 830-ЗС «Об организации опеки и попечитель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остовской области», по организации приемных семей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 пожилого возраста и инвалидов в соответствии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ым законом от 19 ноября 2009 года № 320-ЗС «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и приемных семей для граждан пожилого возраста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валидов в Ростовской области», а также по орган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ы по оформлению и назначению адресной соци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ощи в соответствии с Областным законом от 22 октябр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04 года № 174-ЗС «Об адресной социальной помощ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59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19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37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19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37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6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2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657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 фонда оплаты труд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1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9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5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9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5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98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 записи актов гражданского состояния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74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62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ртыновского района Ростовской обла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lineRule="auto" w:line="240" w:before="36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74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62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74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62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о и управление в сфере установленных функ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75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47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регистрация актов гражданского состоя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75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47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02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9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02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9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60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89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12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исключением фонда оплаты труд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1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2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+36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62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3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а на имущество организаций и земельного налог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0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«Развитие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0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информационных и теле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 в 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0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/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ТОГО: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50 853,6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39 591,5</w:t>
      </w:r>
    </w:p>
    <w:sectPr>
      <w:footerReference w:type="default" r:id="rId2"/>
      <w:type w:val="nextPage"/>
      <w:pgSz w:orient="landscape" w:w="16838" w:h="11906"/>
      <w:pgMar w:left="397" w:right="39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10:00Z</dcterms:created>
  <dc:creator>1</dc:creator>
  <dc:description/>
  <cp:keywords/>
  <dc:language>en-US</dc:language>
  <cp:lastModifiedBy>СДМР</cp:lastModifiedBy>
  <dcterms:modified xsi:type="dcterms:W3CDTF">2012-11-19T06:44:00Z</dcterms:modified>
  <cp:revision>8</cp:revision>
  <dc:subject/>
  <dc:title/>
</cp:coreProperties>
</file>