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Style18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Приложение 14</w:t>
            </w:r>
          </w:p>
          <w:p>
            <w:pPr>
              <w:pStyle w:val="Style18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к Решению Собрания  депутатов Мартыновского района</w:t>
            </w:r>
          </w:p>
          <w:p>
            <w:pPr>
              <w:pStyle w:val="Style18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«О проекте бюджета Мартыновского района на 2013 год и на плановый  период 2014 и 2015 годов»</w:t>
            </w:r>
          </w:p>
        </w:tc>
      </w:tr>
    </w:tbl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ного бюджета на плановый период 2014 и 2015 годов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center" w:pos="9645" w:leader="none"/>
          <w:tab w:val="center" w:pos="9735" w:leader="none"/>
          <w:tab w:val="center" w:pos="11992" w:leader="none"/>
          <w:tab w:val="center" w:pos="120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ме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 с учетом изменений</w:t>
      </w:r>
    </w:p>
    <w:p>
      <w:pPr>
        <w:pStyle w:val="Normal"/>
        <w:widowControl w:val="false"/>
        <w:tabs>
          <w:tab w:val="clear" w:pos="720"/>
          <w:tab w:val="center" w:pos="119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брание депутатов Мартыновского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+155,6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 174,7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 1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8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законода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едставительных)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ных органов муниципа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71,4</w:t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8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9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8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9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9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1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2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75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представительного орг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6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6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6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5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69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6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Мартыновского района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31 782,4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0 386,3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3 43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 0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 36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 79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5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ого лица субъект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5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5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5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5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49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4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56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74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0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ых органов государствен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асти субъектов Российской Федерации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32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 909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 19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15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07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35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5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02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10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5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02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10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739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04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06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8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4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10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2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10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2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1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5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2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75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и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0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0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0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2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675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675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7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полномочий Россий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8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й по делам несовершеннолетни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щите их пра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комисс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75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сроков рассмотр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й граждан), 2.2, 2.4, 2.7, 3.2, 3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объектов культур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5.1-5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1-8.3, 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5 октября 200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20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2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14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ой политики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приватизации 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недвижимости,признание пра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ование отношен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5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5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5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9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полномочий Россий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8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архивных учрежден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коммунальных расходов)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расходов на хранение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тование, учет и использ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вных документов, относящихся 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85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2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94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"Противодействие коррупции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ртын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Комплексные ме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злоупотреб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котикам и их незаконному обороту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9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9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7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тремизму и профилактика террориз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"Мартыновский район"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7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54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4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7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Оптимизация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а предост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и муниципальных услуг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ртыновском районе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е многофункциональных центр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,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7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автоном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54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4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7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Гармонизация межнацион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й на территории муниципаль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 "Мартыновский район"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бы в Мартыновском райо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3-2015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60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64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3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34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1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Модернизация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3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3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8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1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2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792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792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83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4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4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правоохраните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поддержки казачьих общест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07-2013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некоммерческим организация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ддержка казачьих общест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5-2017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некоммерческим организация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ддержка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ачества на территори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"Мартыновский район"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77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 521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837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экономически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полномочий Россий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48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регулирование тариф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перевозку пассажиров и багаж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5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7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рограмма развит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7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хозяйства и регулир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ынков сельскохозяйственной продукции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ырья и продовольствия на 2008 - 201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ддержка отрасл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7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щение части затрат на закупк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7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мов для маточного поголовь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упного рогатого скот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7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5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5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полномочий Россий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8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5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нных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оддержке сельскохозяй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а и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в области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дородия земел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го на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5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9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5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9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0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01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я сельского хозя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й продукции, сырь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овольств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 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3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моло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товод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вцевод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Развитие сельск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егулирование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й продукции, сырь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овольств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3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животново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остовской области на 2015-202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64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27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3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 11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27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3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 11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27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Развитие сети автомоби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 642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40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 642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40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 642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64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53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87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азен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 рамок государственного обор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76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Развитие сети автомоби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76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46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46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Капитальный ремон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улично-дорожной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46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0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6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полномочий Россий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8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ензирование розничной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лкогольной продук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я субъектов мал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го предпринима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09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6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субъектов мал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го предпринима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5-2017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6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субъектов малого и средн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ьства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9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2011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азен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 рамок государственного обор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31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31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31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31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Охрана окружающей сред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2013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31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31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0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0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9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79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9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8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ежная политика и оздоро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79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9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Молодежь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(2011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7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27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Молодежь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(2012-2015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27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Мартыновский район" на 2011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9 72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93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48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 94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87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22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44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22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44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вершенств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 медицинских кадр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финанс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20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28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о вопрос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знач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13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76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азен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 рамок государственного обор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8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2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вершенств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6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 медицинских кадр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6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финанс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о вопрос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знач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 72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 72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2011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 72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7 019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6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 141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 14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убвенци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 14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оказания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на территории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в соответствии с территори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ой государственных гаран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я гражданам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бесплатной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(за исключением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, оказываемой в федер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их учреждениях, перечен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х утверждается уполномоч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ом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органом исполните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ласти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 14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87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6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87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6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2011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87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6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87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6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93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6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корая медицинск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75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51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5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убвенци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5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оказания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на территории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в соответствии с территори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ой государственных гаран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я гражданам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бесплатной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(за исключением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, оказываемой в федер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их учреждениях, перечен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х утверждается уполномоч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ом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органом исполните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ласти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57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5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2011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06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26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10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92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7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92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7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06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ое развитие сел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2011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гражданам на приобрет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06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ь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5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Обеспечение жиль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гражданам на приобрет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5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ь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3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9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51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3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9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51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1 декабря 199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3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9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5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№ 159-ФЗ «О дополн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тиях по социальной поддержк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-сирот и детей, оставшихся бе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печения родител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ыми помещен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3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9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5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-сирот, детей, оставшихся бе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ечения родителей, а также дет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под опе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печительством), не име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ного жилого пом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3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9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5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е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0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левидение и радиовещ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0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0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сфере средств массов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нансовый отдел Администрации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44 046,6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2 338,9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6 0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ртын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 222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77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 397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финансовы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1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4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8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х и таможенных орган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4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4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8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3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55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74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8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2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2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8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2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2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0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02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3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9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3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9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51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7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и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6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 и 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4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тремизму и профилактика террориз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"Мартыновский район"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4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3 88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11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54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ен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3 88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11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54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3 88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11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54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 35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97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03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 35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97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03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 35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97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03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 35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97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Развитие сети автомоби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 35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97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03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Развитие сети автомоби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03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Модернизация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1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государствен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л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государ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его и муниципального дол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ные платежи по долгов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а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ные платежи по муницип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лгу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муниципального дол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 2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а бюджетам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7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 2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но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 2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 2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 2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ности поселений из рай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финансовой поддерж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 2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обеспеченно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дел культуры Администрации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1 176,6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 435,9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6 31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ртын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2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2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2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2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2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2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пери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2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2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2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0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2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58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81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9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3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3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1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3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3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1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3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3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1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пери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2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5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1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6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автоном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8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7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1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культур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25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инематограф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0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0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75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06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2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06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2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пери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06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2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дел образования администрации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10 804,9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13 016,9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10 9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 73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9 65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6 519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 08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 20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 47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79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79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79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79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азен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 рамок государственного обор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 71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 20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 47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 71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 20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 47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 71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 20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 47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89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7 04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 63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в области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0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9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рнизация региональных сист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0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9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0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9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 406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 62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 62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 62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 (муниципальным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, автономным учреждения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м 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 62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2 00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 62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8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и использ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коммуникационных технолог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8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90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 3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 34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30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 7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 7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30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 7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 7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ая целевая межведом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по формированию здор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а жизни и духовно-нрав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овления личности в целост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м воспитатель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ранстве Мартыновского район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творчески работ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ов образовательных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2013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ежная политика и оздоро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5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51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49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5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5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отдыха и оздоро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5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4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5-2017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4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отдыха и оздоро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4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2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0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7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2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0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7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2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0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7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4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15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98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3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43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62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3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43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62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2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3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2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3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2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0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9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5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75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5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5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-методические кабине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 61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ализованные бухгалтерии, групп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енного обслуживания,учеб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ьмотеки, межшко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-производственные комбинаты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огопедические пун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 56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каз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 56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 56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2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2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2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6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59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59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9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97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4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2 4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4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1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2 4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4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1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 96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96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51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каз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 96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96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51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 96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96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51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0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9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0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9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2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08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6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36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 46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6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02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 131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19 мая 1995 го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81-ФЗ «О государственных пособия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ам, имеющим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а единовременного пособия пр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х формах устройства детей, лиш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ьского попечения, в сем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5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8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76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5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8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76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5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8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76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5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8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76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5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8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76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соци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 52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59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57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47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8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19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социальной защиты населения913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+12 145,4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86 395,6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9 08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ции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7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2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88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72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ежная политика и оздоро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2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88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7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5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22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5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5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отдыха и оздоро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5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5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соци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2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5-2017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2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отдыха и оздоро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2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2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соци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Организация отдых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доровления и занятости дет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 72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8 51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 80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26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 17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 28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50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50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50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50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5-2017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(выполн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419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772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1 99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209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32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438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овременное пособие берем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е военнослужащего, проходя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ую службу по призыву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ое пособие на ребен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ослужащего, проходящего военную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бу по призыв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Российской Федерации от 9 ию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3 года № 5142-I «О донорстве крови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е компонент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лиц, награжденных знаком «Почетны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нор СССР», «Почетный донор Росс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ы инвалидам компенс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ховых премий по договор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го страхования гражда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сти владельце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жилищно-коммунальных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52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59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м категориям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52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59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57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8 08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198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82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 83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ая поддерж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82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 83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82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 83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82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 83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соци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 602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 21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78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62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19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5-2017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ая поддерж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19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19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19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соци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4 9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2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ая поддерж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соци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3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3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социальной поли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ая денежная выплат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3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аемая в случае рождения треть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ка или последующих детей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 ребенком возраста тре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обия и компенсации гражданам и и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3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соци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7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34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34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4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3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4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полномочий Россий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4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нных государственных полномоч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едоставлению мер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отдельным категор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, по организации и осуществлению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и по попечительству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7 Обла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она от 26 декабря 2007 года № 830-З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опеки и попечитель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товской области», по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ных семей для граждан пожил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а и инвалидов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ым законом от 19 ноября 2009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№ 320-ЗС «Об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ных семей для граждан пожил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а и инвалидов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», а также по организации рабо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формлению и назначению адрес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мощи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ым законом от 22 октября 200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№ 174-ЗС «Об адресной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мощи в 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9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55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61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9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55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61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8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739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739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8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8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2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дел записи актов гражданского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+142,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776,7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85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ояния администрации Марты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йона Ростовской 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7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42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7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5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42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7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5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4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6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4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регистрация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4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6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4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0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0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2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7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5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080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и использ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коммуникационных технолог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0800" w:leader="none"/>
          <w:tab w:val="right" w:pos="1318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информаци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center" w:pos="5940" w:leader="none"/>
          <w:tab w:val="center" w:pos="6420" w:leader="none"/>
          <w:tab w:val="center" w:pos="7282" w:leader="none"/>
          <w:tab w:val="center" w:pos="8160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77" w:leader="none"/>
          <w:tab w:val="right" w:pos="10800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/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75 367,4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04 525,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30 889,0</w:t>
      </w:r>
    </w:p>
    <w:sectPr>
      <w:footerReference w:type="default" r:id="rId2"/>
      <w:type w:val="nextPage"/>
      <w:pgSz w:orient="landscape" w:w="16838" w:h="11906"/>
      <w:pgMar w:left="397" w:right="397" w:gutter="0" w:header="0" w:top="737" w:footer="624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2:00Z</dcterms:created>
  <dc:creator>1</dc:creator>
  <dc:description/>
  <cp:keywords/>
  <dc:language>en-US</dc:language>
  <cp:lastModifiedBy>СДМР</cp:lastModifiedBy>
  <cp:lastPrinted>2012-11-19T15:26:00Z</cp:lastPrinted>
  <dcterms:modified xsi:type="dcterms:W3CDTF">2012-11-19T11:27:00Z</dcterms:modified>
  <cp:revision>11</cp:revision>
  <dc:subject/>
  <dc:title/>
</cp:coreProperties>
</file>