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8242" w:leader="none"/>
        </w:tabs>
        <w:autoSpaceDE w:val="false"/>
        <w:spacing w:lineRule="auto" w:line="240" w:before="0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tbl>
      <w:tblPr>
        <w:tblW w:w="4820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242" w:leader="none"/>
              </w:tabs>
              <w:autoSpaceDE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>Приложение 12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8242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>к Решению Собр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>депутатов Мартыновск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>«О проекте бюджета Мартыновского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 xml:space="preserve">айона на 2013 год и на плановый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>период 2014 и 2015годов»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8242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</w:p>
    <w:p>
      <w:pPr>
        <w:pStyle w:val="Normal"/>
        <w:widowControl w:val="false"/>
        <w:tabs>
          <w:tab w:val="clear" w:pos="720"/>
          <w:tab w:val="center" w:pos="5489" w:leader="none"/>
        </w:tabs>
        <w:autoSpaceDE w:val="false"/>
        <w:spacing w:lineRule="auto" w:line="240" w:before="96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548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 и подразделам, целевым статьям и видам расходов</w:t>
      </w:r>
    </w:p>
    <w:p>
      <w:pPr>
        <w:pStyle w:val="Normal"/>
        <w:widowControl w:val="false"/>
        <w:tabs>
          <w:tab w:val="clear" w:pos="720"/>
          <w:tab w:val="center" w:pos="548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расходов бюджетов на плановый период 2014 и 2015 </w:t>
      </w:r>
    </w:p>
    <w:p>
      <w:pPr>
        <w:pStyle w:val="Normal"/>
        <w:widowControl w:val="false"/>
        <w:tabs>
          <w:tab w:val="clear" w:pos="720"/>
          <w:tab w:val="center" w:pos="548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дов</w:t>
      </w:r>
    </w:p>
    <w:p>
      <w:pPr>
        <w:pStyle w:val="Normal"/>
        <w:widowControl w:val="false"/>
        <w:tabs>
          <w:tab w:val="clear" w:pos="720"/>
          <w:tab w:val="left" w:pos="878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6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4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015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ГОСУДАРСТВ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 091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 24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ПР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9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1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ого лица субъек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9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1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9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16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9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1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9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1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4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70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74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едставительных)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74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60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71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80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9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80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9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16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2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6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представите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1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1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1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1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1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1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69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6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 747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 03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выс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мес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7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 909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 194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77" w:leader="none"/>
          <w:tab w:val="center" w:pos="4935" w:leader="none"/>
          <w:tab w:val="center" w:pos="5760" w:leader="none"/>
          <w:tab w:val="right" w:pos="8865" w:leader="none"/>
          <w:tab w:val="right" w:pos="1086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 07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 35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 02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 10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 02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 10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 04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 06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83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40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2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30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2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30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5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73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24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24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24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2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20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2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и Глав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83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83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83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83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83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83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675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675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7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7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7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образований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го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х для осущест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и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комиссий по дела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овершеннолетних и защите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4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4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и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1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1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5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5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6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6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е перечня должност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ц, уполномоченных составлят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статьями 2.1 (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нарушения должност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лицами муниципальных учреждени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муниципальных унитар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ятий порядка и сро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смотрения обращений граждан)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.2, 2.4, 2.7, 3.2, 3.3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й, совершенн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и объектов культур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ледия (памятников ис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) местного значения,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й, зон их охраны), 4.1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1-5.7, 6.1-6.3, 7.1, 7.2, 7.3 (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нарушения установл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ыми правовыми акт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 организации пассажир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возок автомоби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ом), 8.1-8.3, частью 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и 9.1, статьей 9.3 Обла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49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682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ых, налоговых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моженных органов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финансово-бюджетного) надзор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49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682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55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742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02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02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02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02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70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70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9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9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6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и Глав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1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7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70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7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70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е фонды мес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7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70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7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70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общегосударств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 91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 55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пр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6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84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регистрация ак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6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84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жданского состоя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08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08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25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7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0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0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77" w:leader="none"/>
          <w:tab w:val="center" w:pos="4935" w:leader="none"/>
          <w:tab w:val="center" w:pos="5760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5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образований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го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х для осущест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архив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за исключением коммун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) в части расход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ранение, комплектование, уче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арх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ов, относящихся 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45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Развит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информационных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ле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5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го обще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5-2020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5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82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943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Противодействие коррупци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м район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Комплекс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ы противодейств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лоупотреблению наркотикам и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законному обороту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4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0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6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го района Ростов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 от чрезвычайных ситуаци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жарной безопасно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3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45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0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6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Противодействие экстремизму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илактика терроризма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 "Мартыновский район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3-2015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43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7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Оптимизац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кач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государственных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слуг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м районе, в том числ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базе многофункцион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нтров предост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, на 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автоном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43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7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Гармонизация межнацион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й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Мартыновский район"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м районе (2013-201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овно утвержден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 11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 544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 11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 544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643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28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ОХРАНИТЕ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97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34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ного и техног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10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5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1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Модер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коммун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раструктуры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на 2015-2020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5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1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97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3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97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3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го района Ростов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 от чрезвычайных ситуаци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жарной безопасно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3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45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114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22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4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4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вопросы 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46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4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оохранительной деятель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16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16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16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поддержки казачь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 на 2007-2013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некоммерчески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16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м (за исключени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5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1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Поддержка казачь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5-2017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некоммерчески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5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1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м (за исключени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Поддержка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ачества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Мартыновский район"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 500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 871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е хозяйство и рыболов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637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637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04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04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04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04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образований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го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х для осущест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04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04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ьно-распорядит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, связанных с реализаци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х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ий по поддержк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хозяй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ства и осущест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в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плодородия земел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хозяйственного назнач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79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7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79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7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01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01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7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3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33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3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развития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а и регулирования рын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хозяйственной продук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ырья и продовольств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0 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3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ром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чреждений)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ителям товаров, работ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лочного скотовод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0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ром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чреждений)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ителям товаров, работ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вцеводства в Ростовской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ром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чреждений)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ителям товаров, работ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5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3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Развитие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а и регулирование рын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хозяйственной продук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ырья и продовольств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5-2020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5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3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ром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чреждений)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ителям товаров, работ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52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вотноводства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на 2015-2020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52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ром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чреждений)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ителям товаров, работ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Дорожное хозяйство (дорож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 256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 668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 256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 668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 256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4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Развитие се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х дорог общ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ния в Ростовской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403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403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642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капитального ремон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60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инвестиции в объек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 874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4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(муниципальной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ям вне рам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оборо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аз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 97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5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 79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Развитие се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х дорог общ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ния в Ростовской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 2015-2020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5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 760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5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033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вопросы 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06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6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ой экономик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0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образований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го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х для осущест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ензирование рознич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дажи алкогольной продук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3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3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4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4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7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развития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ого и средн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едпринимательства в Ростов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 на 2009-2014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ром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чреждений)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ителям товаров, работ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6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7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ого и средн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едпринимательства в Ростов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 на 2015-2017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6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7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ром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чреждений)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ителям товаров, работ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7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6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7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6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я субъектов малого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его предпринима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м район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0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9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ром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чреждений)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ителям товаров, работ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ХРАНА ОКРУЖАЮЩЕ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РЕ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вопросы в области охр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ей сре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м район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3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капитального ремон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9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6 260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2 993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школьное 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1 20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 473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1 20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 473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1 20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 473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в Мартын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е на 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1 20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 473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е 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4 66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6 661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6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9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ернизация регион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62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9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истем обще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62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9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 на 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7 29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7 293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7 29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7 29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Развитие образо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Развитие общ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7 29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7 29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7 29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7 29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 97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 36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 7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 73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в Мартын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е на 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 7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 73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62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02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 Мартыновского района 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иод 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62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02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ведомственная программа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ю здорового обра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зни и духовно-нрав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новления личности в целостн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м воспитательн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странстве Марты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на 2013-2015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и творчески работающ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дагогов образоват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 Мартын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3-2015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лодежная политик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 234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 87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здоровление дет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826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290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8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«Молодежь Ростов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 (2011-2014 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9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8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607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«Социальная поддерж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Организац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607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отдых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здоровления детей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обеспечение и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655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 населе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 граждан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655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ых выпла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5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иные социальные выплаты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товаров, рабо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10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в пользу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51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 на 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07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«Социальная поддерж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5-2017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Организац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07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отдых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здоровления детей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обеспечение и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02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 населе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 граждан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02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ых выпла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иные социальные выплаты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товаров, рабо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4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в пользу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4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 на 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08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8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27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0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Молодеж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го района (2012-201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27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0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0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7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в Мартын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е на 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0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7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Профилакти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й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Мартыновский район"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ыха, оздоровления и занят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тей на 2013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товаров, рабо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в пользу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вопросы 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 153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 982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432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62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432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626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63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83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63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83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02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69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3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8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7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7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7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43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43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43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4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Развитие образо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Развитие общ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43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4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43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4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43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4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8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5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 47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 111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 47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 111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в Мартын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е на 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969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51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969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51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зенных учрежд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964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51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06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9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06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9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2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3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52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810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291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34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91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34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91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34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91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 Мартыновского района 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иод 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05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1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8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8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6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6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автоном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73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1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вопросы 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62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7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, кинематограф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3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8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3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83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78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2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78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2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3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2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28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8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28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8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 Мартыновского района 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иод 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28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8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ДРАВООХРАН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 93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48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ационарная медицинск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 87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23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 446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5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 446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равоохранения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1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овершенствование подготов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дицинских кадров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1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Софинансир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 28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ий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о вопроса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знач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инвестиции в объек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762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(муниципальной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ям вне рам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оборо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аз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3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 на 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равоохранения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на 2015-2020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6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овершенствование подготов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дицинских кадров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6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Софинансир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ий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о вопроса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знач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 на 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равоохранения Марты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на 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мбулаторн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562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562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562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равоохранения Марты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на 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562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 на 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3 14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7 378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126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43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126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4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126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4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Соци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и соци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населе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126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43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обслужи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 17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 28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77" w:leader="none"/>
          <w:tab w:val="center" w:pos="4935" w:leader="none"/>
          <w:tab w:val="center" w:pos="5760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 309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 309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 309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«Социальная поддерж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ци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 309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служивание на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 309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 30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«Социальная поддерж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5-2017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ци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 30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служивание на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 30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7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7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Соци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и соци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7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7 48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3 925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32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 438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овременное пособ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1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7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7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ременной же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еннослужащего, проходящ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енную службу по призыву, 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ежемесячное пособи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енка военнослужащего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ходящего военную службу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зыву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1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7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7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иные социальные выплаты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латы инвалидам компенса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4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аховых премий по договора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ного страхо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ской ответствен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ладельцев транспорт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4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иные социальные выплаты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а жилищно-коммун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4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 520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59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отдельным категор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4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 520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59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иные социальные выплаты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77" w:leader="none"/>
          <w:tab w:val="center" w:pos="4935" w:leader="none"/>
          <w:tab w:val="center" w:pos="5760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8 419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 533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6 834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«Социальная поддерж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ци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6 834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а на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обеспечение и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6 834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 населе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 граждан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6 834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ых выпла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7 214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иные социальные выплаты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товаров, рабо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62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в пользу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Развитие образо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Развитие общ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иные социальные выплаты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 19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«Социальная поддерж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5-2017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ци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 19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а на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обеспечение и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 19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 населе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 граждан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 19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ых выпла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4 97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иные социальные выплаты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товаров, рабо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5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22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в пользу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33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5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Соци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и соци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обеспечение и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 населе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 граждан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ых выпла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иные социальные выплаты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товаров, рабо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в пользу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1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1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Соци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села в Мартын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е на 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граждан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1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1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жиль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ьем отдельных категор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 в Мартыновском районе 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граждан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жиль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храна семьи и дет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 00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 874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241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875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19 мая 19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№ 81-ФЗ «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пособия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ам, имеющим детей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а единовременного пособ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05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всех формах устройства детей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шенных родит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печения, в семь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05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иные социальные выплаты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закон от 21 декабр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2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893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51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996 года № 159-ФЗ «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ых гарантиях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й поддержке детей-сиро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етей, оставшихся без попеч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дителей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жил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893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51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ещениями детей-сирот, дете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вшихся без по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дителей, а также дете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под опе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опечительством), не имеющ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репленного жилого пом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товаров, рабо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893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51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в пользу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4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083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23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в области соци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итик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месячная денежная выплат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4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083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23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аемая в случае рожд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етьего ребенка или последующи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ей до достижения ребен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зраста трех ле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4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083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23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иные социальные выплаты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 681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 766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 681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 76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Развитие образо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Развитие общ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 681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 76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обеспечение и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 681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 76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 населе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 граждан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 681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 76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ых выпла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 59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 57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иные социальные выплаты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товаров, рабо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08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19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в пользу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вопросы 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347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34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й политик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24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235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24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23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образований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го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х для осущест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24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23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ьно-распорядит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, связанных с реализаци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х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ий по предоста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 социальной поддерж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ьным категориям граждан,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и осущест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по попечительству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о статьей 7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ого закона от 26 декабр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07 года № 830-ЗС «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опек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печительства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», по организации прие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мей для граждан пожил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раста и инвалидов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Облас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от 19 ноября 2009 года №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20-ЗС «Об организации прие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мей для граждан пожил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раста и инвалидов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и», а также по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ы по оформлению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ению адресной соци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ощи в соответствии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ым законом от 22 октябр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4 года № 174-ЗС «Об адресн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ой помощи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8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556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61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556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61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739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739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6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89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0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89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0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6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6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2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4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АЯ КУЛЬТУР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0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ОР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0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0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0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м район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0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0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 58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 60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ФЕРТЫ ОБЩ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А БЮДЖЕТА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на выравни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 58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 60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ой обеспечен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6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 58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 60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6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 58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 60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60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 58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 60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ности поселений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ного фонда финансов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на выравнивание уровн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60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 58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 60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ой обеспечен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4 52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30 889,0   </w:t>
      </w:r>
    </w:p>
    <w:sectPr>
      <w:footerReference w:type="default" r:id="rId2"/>
      <w:type w:val="nextPage"/>
      <w:pgSz w:w="11906" w:h="16838"/>
      <w:pgMar w:left="624" w:right="369" w:gutter="0" w:header="0" w:top="510" w:footer="72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15:00Z</dcterms:created>
  <dc:creator>1</dc:creator>
  <dc:description/>
  <cp:keywords/>
  <dc:language>en-US</dc:language>
  <cp:lastModifiedBy>СДМР</cp:lastModifiedBy>
  <dcterms:modified xsi:type="dcterms:W3CDTF">2012-11-19T06:41:00Z</dcterms:modified>
  <cp:revision>8</cp:revision>
  <dc:subject/>
  <dc:title/>
</cp:coreProperties>
</file>