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10"/>
        <w:rPr>
          <w:lang w:val="en-US"/>
        </w:rPr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ind w:firstLine="6210"/>
        <w:rPr/>
      </w:pPr>
      <w:r>
        <w:rPr/>
        <w:tab/>
        <w:tab/>
        <w:tab/>
        <w:tab/>
        <w:tab/>
        <w:t>к Решению Собрания депутатов Мартыновского</w:t>
      </w:r>
    </w:p>
    <w:p>
      <w:pPr>
        <w:pStyle w:val="Normal"/>
        <w:ind w:firstLine="6210"/>
        <w:rPr/>
      </w:pPr>
      <w:r>
        <w:rPr/>
        <w:tab/>
        <w:tab/>
        <w:tab/>
        <w:tab/>
        <w:tab/>
        <w:t>района «О внесении изменений в Решение</w:t>
      </w:r>
    </w:p>
    <w:p>
      <w:pPr>
        <w:pStyle w:val="Normal"/>
        <w:ind w:firstLine="6210"/>
        <w:rPr/>
      </w:pPr>
      <w:r>
        <w:rPr/>
        <w:t xml:space="preserve">                                                  </w:t>
      </w:r>
      <w:r>
        <w:rPr/>
        <w:t>Собрания депутатов Мартыновского района</w:t>
      </w:r>
    </w:p>
    <w:p>
      <w:pPr>
        <w:pStyle w:val="Normal"/>
        <w:ind w:firstLine="6210"/>
        <w:rPr/>
      </w:pPr>
      <w:r>
        <w:rPr/>
        <w:t xml:space="preserve">                                                  </w:t>
      </w:r>
      <w:r>
        <w:rPr/>
        <w:t>«О бюджете Мартыновского района</w:t>
      </w:r>
    </w:p>
    <w:p>
      <w:pPr>
        <w:pStyle w:val="Normal"/>
        <w:ind w:firstLine="6210"/>
        <w:rPr/>
      </w:pPr>
      <w:r>
        <w:rPr/>
        <w:tab/>
        <w:tab/>
        <w:tab/>
        <w:tab/>
        <w:tab/>
        <w:t>на 2012 год и на плановый период 2013 и 2014годов»</w:t>
      </w:r>
    </w:p>
    <w:p>
      <w:pPr>
        <w:pStyle w:val="Normal"/>
        <w:ind w:firstLine="6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50"/>
        <w:rPr>
          <w:b/>
          <w:b/>
          <w:bCs/>
        </w:rPr>
      </w:pPr>
      <w:r>
        <w:rPr>
          <w:b/>
          <w:bCs/>
        </w:rPr>
        <w:t>Объём субвенций, получаемых в 2012 году из областного Фонда компенсаций</w:t>
      </w:r>
    </w:p>
    <w:p>
      <w:pPr>
        <w:pStyle w:val="Normal"/>
        <w:ind w:firstLine="33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4" w:type="dxa"/>
        <w:jc w:val="left"/>
        <w:tblInd w:w="-3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660"/>
        <w:gridCol w:w="2360"/>
        <w:gridCol w:w="1020"/>
        <w:gridCol w:w="3800"/>
        <w:gridCol w:w="920"/>
        <w:gridCol w:w="940"/>
        <w:gridCol w:w="880"/>
        <w:gridCol w:w="1104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№ </w:t>
            </w:r>
            <w:r>
              <w:rPr>
                <w:b/>
                <w:bCs/>
                <w:sz w:val="15"/>
                <w:szCs w:val="15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</w:t>
            </w:r>
          </w:p>
        </w:tc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ассификация доходов</w:t>
            </w:r>
          </w:p>
          <w:p>
            <w:pPr>
              <w:pStyle w:val="Style18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умма  (тыс.руб.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расходов, осуществляемых за счет субвенций, предоставленных для осуществления органами местного самоуправления отдельных государственных полномочий из Фонда компенсации областного бюджета</w:t>
            </w:r>
          </w:p>
          <w:p>
            <w:pPr>
              <w:pStyle w:val="Style18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ассификация расходов</w:t>
            </w:r>
          </w:p>
          <w:p>
            <w:pPr>
              <w:pStyle w:val="Style18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умма  (тыс.руб.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азде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раздел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Целевая статья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ид расходов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</w:tr>
      <w:tr>
        <w:trPr>
          <w:trHeight w:val="8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выплате ежемесячного пособия на ребен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22,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  ежемесячного пособия на ребен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36" w:hRule="atLeast"/>
        </w:trPr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17,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617,6</w:t>
            </w:r>
          </w:p>
        </w:tc>
      </w:tr>
      <w:tr>
        <w:trPr>
          <w:trHeight w:val="178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13.8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ыплаты приемной семье  на содержание подопечных детей  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4.7</w:t>
            </w:r>
          </w:p>
        </w:tc>
      </w:tr>
      <w:tr>
        <w:trPr>
          <w:trHeight w:val="4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ёмного родителя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4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9,1</w:t>
            </w:r>
          </w:p>
        </w:tc>
      </w:tr>
      <w:tr>
        <w:trPr>
          <w:trHeight w:val="172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43.8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9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22.8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венции  на осуществление полномочий 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 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,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,3</w:t>
            </w:r>
          </w:p>
        </w:tc>
      </w:tr>
      <w:tr>
        <w:trPr>
          <w:trHeight w:val="1500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 по предоставлению мер  социальной поддержки реабилитированных лиц, лиц признанных пострадавшими от 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3013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,3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 социальной поддержки реабилитированных  лиц,  лиц признанных пострадавшими от 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208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</w:tr>
      <w:tr>
        <w:trPr>
          <w:trHeight w:val="10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предоставлению мер социальной  поддержки детей из многодетных семей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84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 поддержки детей из многодетных семе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98,8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предоставлению мер социальной поддержки детей первого-второго года жизни из малоимущих семей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33,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 детей первого-второго года жизни из малоимущих семе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36,6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 по предоставлению мер социальной поддержки отдельных категорий граждан, работающих и проживающих в сельской местности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38.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13.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венции 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 от 22 октября 2004 года № 185-ЗС " О социальном обслуживании населения Ростовской области" 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74.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от 22 октября 2004 года №185-ЗС " 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74.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 полномочий по содержанию архивных учреждений ( 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1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рхивных учреждений ( 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1</w:t>
            </w:r>
          </w:p>
        </w:tc>
      </w:tr>
      <w:tr>
        <w:trPr>
          <w:trHeight w:val="2578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на 2012 год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3.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змещение сельхозтоваропроизводителям части затрат на уплату процентов по привлечённым кредитам и займа в рамках "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2-2014 годы"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04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52229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8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914.9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вцеводства в рамках Подпрограммы "Развитие овцеводства в Ростовской области на 2012-2014 годы"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9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9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ельскохозяйственным товаропроизводителям на закупку кормов для маточного поголовья крупного рогатого скота в рамках "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2-2014 годы"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9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82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рганизацию исполнительно-распорядительных функций, связанных с реализацией переданных государственных полномочий по  поддержке сельскохозяйственного производства и осуществлению мероприятий в области обеспечения плодородия земель сельскохозяйственного  назначения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7.1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 поддержке сельскохозяйственного производства и осуществлению мероприятий в области обеспечения плодородия земель сельскохозяйственного  назначе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5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8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2.2</w:t>
            </w:r>
          </w:p>
        </w:tc>
      </w:tr>
      <w:tr>
        <w:trPr>
          <w:trHeight w:val="823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3</w:t>
            </w:r>
          </w:p>
        </w:tc>
      </w:tr>
      <w:tr>
        <w:trPr>
          <w:trHeight w:val="82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,6</w:t>
            </w:r>
          </w:p>
        </w:tc>
      </w:tr>
      <w:tr>
        <w:trPr>
          <w:trHeight w:val="76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,0</w:t>
            </w:r>
          </w:p>
        </w:tc>
      </w:tr>
      <w:tr>
        <w:trPr>
          <w:trHeight w:val="377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6.2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38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2</w:t>
            </w:r>
          </w:p>
        </w:tc>
      </w:tr>
      <w:tr>
        <w:trPr>
          <w:trHeight w:val="32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4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,2</w:t>
            </w:r>
          </w:p>
        </w:tc>
      </w:tr>
      <w:tr>
        <w:trPr>
          <w:trHeight w:val="38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8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.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венции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 общеобразовательных  программ в части финансирования расходов на оплату труда работников  общеобразовательных учреждений, расходов на учебники и учебные пособия, технические средства  обучения, расходные материалы и хозяйственные нужды (за исключением расходов на содержание зданий и коммунальных расходов,  осуществляемых из местных бюджетов) 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734.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734.0</w:t>
            </w:r>
          </w:p>
        </w:tc>
      </w:tr>
      <w:tr>
        <w:trPr>
          <w:trHeight w:val="576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лицензированию розничной продажи алкогольной продукции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.0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розничной продажи алкогольной продукции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2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6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.8</w:t>
            </w:r>
          </w:p>
        </w:tc>
      </w:tr>
      <w:tr>
        <w:trPr>
          <w:trHeight w:val="576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1659" w:hRule="atLeast"/>
        </w:trPr>
        <w:tc>
          <w:tcPr>
            <w:tcW w:w="4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 предоставлению мер социальной поддержки отдельным категориям граждан, по организации и осуществлению деятельности по  попечительству в соответствии со статьей 7 Областного закона "Об организации опеки и попечительства в Ростовской области", 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" Об адресной социальной помощи в Ростовской области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2.5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Областного закона  от 26 декабря 2007 года № 830-ЗС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законом от 19 ноября 2009 года № 320-ЗС "Об организации приемных семей для граждан пожилого возраста и инвалидов в Ростовской области" 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 помощи в Ростовской области"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9.3</w:t>
            </w:r>
          </w:p>
        </w:tc>
      </w:tr>
      <w:tr>
        <w:trPr>
          <w:trHeight w:val="1875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1530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.3</w:t>
            </w:r>
          </w:p>
        </w:tc>
      </w:tr>
      <w:tr>
        <w:trPr>
          <w:trHeight w:val="1571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7.1</w:t>
            </w:r>
          </w:p>
        </w:tc>
      </w:tr>
      <w:tr>
        <w:trPr>
          <w:trHeight w:val="626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0.4</w:t>
            </w:r>
          </w:p>
        </w:tc>
      </w:tr>
      <w:tr>
        <w:trPr>
          <w:trHeight w:val="13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3.4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о статьей 6 Областного закона  от 26 декабря 2007 года № 830-ЗС "Об организации опеки и попечительства в Ростовской области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.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430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.8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.4</w:t>
            </w:r>
          </w:p>
        </w:tc>
      </w:tr>
      <w:tr>
        <w:trPr>
          <w:trHeight w:val="43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19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,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созданию и обеспечению деятельности комиссий по делам несовершеннолетних и защите их прав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.0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.1</w:t>
            </w:r>
          </w:p>
        </w:tc>
      </w:tr>
      <w:tr>
        <w:trPr>
          <w:trHeight w:val="5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государственному регулированию тарифов на перевозку пассажиров и багажа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.2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1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2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7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670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предоставлению материальной и иной помощи для погребения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,5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атериальной и иной помощи для погреб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асчё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4,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013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4,3</w:t>
            </w:r>
          </w:p>
        </w:tc>
      </w:tr>
      <w:tr>
        <w:trPr>
          <w:trHeight w:val="20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и региональными стандартами стоимости оплаты жилья и коммунальных усл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20.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 субсидий на оплату жиль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20.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 , 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 внутрирайонном транспорте (кроме такси)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,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 , 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 внутрирайонном транспорте (кроме такси)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,6</w:t>
            </w:r>
          </w:p>
        </w:tc>
      </w:tr>
      <w:tr>
        <w:trPr>
          <w:trHeight w:val="1897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 полномочий по предоставлению мер социальной поддержки ветеранов труда Ростовской области, в том числе по организации приё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9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8</w:t>
            </w:r>
          </w:p>
        </w:tc>
      </w:tr>
      <w:tr>
        <w:trPr>
          <w:trHeight w:val="1011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редоставлению компенсации части 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98,7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компенсации части платы, взимаемой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4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0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32,7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 на осуществление полномочий по назначению и выплате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3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,9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19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,9</w:t>
            </w:r>
          </w:p>
        </w:tc>
      </w:tr>
      <w:tr>
        <w:trPr>
          <w:trHeight w:val="10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1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70.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4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470.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убвенции  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.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диновременного пособия при передаче ребёнка на воспитание в семью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05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.7</w:t>
            </w:r>
          </w:p>
        </w:tc>
      </w:tr>
      <w:tr>
        <w:trPr>
          <w:trHeight w:val="561" w:hRule="atLeast"/>
        </w:trPr>
        <w:tc>
          <w:tcPr>
            <w:tcW w:w="4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полномочий по организации и обеспечению отдыха  и оздоровления детей </w:t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6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обеспечение отдыха  и оздоровления детей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67.9</w:t>
            </w:r>
          </w:p>
        </w:tc>
      </w:tr>
      <w:tr>
        <w:trPr>
          <w:trHeight w:val="468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08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</w:t>
            </w:r>
          </w:p>
        </w:tc>
      </w:tr>
      <w:tr>
        <w:trPr>
          <w:trHeight w:val="15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8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.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венции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«Об административных правонарушениях»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и, зон их охраны), 4.1, 4.4,5.1,5.2, 6.2,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ёй 9.3 Областного закона от 25октября 2002 года №273-ЗС "Об административных правонарушениях"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9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находящихся под опекой (попечительством)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находящихся под опекой (попечительством), не имеющих закрепленного жилого помещения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10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04" w:hRule="atLeast"/>
        </w:trPr>
        <w:tc>
          <w:tcPr>
            <w:tcW w:w="4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1 год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ого закона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</w:tr>
      <w:tr>
        <w:trPr>
          <w:trHeight w:val="3254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"О Ветеранах"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5.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"О Ветеранах", вставших на учет до 1 января 2005 года; ветеранов, нуждающихся в улучшении жилищных условий, в соответствии со статьями 14, 15, 17-19 и 21 Федерального закона от 12 января 1995 года № 5-ФЗ "О Ветеранах"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"О социальной защите инвалидов в Российской Федерации"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5.2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36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( за исключением медицинской помощи, оказываемой в областных медицинских организациях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55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76.8  2812.3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( за исключением медицинской помощи, оказываемой в областных медицинских организациях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01800</w:t>
            </w:r>
          </w:p>
        </w:tc>
        <w:tc>
          <w:tcPr>
            <w:tcW w:w="8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>
          <w:trHeight w:val="533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3</w:t>
            </w:r>
          </w:p>
        </w:tc>
      </w:tr>
      <w:tr>
        <w:trPr>
          <w:trHeight w:val="1388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018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1387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>
          <w:trHeight w:val="2355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205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01.3</w:t>
            </w:r>
          </w:p>
        </w:tc>
      </w:tr>
      <w:tr>
        <w:trPr>
          <w:trHeight w:val="645" w:hRule="atLeast"/>
        </w:trPr>
        <w:tc>
          <w:tcPr>
            <w:tcW w:w="4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5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5.5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2012 год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,7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,7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.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.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и городских округов на 2012 год на о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</w:t>
            </w:r>
            <w:r>
              <w:rPr>
                <w:bCs/>
                <w:sz w:val="22"/>
                <w:szCs w:val="22"/>
                <w:vertAlign w:val="superscript"/>
              </w:rPr>
              <w:t xml:space="preserve"> 2</w:t>
            </w:r>
            <w:r>
              <w:rPr>
                <w:bCs/>
                <w:sz w:val="22"/>
                <w:szCs w:val="22"/>
              </w:rPr>
              <w:t xml:space="preserve">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6.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 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6.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3628.5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3732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531" w:right="539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caps/>
      <w:kern w:val="2"/>
      <w:sz w:val="20"/>
      <w:szCs w:val="24"/>
    </w:rPr>
  </w:style>
  <w:style w:type="paragraph" w:styleId="TextBodyIndent">
    <w:name w:val="Body Text Indent"/>
    <w:basedOn w:val="Normal"/>
    <w:pPr>
      <w:ind w:left="0" w:right="0" w:firstLine="630"/>
    </w:pPr>
    <w:rPr/>
  </w:style>
  <w:style w:type="paragraph" w:styleId="21">
    <w:name w:val="Основной текст с отступом 21"/>
    <w:basedOn w:val="Normal"/>
    <w:qFormat/>
    <w:pPr>
      <w:ind w:left="0" w:right="0" w:firstLine="63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61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40:00Z</dcterms:created>
  <dc:creator>Unknown User</dc:creator>
  <dc:description/>
  <cp:keywords/>
  <dc:language>en-US</dc:language>
  <cp:lastModifiedBy>MFO2</cp:lastModifiedBy>
  <cp:lastPrinted>2012-11-15T11:16:00Z</cp:lastPrinted>
  <dcterms:modified xsi:type="dcterms:W3CDTF">2012-11-15T08:41:00Z</dcterms:modified>
  <cp:revision>41</cp:revision>
  <dc:subject/>
  <dc:title>Руководителям финансовых органов Ростовской области</dc:title>
</cp:coreProperties>
</file>