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Приложение </w:t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Мартыновского  района                                                                                                                                                                      «О внесении изменений в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Решение Собрания депутатов </w:t>
      </w:r>
    </w:p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Мартыновского района «О бюджете</w:t>
      </w:r>
    </w:p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>Мартыновского района на 2012 год</w:t>
      </w:r>
    </w:p>
    <w:p>
      <w:pPr>
        <w:pStyle w:val="Normal"/>
        <w:widowControl w:val="false"/>
        <w:tabs>
          <w:tab w:val="clear" w:pos="720"/>
          <w:tab w:val="left" w:pos="8010" w:leader="none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>и на плановый период</w:t>
        <w:tab/>
        <w:tab/>
        <w:t xml:space="preserve">   </w:t>
        <w:tab/>
        <w:t>2013 и 2014 годов»</w:t>
        <w:tab/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УПЛЕНИЙ ДОХОДОВ МЕСТНОГО БЮДЖЕТА В 2012 ГОДУ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3 415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6 199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прибыль орга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организ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яемый в бюджеты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оссийской Федерации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м ставк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12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организ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яемый в бюджеты субъект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6 110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 54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е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ми 227, 227.1 и 228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ых от осуществления деятельност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 адвокатов, учредивш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5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физическими лица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8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left" w:pos="3135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ксированных авансовых платежей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ов, 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имися иностранными граждан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и трудовую деятельность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йму у физических лиц на основан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ента в соответствии со статьей 227.1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539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76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5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5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63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х видов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1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63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х видов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2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видов деятель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периоды, истекшие до 1 январ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 года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left" w:pos="3165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2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200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орга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2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организац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у, не входящему в Единую систему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зоснаб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74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5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юрисдикции, мировыми судь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5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сдикции, мировыми судьям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Верховного Суд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регистрацию, а также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е прочих юридически значим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8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вязанных с лицензированием,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м аттестации в случаях, есл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ая аттестация предусмотре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м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84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вязанных с лицензированием,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м аттестации в случаях, есл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ая аттестация предусмотре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ом Российской Федераци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яемая в бюджеты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3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1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в виде прибыли, приходящейс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и в уставных (складочных) капитала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ых товариществ и обществ, ил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дендов по акциям, принадлежащи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л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образова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1050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в виде прибыли, приходящейс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и в уставных (складочных) капитала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ых товариществ и обществ, ил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дендов по акциям, принадлежащи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район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3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ы, полученные от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кредитов внутри стран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3050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ы, полученные от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кредитов внутри страны за счет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бюджетов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3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0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0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2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ли после разгранич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собственности на землю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2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, а также средства от продажи пра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ключение договоров аренды за земл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бюджетных фондов и созданных 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управления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и 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нитарных предприятий, остающейся посл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латы налогов и обязатель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район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И ПРИ ПОЛЬЗОВАН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МИ РЕСУРС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негативное воздействи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ую сре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1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й воздух стационар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ъект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2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й воздух передвиж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ъект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3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6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е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4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размещение отходов производ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5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потреб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461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НЕМАТЕ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2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2050 05 0000 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реализации основных средств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у имуще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2053 05 0000 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реализации основных средств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у имуществу</w:t>
      </w:r>
    </w:p>
    <w:p>
      <w:pPr>
        <w:pStyle w:val="Normal"/>
        <w:widowControl w:val="false"/>
        <w:tabs>
          <w:tab w:val="clear" w:pos="720"/>
          <w:tab w:val="center" w:pos="1567" w:leader="none"/>
          <w:tab w:val="left" w:pos="3165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 461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61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61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5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 имуще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щерба имуществу, зачисляемые в бюджеты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6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законодательства о недрах, об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 охраняемых природных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хране и использовании живо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а, об экологической экспертизе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охраны окружающей среды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ого законодательства, лес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, водного законодатель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6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земельного законодатель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законодательства в обла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итарно-эпидемиологиче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получия человека и законодательства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ере защиты прав потребител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дорожного движения</w:t>
      </w:r>
    </w:p>
    <w:p>
      <w:pPr>
        <w:pStyle w:val="Normal"/>
        <w:widowControl w:val="false"/>
        <w:tabs>
          <w:tab w:val="clear" w:pos="720"/>
          <w:tab w:val="center" w:pos="1567" w:leader="none"/>
          <w:tab w:val="left" w:pos="3165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1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8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правил перевозк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пногабаритных и тяжеловесных груз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втомобильным дорогам обще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14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правил перевозк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пногабаритных и тяжеловесных груз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втомобильным дорогам обще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местного знач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законодательств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 размещении заказов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законодательств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 размещении заказов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услуг для нужд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43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законодательств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б административ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ёй 20.25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б административ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39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39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ущерба, зачисляемые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ы муниципальных 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9 782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9 85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 186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 186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 186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равнивание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0 069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ежбюджетные субсид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у малого и средне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, включ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естьянские (фермерские)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го и среднего предпринимательства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крестьянские (фермерские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5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реал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8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 целевых програм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5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8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реализацию федер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 програм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77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 846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и в объекты капиталь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 государствен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(объекты капиталь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 собствен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77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 846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бюджетные инвестици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 капитального строитель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88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908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обеспечение мероприят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капитальному ремонту многоквартирны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мов и переселению граждан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ийного жилищного фонда за сче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, поступивших от государствен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порации Фонд содейств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ормированию жилищно-коммуналь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88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908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му ремонту многокварти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ов и по переселению граждан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ийного жилищного фонда за сче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, поступивших от государствен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порации Фонд содейств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ормированию жилищно-коммуналь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88 05 0004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908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елению граждан из аварий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го фонда с учетом необходим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 за счет средств, поступивши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государственной корпорации - Фонд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8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обеспечение мероприят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капитальному ремонту многоквартирны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мов и переселению граждан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ийного жилищного фонда за сче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8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му ремонту многокварти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ов и переселению граждан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ийного жилищного фонда за сче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89 05 0004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елению граждан из аварий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го фонда с учетом необходим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 за счет средств 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14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модер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х систем обще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14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региональных систем обще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 883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 883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3 628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47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х услуг отдель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тегориям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47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 на оплату жилищно-коммунальны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отдельным категориям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36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ю актов гражданского состоя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36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государственную регистрац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 гражданского состоя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беспечение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для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ражденных знаком «Почетный донор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ССР», «Почетный донор Росс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для лиц, награжденных знак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четный донор СССР», «Почетн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нор Росс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7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соста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зменение) списков кандидатов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яжные заседатели федеральных суд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й юрисдикции 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7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составление (изменение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ков кандидатов в присяж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тели федеральных судов обще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юрисдикции 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алидам компенсаций страховых прем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говорам 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платы инвалид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й страховых премий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ам 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обеспечение мер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 поддержки реабилитированны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ц и лиц, признанных пострадавшими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ных пострадавшими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вы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го пособия при всех форма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детей, лишенных родитель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печения, в 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плату единовремен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при всех формах устройства дет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енных 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68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ежемесячное денеж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награждение за классное руковод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68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ежемесячное денеж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награждение за классное руковод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62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62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 93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 93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полнение передаваем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6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88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обеспечение жил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ми детей-сирот, дет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, 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детей, находящихся под опе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6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88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жил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ми детей-сирот, дет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, 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детей, находящихся под опе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27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 на содержание ребенка в семь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екуна и приемной семье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аграждение, причитающее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емному родител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27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содержание ребенка в семь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куна и приемной семье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аграждение, причитающее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емному родител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98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компенсацию ча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й платы за содержание ребенк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учрежден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ющих основну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ую программ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98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компенсацию ча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й платы за содержание ребенк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т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х, реализующих основну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ую программ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5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7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плату единовремен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беременной жен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проходящего военну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у по призыву, а также ежемесяч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на ребенка военнослужащего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ходящего военную службу по 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5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денежные выплаты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льдшерам и медицинским сестрам скор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дицин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5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денежные выплаты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льдшерам и медицинским сестрам скор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дицин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6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5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ьем отдельных категорий граждан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едеральным законом от 1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нваря 1995 года №5-ФЗ «О ветеранах»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Указом Президен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т 7 мая 2008 год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4 «Об обеспечении жильем ветеран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й Отечественной войны 1941 - 1945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6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5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жильем отд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й граждан,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12 января 1995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5-ФЗ «О ветеранах», в соответств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казом Президент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т 7 мая 2008 года № 714 «Об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и жильем ветеранов Вели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ечественной войны 1941 - 1945 год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2 734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2 73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971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3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образований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части полномочий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3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районов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поселений на осуществл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2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районов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ование книжных фонд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3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763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на реализацию програм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дернизации здравоохран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34 05 0001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82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районов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ю региональных програм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рнизации здравоохранения субъект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части укрепл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о-технической базы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34 05 0002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районов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ю программ модернизац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 в части внедр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х информационных систе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е в целях переход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сы обязательного медиц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ания единого образц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78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78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left" w:pos="10035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18 00000 00 0000 151      Доходы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,7</w:t>
      </w:r>
    </w:p>
    <w:p>
      <w:pPr>
        <w:pStyle w:val="Normal"/>
        <w:widowControl w:val="false"/>
        <w:tabs>
          <w:tab w:val="clear" w:pos="720"/>
          <w:tab w:val="left" w:pos="321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от возврата </w:t>
      </w:r>
    </w:p>
    <w:p>
      <w:pPr>
        <w:pStyle w:val="Normal"/>
        <w:widowControl w:val="false"/>
        <w:tabs>
          <w:tab w:val="clear" w:pos="720"/>
          <w:tab w:val="left" w:pos="316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ми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6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остатков субсидий, субвенций и </w:t>
      </w:r>
    </w:p>
    <w:p>
      <w:pPr>
        <w:pStyle w:val="Normal"/>
        <w:widowControl w:val="false"/>
        <w:tabs>
          <w:tab w:val="clear" w:pos="720"/>
          <w:tab w:val="left" w:pos="319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х межбюджетных трансфертов, </w:t>
      </w:r>
    </w:p>
    <w:p>
      <w:pPr>
        <w:pStyle w:val="Normal"/>
        <w:widowControl w:val="false"/>
        <w:tabs>
          <w:tab w:val="clear" w:pos="720"/>
          <w:tab w:val="left" w:pos="321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еющих целевое назначение, прошлых лет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left" w:pos="10050" w:leader="none"/>
          <w:tab w:val="right" w:pos="1087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18 05000 05 0000 151      Доходы бюджетов муниципальных райо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,7</w:t>
      </w:r>
    </w:p>
    <w:p>
      <w:pPr>
        <w:pStyle w:val="Normal"/>
        <w:widowControl w:val="false"/>
        <w:tabs>
          <w:tab w:val="clear" w:pos="720"/>
          <w:tab w:val="left" w:pos="316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возврата бюджетами бюджетной 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стемы Российской Федерации остатков </w:t>
      </w:r>
    </w:p>
    <w:p>
      <w:pPr>
        <w:pStyle w:val="Normal"/>
        <w:widowControl w:val="false"/>
        <w:tabs>
          <w:tab w:val="clear" w:pos="720"/>
          <w:tab w:val="left" w:pos="316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й, субвенций и иных </w:t>
      </w:r>
    </w:p>
    <w:p>
      <w:pPr>
        <w:pStyle w:val="Normal"/>
        <w:widowControl w:val="false"/>
        <w:tabs>
          <w:tab w:val="clear" w:pos="720"/>
          <w:tab w:val="left" w:pos="321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ое назначение, прошлых лет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left" w:pos="10110" w:leader="none"/>
          <w:tab w:val="right" w:pos="1087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18 05010 05 0000 151     Доходы бюджетов муниципальных райо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4,7</w:t>
      </w:r>
    </w:p>
    <w:p>
      <w:pPr>
        <w:pStyle w:val="Normal"/>
        <w:widowControl w:val="false"/>
        <w:tabs>
          <w:tab w:val="clear" w:pos="720"/>
          <w:tab w:val="left" w:pos="313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возврата остатков субсидий, субвенций и </w:t>
      </w:r>
    </w:p>
    <w:p>
      <w:pPr>
        <w:pStyle w:val="Normal"/>
        <w:widowControl w:val="false"/>
        <w:tabs>
          <w:tab w:val="clear" w:pos="720"/>
          <w:tab w:val="left" w:pos="316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х межбюджетных трансфертов, 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еющих целевое назначение, прошлых лет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 бюджетов поселений 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19 00000 00 0000 151    Возврат остатков субсидий, субвенций и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28,7  </w:t>
      </w:r>
    </w:p>
    <w:p>
      <w:pPr>
        <w:pStyle w:val="Normal"/>
        <w:widowControl w:val="false"/>
        <w:tabs>
          <w:tab w:val="clear" w:pos="720"/>
          <w:tab w:val="left" w:pos="313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иных межбюджетных трансфертов, 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меющих целевое назначение, прошлых лет</w:t>
        <w:tab/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19 05000 05 0000 151    Возврат остатков субсидий, субвенций и 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18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иных межбюджетных трансфертов, </w:t>
      </w:r>
    </w:p>
    <w:p>
      <w:pPr>
        <w:pStyle w:val="Normal"/>
        <w:widowControl w:val="false"/>
        <w:tabs>
          <w:tab w:val="clear" w:pos="720"/>
          <w:tab w:val="left" w:pos="3135" w:leader="none"/>
          <w:tab w:val="left" w:pos="322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меющих целевое назначение, прошлых лет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з бюджетов муниципальных район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  <w:tab/>
        <w:tab/>
        <w:t xml:space="preserve">      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28,7 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03 197</w:t>
      </w:r>
      <w:r>
        <w:rPr>
          <w:rFonts w:cs="Times New Roman" w:ascii="Times New Roman" w:hAnsi="Times New Roman"/>
          <w:color w:val="000000"/>
          <w:sz w:val="28"/>
          <w:szCs w:val="28"/>
        </w:rPr>
        <w:t>,7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3:00Z</dcterms:created>
  <dc:creator>Соболь Татьяна Геннадьевна</dc:creator>
  <dc:description/>
  <cp:keywords/>
  <dc:language>en-US</dc:language>
  <cp:lastModifiedBy>MFO2</cp:lastModifiedBy>
  <dcterms:modified xsi:type="dcterms:W3CDTF">2012-11-15T07:30:00Z</dcterms:modified>
  <cp:revision>6</cp:revision>
  <dc:subject/>
  <dc:title/>
</cp:coreProperties>
</file>