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9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</w:tblGrid>
      <w:tr>
        <w:trPr>
          <w:trHeight w:val="2079" w:hRule="atLeast"/>
        </w:trPr>
        <w:tc>
          <w:tcPr>
            <w:tcW w:w="4899" w:type="dxa"/>
            <w:tcBorders/>
          </w:tcPr>
          <w:p>
            <w:pPr>
              <w:pStyle w:val="Normal"/>
              <w:tabs>
                <w:tab w:val="clear" w:pos="720"/>
                <w:tab w:val="center" w:pos="7623" w:leader="none"/>
              </w:tabs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риложение 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620" w:leader="none"/>
              </w:tabs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 Решению Собрания депутатов Мартыновского района  «О внесении изменений в Решение  Собрания депутатов Мартыновского района «О бюджете Мартыновского  района на 2012 год и на плановый  период 2013 и 2014 годов»   </w:t>
            </w:r>
          </w:p>
          <w:p>
            <w:pPr>
              <w:pStyle w:val="Normal"/>
              <w:tabs>
                <w:tab w:val="clear" w:pos="720"/>
                <w:tab w:val="center" w:pos="7620" w:leader="none"/>
              </w:tabs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center" w:pos="7623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center" w:pos="7623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tabs>
          <w:tab w:val="clear" w:pos="720"/>
          <w:tab w:val="center" w:pos="5332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бюджета Мартыновского района на 2012 год</w:t>
      </w:r>
    </w:p>
    <w:p>
      <w:pPr>
        <w:pStyle w:val="Normal"/>
        <w:tabs>
          <w:tab w:val="clear" w:pos="720"/>
          <w:tab w:val="center" w:pos="9632" w:leader="none"/>
        </w:tabs>
        <w:spacing w:before="91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spacing w:before="158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Код бюджетной </w:t>
      </w:r>
      <w:r>
        <w:rPr/>
        <w:tab/>
        <w:tab/>
        <w:tab/>
      </w:r>
    </w:p>
    <w:p>
      <w:pPr>
        <w:pStyle w:val="Normal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rPr/>
      </w:pPr>
      <w:r>
        <w:rPr/>
        <w:tab/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классификации                                   Наименование</w:t>
      </w:r>
      <w:r>
        <w:rPr/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Сумма</w:t>
      </w:r>
    </w:p>
    <w:p>
      <w:pPr>
        <w:pStyle w:val="Normal"/>
        <w:tabs>
          <w:tab w:val="clear" w:pos="720"/>
          <w:tab w:val="center" w:pos="1683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93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0 00 00 00 0000 0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ИСТОЧНИКИ ВНУТРЕННЕГО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en-US"/>
        </w:rPr>
        <w:t>8 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336,5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БЮДЖЕТОВ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60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2 00 00 00 0000 0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Кредиты кредитных организаций в валюте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1 722,2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оссийской 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43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2 00 00 00 0000 7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лучение кредитов от кредитных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1 722,2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рганизаций в валюте Российской 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37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2 00 00 05 0000 71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лучение кредитов от кредитных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1 722,2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организаций бюджетами муниципальных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айонов в валюте Российской 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51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2 00 00 00 0000 8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гашение кредитов, предоставленных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,0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кредитными организациями в валюте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оссийской 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60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2 00 00 05 0000 81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огашение бюджетом муниципального района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,0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кредитов от кредитных организаций в валюте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оссийской 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51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3 00 00 00 0000 0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Бюджетные кредиты от других бюджетов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-37,0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бюджетной системы Российской 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43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3 00 00 00 0000 8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гашение бюджетных кредитов, полученных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37,0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от других бюджетов бюджетной системы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Российской Федерации в валюте Российской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77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3 00 00 05 0000 81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гашение бюджетами муниципальных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37,0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районов кредитов от других бюджетов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бюджетной системы Российской Федерации в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алюте Российской 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65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5 00 00 00 0000 0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Изменение остатков средств на счетах по учету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5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873,5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средств бюджета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43" w:after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5 00 00 00 0000 5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Увеличение остатков средств бюджетов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911 687,5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5 02 00 00 0000 5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Увеличение прочих остатков средств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911 687,7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93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5 02 01 05 0000 51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Увеличение прочих остатков денежных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911 687,7</w:t>
      </w:r>
      <w:r>
        <w:rPr/>
        <w:tab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редств бюджетов муниципальных районов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37" w:after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5 00 00 00 0000 6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Уменьшение остатков средств бюджетов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917 561,2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5 02 00 00 0000 6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Уменьшение прочих остатков средств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917 561,2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бюджетов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37" w:after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5 02 01 05 0000 61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Уменьшение прочих остатков денежных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en-US"/>
        </w:rPr>
        <w:t>917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en-US"/>
        </w:rPr>
        <w:t>561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,2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редств бюджетов муниципальных районов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37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6 00 00 00 0000 0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Иные источники внутреннего финансирования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777,8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дефицитов бюджетов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01 06 04 00 00 0000 000  </w:t>
        <w:tab/>
        <w:t xml:space="preserve">Исполнение государственных и муниципальных  </w:t>
      </w:r>
    </w:p>
    <w:p>
      <w:pPr>
        <w:pStyle w:val="Normal"/>
        <w:tabs>
          <w:tab w:val="clear" w:pos="720"/>
          <w:tab w:val="left" w:pos="3450" w:leader="none"/>
        </w:tabs>
        <w:jc w:val="right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арантий  в  валюте  Российской  Федерации            -990,0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6 04 00 00 0000 800</w:t>
        <w:tab/>
        <w:t xml:space="preserve">Исполнение государственных и муниципальных 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>гарантий  в  валюте  Российской  Федерации  в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 xml:space="preserve">случае,  если  исполнение гарантом 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 xml:space="preserve">государственных и муниципальных гарантий ведет 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>к возникновению права регрессного требования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 xml:space="preserve">гаранта к принципалу либо обусловлено уступкой 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 xml:space="preserve">гаранту прав требования бенефициара к 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>принципалу</w:t>
        <w:tab/>
        <w:tab/>
        <w:tab/>
        <w:tab/>
        <w:tab/>
        <w:tab/>
        <w:tab/>
        <w:t xml:space="preserve">    990,0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6 04 00 05 0000 810</w:t>
        <w:tab/>
        <w:t xml:space="preserve">Исполнение муниципальных  гарантий  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 xml:space="preserve">муниципальных  районов  в  валюте  Российской  </w:t>
        <w:tab/>
        <w:t xml:space="preserve">Федерации  в случае,  если  исполнение гарантом 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 xml:space="preserve">муниципальных гарантий ведет  к возникновению 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 xml:space="preserve">права регрессного требования гаранта к  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 xml:space="preserve">принципалу либо обусловлено уступкой 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 xml:space="preserve">гаранту прав требования бенефициара к 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>принципалу</w:t>
        <w:tab/>
        <w:tab/>
        <w:tab/>
        <w:tab/>
        <w:tab/>
        <w:tab/>
        <w:tab/>
        <w:t xml:space="preserve">    990,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43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6 05 00 00 0000 0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Бюджетные кредиты, предоставленные внутри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1 767,8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страны в валюте Российской 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389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6 05 00 00 0000 6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Возврат бюджетных кредитов,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6 767,8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редоставленных внутри страны в валюте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оссийской 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51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6 05 01 05 0000 64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Возврат бюджетных кредитов,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1 767,8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редоставленных юридическим лицам из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бюджетов муниципальных районов в валюте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оссийской 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65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6 05 02 05 0000 64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Возврат бюджетных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5 000,0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кредитов, предоставленных другим бюджетам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из бюджетов муниципальных районов в валюте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оссийской 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79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6 05 00 00 0000 50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редоставление бюджетных кредитов внутри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5 000,0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траны в валюте Российской Федерации</w:t>
      </w:r>
    </w:p>
    <w:p>
      <w:pPr>
        <w:pStyle w:val="Normal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spacing w:before="37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1 06 05 02 05 0000 540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редоставление бюджетных кредитов другим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5 000,0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бюджетам бюджетной системы Российской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Федерации из бюджетов муниципальных 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айонов в валюте Российской Федерации</w:t>
      </w:r>
    </w:p>
    <w:p>
      <w:pPr>
        <w:pStyle w:val="Normal"/>
        <w:tabs>
          <w:tab w:val="clear" w:pos="720"/>
          <w:tab w:val="left" w:pos="3450" w:leader="none"/>
          <w:tab w:val="right" w:pos="10875" w:leader="none"/>
        </w:tabs>
        <w:spacing w:before="65" w:after="0"/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Всего источников финансирования дефицита </w:t>
      </w: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8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336,5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естного бюджета</w:t>
      </w:r>
    </w:p>
    <w:p>
      <w:pPr>
        <w:pStyle w:val="Normal"/>
        <w:tabs>
          <w:tab w:val="clear" w:pos="720"/>
          <w:tab w:val="left" w:pos="3450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sectPr>
      <w:footerReference w:type="default" r:id="rId2"/>
      <w:type w:val="nextPage"/>
      <w:pgSz w:w="12240" w:h="15840"/>
      <w:pgMar w:left="913" w:right="100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3</w:t>
    </w:r>
    <w:r>
      <w:rPr>
        <w:rFonts w:cs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MS Sans Serif;Times New Roman" w:hAnsi="MS Sans Serif;Times New Roman" w:eastAsia="MS Sans Serif;Times New Roman" w:cs="MS Sans Serif;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Верхний колонтитул Знак"/>
    <w:qFormat/>
    <w:rPr>
      <w:rFonts w:ascii="MS Sans Serif;Times New Roman" w:hAnsi="MS Sans Serif;Times New Roman" w:eastAsia="MS Sans Serif;Times New Roman" w:cs="Mangal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MS Sans Serif;Times New Roman" w:hAnsi="MS Sans Serif;Times New Roman" w:eastAsia="MS Sans Serif;Times New Roman" w:cs="Mangal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MS Sans Serif;Times New Roman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28:00Z</dcterms:created>
  <dc:creator/>
  <dc:description/>
  <cp:keywords/>
  <dc:language>en-US</dc:language>
  <cp:lastModifiedBy>MFO2</cp:lastModifiedBy>
  <cp:lastPrinted>2012-10-05T09:51:00Z</cp:lastPrinted>
  <dcterms:modified xsi:type="dcterms:W3CDTF">2012-11-14T08:34:00Z</dcterms:modified>
  <cp:revision>5</cp:revision>
  <dc:subject/>
  <dc:title/>
</cp:coreProperties>
</file>