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ыновского  района                                                                                                                                                                      «О внесении изменений в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ыновского района «О бюджете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ыновского района на 2012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widowControl w:val="false"/>
        <w:tabs>
          <w:tab w:val="clear" w:pos="720"/>
          <w:tab w:val="center" w:pos="7927" w:leader="none"/>
          <w:tab w:val="left" w:pos="8445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 xml:space="preserve">      2013 и 2014 годов»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местного бюджет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рание депутатов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09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4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тав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4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6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5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представительного орг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46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7 27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 76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8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ного лица субъекта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8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8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8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8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4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 60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 93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 95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02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02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 86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1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1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6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6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9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9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5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и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7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7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7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й по делам несовершеннолетн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защите их 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рядка и сроков рассмот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щений граждан), 2.2, 2.4, 2.7, 3.2, 3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й, зон их охраны), 4.1, 5.1-5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2,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а № 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ая систе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ление (изменение) спис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ндидатов в присяжные заседате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х судов общей юрисдикции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44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 76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государственной политики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ласти приватизации 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недвижимости,признание пра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6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коммунальных расходов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части расходов на хранение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плектование, учет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хивных документов, относящихся 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9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4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9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Оптимизация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 в Ростовской области, в том числ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базе многофункциональных центр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услуг, на 2011-201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4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9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77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ррупции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Комплексные ме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иводействия злоупотреб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котикам и их незаконному обороту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стремизму и 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9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Оптимизация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 в Мартыновском районе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исле на базе многофунк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нтров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,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67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автоном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Гармонизация межна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Мартыновский район" на 2012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3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2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2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2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86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вопросы в области националь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езопасности и правоохра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поддержки казачьих общест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07-2013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некоммерчески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3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м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36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экономически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регулирование тариф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перевозку пассажиров и багаж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68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2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номочий по поддерж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хозяйственного производ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ю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40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40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3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5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5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развития сельск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хозяйственной продукции, сырь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одовольств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моло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котовод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вцевод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5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17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1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1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Капитальный ремон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улично-дорожной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вопросы в области националь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5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государственных функц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я по землеустройству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лое и среднее предприниматель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на государственную поддержку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ринимательства, вклю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естьянские (фермерские)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развития субъектов мал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ринимательств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2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ственности бюджет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 рамок государственного обор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94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оциальное развитие села до 2013года»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Социальное развитие сел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"Охрана окружающей среды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ртыновском районе 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Молодежь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(2011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онару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Мартыновский район" на 2011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 4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77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региональных програм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 68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дернизации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 модернизации федер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программ модер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 99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дравоохранения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в части укреп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териально-технической баз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цински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 99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программ модер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6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9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дравоохранения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в части внед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ременных информационных систем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дравоохранение в целях переход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исы обязательного медиц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хования единого образц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6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9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77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овершенств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и 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офинанс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59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59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3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93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годы»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93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93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83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10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2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Модернизация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и на 2011-2012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2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 90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4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4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4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2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 70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 70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убвенци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 70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полномоч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оказания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мощи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и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альной программ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гарантий оказ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а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медицинской помощ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азываемой в федер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их учреждениях, перече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торых утверждается уполномоч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тельство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м органом испол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 70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муниципальных) услуг (выполнение работ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5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5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5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 74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75" w:leader="none"/>
          <w:tab w:val="right" w:pos="10644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7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87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87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убвенци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87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полномоч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оказания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мощи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и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альной программ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гарантий оказ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а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медицинской помощ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азываемой в федер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их учреждениях, перече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торых утверждается уполномоч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тельство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м органом испол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87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муниципальных) услуг (выполнение работ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4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37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19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жильем инвалидов вой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3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инвалидов боевых действ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ников Великой Отече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йны, ветеранов боевых действ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еннослужащих, проходивших во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жбу в период с 22 июня 1941 года по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нтября 1945 года, граждан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гражденных знаком «Жител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локадного Ленинграда»,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тавших на военных объекта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иод Великой Отечественной войны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ленов семей погибших (умерши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валидов войны, участников Вели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ечественной войны, ветеранов боев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йствий, инвалидов и семей,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-инвали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жильем отд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м законом от 12 января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а № 5-ФЗ «О ветеранах»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ответствии с Указом Президе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от 7 мая 2008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да № 714 «Об обеспечении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йны 1941 - 1945 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Социальное развитие сел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гражданам на приобрет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ь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жилыми помещен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тей-сирот, детей, оставшихся бе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ихся под опе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ы и спорт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е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я в сфере средств массов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2 67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54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14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ых и таможенных орган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00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05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89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89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8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8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и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4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4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4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2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 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стремизму и 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 54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 51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7 83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 5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питальному ремон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квартирных домов и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питальному ремон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квартирных домов и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нда за счё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корпорации Фон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селению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одимости развития малоэта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ого строительства за счё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корпорации Фон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питальному ремон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квартирных домов и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а за счёт 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селению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одимости развития малоэта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ого строительства за счёт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80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30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30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Обеспечение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дельных категорий граждан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имулирование развития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ельства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Переселение граждан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30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ого фонда, призна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арийным и подлежащим сносу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30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68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75" w:leader="none"/>
          <w:tab w:val="right" w:pos="106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8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водоснабж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" на 2012-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8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Культура Дона (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служивание государствен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служивание государ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и 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центные платеж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му долгу муниципаль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служивание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жбюджетные трансферты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арактера бюджетам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но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ности поселений из рай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а финансовой поддерж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тации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37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ой обеспеченно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дел культуры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 61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79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79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Культура Дона (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6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6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6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6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46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 82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49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я культуры и мероприят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фере культуры и 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плектование книжных фон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иблиотек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государственных библиотек гор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сквы и 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8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8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Культура Дона (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4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4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64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3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81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33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0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0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8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8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дел образования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0 1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8 95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1 6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1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8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я образования на 2011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чая закупка товаров, работ и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8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 50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 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 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1 75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75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4 7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4 7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тыновском районе на 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4 59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7 15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рограмм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9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"Доступная среда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1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9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 42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дернизация региональных сист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 42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5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9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жемесячное денежное вознагра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3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классное руковод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3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7 67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7 67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7 67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7 67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, автоном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75" w:leader="none"/>
          <w:tab w:val="right" w:pos="10644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7 67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3 39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28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 2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 24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м районе на 2012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государственных (муниципальных)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 32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Гармонизация межна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Мартыновский район" на 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38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5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5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5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5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тыновском районе на 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2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766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36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36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28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28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15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9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7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7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8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 5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нтрализованные бухгалтерии, групп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озяйственного обслуживания,учеб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бно-производственные комбинаты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9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9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96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4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4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6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75" w:leader="none"/>
          <w:tab w:val="right" w:pos="10644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6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м районе на 2012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 16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85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й закон от 19 мая 1995 го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81-ФЗ «О государственных пособ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лата единовременного пособия п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ех формах устройства детей, лиш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дительского попечения, в 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 5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 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вление социальной защи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9 1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еления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4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77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77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66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6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6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6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6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44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2 25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5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5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тын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5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34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 17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27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служивание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1 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тыновского района 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х) услуг (выполнение функц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9 42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 30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диновременное пособие берем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ене военнослужащего, проходя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енную службу по призыву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жемесячное пособие на ребе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еннослужащего, проходящего военную служб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3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 Российской Федерации от 9 ию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93 года № 5142-I «О донорстве крови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е компонент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мер социальной поддерж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ля лиц, награжденных зна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очетный донор СССР», «Почетны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латы инвалидам компенс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аховых премий по договор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язательного страхования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лата жилищно-коммунальны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47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ьным 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47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 04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 04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 04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 04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 04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обия и компенсации граждана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6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27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 29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44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31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31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31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й поддержки отде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тегориям граждан, по организ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ю деятельности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ечительству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ей 7 Областного закона от 2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кабря 2007 года № 83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опеки и попеч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товской области»,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раста и инвалидов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ым законом от 19 ноября 2009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да № 320-ЗС «Об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раста и инвалидов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и», а также по организации работ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оформлению и назначению адрес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й помощи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ым законом от 22 октября 200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а № 174-ЗС «Об адресной соци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49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49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14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9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9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екоммуникационных технолог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9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дел записи актов гражда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63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ояния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4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3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63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5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9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Развитие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екоммуникационных технолог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11 53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1:00Z</dcterms:created>
  <dc:creator>1</dc:creator>
  <dc:description/>
  <cp:keywords/>
  <dc:language>en-US</dc:language>
  <cp:lastModifiedBy>MFO2</cp:lastModifiedBy>
  <dcterms:modified xsi:type="dcterms:W3CDTF">2012-11-15T07:27:00Z</dcterms:modified>
  <cp:revision>10</cp:revision>
  <dc:subject/>
  <dc:title/>
</cp:coreProperties>
</file>