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риложение 3</w:t>
      </w:r>
    </w:p>
    <w:p>
      <w:pPr>
        <w:pStyle w:val="Style17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Style17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ртыновского района «О внесени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зменений в Решение Собрания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утатов Мартыновского района</w:t>
      </w:r>
    </w:p>
    <w:p>
      <w:pPr>
        <w:pStyle w:val="Style17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«О бюджете Мартыновского района на 2012 год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13 и 2014 годов»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center" w:pos="4620" w:leader="none"/>
        </w:tabs>
        <w:autoSpaceDE w:val="false"/>
        <w:spacing w:lineRule="auto" w:line="240" w:before="9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auto" w:line="240" w:before="859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2 год 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ов</w:t>
      </w:r>
    </w:p>
    <w:p>
      <w:pPr>
        <w:pStyle w:val="Normal"/>
        <w:widowControl w:val="false"/>
        <w:tabs>
          <w:tab w:val="clear" w:pos="720"/>
          <w:tab w:val="center" w:pos="462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MS Sans Serif;Times New Roman" w:ascii="MS Sans Serif;Times New Roman" w:hAnsi="MS Sans Serif;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4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eastAsia="MS Sans Serif;Times New Roman" w:cs="MS Sans Serif;Times New Roman" w:ascii="MS Sans Serif;Times New Roman" w:hAnsi="MS Sans Serif;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30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1 126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ункционирование высшего должностного лица субъек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82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оссийской Федерации и 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82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82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82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олнения функций государственными (муниципальными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82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45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7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ункционирование законодательных (представительных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84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рганов государственной власти и представительных орган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84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561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0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олнения функций государственными (муниципальными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0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255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1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8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Уплата налога на имущество организаций и земе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едседатель представительного органа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28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разования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28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олнения функций государственными (муниципальными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28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246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1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ункционирование Правительства Российской Федераци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5 607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ысших исполнительных органов государственной в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бъектов Российской 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 93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1 955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6 02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олнения функций государственными (муниципальными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6 02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4 862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162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 136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 136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16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967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794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794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Уплата налога на имущество организаций и земе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655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9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Заместители Главы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979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979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олнения функций государственными (муниципальными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979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864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4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6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7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7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7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озникающих при выполнении государственных полномочи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Российской Федерации, субъектов 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ереданных для 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амоуправления в установленном порядке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оздание и обеспечение деятельности комиссий по дел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9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есовершеннолетних и защите их пра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69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олнения функций государственными (муниципальными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69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53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1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1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оздание и обеспечение деятельности административ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26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комисс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2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олнения функций государственными (муниципальными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2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04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пределение перечня должностных лиц, уполномоч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авонарушениях, предусмотренных статьями 2.1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нарушения должностными лицам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учреждений и муниципальных унитарных предприят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рядка и сроков рассмотрения обращений граждан), 2.2, 2.4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2.7, 3.2, 3.3 (в части административных правонарушен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овершенных в отношении объектов культурного наслед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(памятников истории и культуры) местного значения,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территорий, зон их охраны), 4.1,4.4, 5.1,5.2, 6.2,6.3, 7.1, 7.2, 7.3 (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части нарушения установленных нормативными правов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актами органов местного самоуправления прави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рганизации пассажирских перевозок автомоби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транспортом), 8.1-8.3, частью 2 статьи 9.1, статьей 9.3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ластного закона от 25 октября 2002 года № 273-ЗС «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административных 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дебная систем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уководство и управление в сфере установленных функ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.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оставление (изменение) списков кандидатов в присяж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14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седатели федеральных судов общей юрисдикци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14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14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14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14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деятельности финансовых, налогов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 247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таможенных органов и органов финанс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финансово-бюджетного) надзор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 102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 153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 99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олнения функций государственными (муниципальными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 99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 581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11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13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13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47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82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Уплата налога на имущество организаций и земе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Заместители Главы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49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49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олнения функций государственными (муниципальными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49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25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3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45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"Защи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6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населения и территорий Мартыновского района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ласти от чрезвычайных ситуаций и пожарной безопаснос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6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9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"Противодействие экстремизму и профилактика терроризм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на территории муниципального образо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"Мартыновский район"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9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57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57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57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 768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уководство и управление в сфере установленных функ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507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ая регистрация актов гражданского состоя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507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25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олнения функций государственными (муниципальными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25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191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5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8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8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99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Уплата налога на имущество организаций и земе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16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1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иобретение товаров, работ, услуг в пользу гражда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1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еализация государственной политики 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6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иватизации и управления государственно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униципальной собственность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ценка недвижимости,признание прав и регулир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0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6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тношений по муниципальной 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0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6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045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045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ыполнение других обязательств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203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045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203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005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203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озникающих при выполнении государственных полномочи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Российской Федерации, субъектов 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ереданных для 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амоуправления в 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7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одержание архивных учреждений (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коммунальных расходов) в части расходов на хранение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комплектование, учет и использование арх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документов, относящихся к государственной 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 029.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ластная долгосрочная целевая программа «Развитие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9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спользование информационных и теле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технологий в 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9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ластная долгосрочная целевая программа «Оптимиз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4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 9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 повышение качества предоставления государственных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ых услуг в Ростовской области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базе многофункциональных центров предост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и муниципальных услуг, на 2011-2013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3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4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 9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 778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"Противодействие коррупции в Мартыновском район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6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"Комплексные меры противодействия злоупотреб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ркотикам и их незаконному обороту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6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"Защи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населения и территорий Мартыновского района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ласти от чрезвычайных ситуаций и пожарной безопаснос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5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"Противодействие экстремизму и профилактика терроризм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на территории муниципального образо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"Мартыновский район"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5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 973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"Оптимизация и повышение качества предост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государственных и муниципальных услуг в Мартын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йоне, в том числе на базе многофункциональных центр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едоставления государственных и муниципальных услуг, 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2012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67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едоставление субсидий государствен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02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(муниципальным) бюджетным, автономным учреждениям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м некоммерческим организац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бсидии автономным учрежден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02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автоном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1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бсидии автоном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88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Долгосрочная целевая программа "Гармониз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ежнациональных отношений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ого образования "Мартыновский район" 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 33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щита населения и территории от чрезвычайных ситуа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42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иродного и техногенного 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420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"Защи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42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населения и территорий Мартыновского района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ласти от чрезвычайных ситуаций и пожарной безопаснос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86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54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54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48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Другие вопросы в области национальной безопасност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91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авоохранительной деятель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916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ластная долгосрочная целевая программа поддерж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91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казачьих обществ на 2007-2013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некоммерческим организациям (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31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юридическим лицам (кроме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97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(муниципальных) 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9 910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щеэкономически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9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9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9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озникающих при выполнении государственных полномочи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Российской Федерации, субъектов 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ереданных для 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амоуправления в 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7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Государственное регулирование тарифов на перевозк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9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ассажиров и багаж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7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олнения функций государственными (муниципальными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7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9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ельское хозяйство и рыболов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680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527.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527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озникающих при выполнении государственных полномочи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Российской Федерации, субъектов 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ереданных для 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амоуправления в 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7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рганизация исполнительно-распорядительных функц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527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вязанных с реализацией переданных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лномочий по поддержке сельскохозяй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изводства и осуществлению мероприятий в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я плодородия земель сельскохозяй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знач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402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олнения функций государственными (муниципальными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402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32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0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4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4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7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153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ластная долгосрочная целевая программа развит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153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ельского хозяйства и регулирования рын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ельскохозяйственной продукции, сырья и продовольствия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Ростовской области на 2010 -2014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юридическим лицам (кроме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14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(муниципальных) 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дпрограмма «Развитие молочного скотоводства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14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юридическим лицам (кроме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14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(муниципальных) 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дпрограмма «Развитие овцеводства в Ростовской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9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3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юридическим лицам (кроме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9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3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(муниципальных) 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5 041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3 71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ластная долгосрочная целевая программа «Развитие се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3 71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автомобильных дорог общего пользования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 172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 541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28.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2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"Капитальный ремонт и содержание улично-дорожной се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ых образований Мартыновского района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2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Другие вопросы в области национальной экономи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05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еализация государственных функций 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4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74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циональной экономик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ероприятия по землеустройству и землепользованию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40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74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40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74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алое и среднее предприниматель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4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9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на государственную поддержку малого и средн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45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9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едпринимательства, включая крестьянские (фермерские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хозяй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юридическим лицам (кроме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45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9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(муниципальных) 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2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2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озникающих при выполнении государственных полномочи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Российской Федерации, субъектов 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ереданных для 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амоуправления в 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7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Лицензирование розничной продажи алкогольной продук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2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1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олнения функций государственными (муниципальными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1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99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6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56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ластная долгосрочная целевая программа развит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56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ъектов малого и среднего предпринима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остовской области на 2009-2014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юридическим лицам (кроме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56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(муниципальных) 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целевая программа развития су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алого и среднего предпринимательства в Мартын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айоне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7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юридическим лицам (кроме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27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(муниципальных) 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7 206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Жилищ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8 584.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10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мероприятий по капитальному ремонт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8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5 52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ногоквартирных домов и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аварийного жилищного фон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мероприятий по капитальному ремонт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8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9 90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ногоквартирных домов и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аварийного жилищного фонда за счёт средств, поступив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т государственной корпорации Фонд содейств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формированию жилищно-коммунального хозяй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3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мероприятий по переселению граждан из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80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9 90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аварийного жилищного фонда с учетом необходим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звития малоэтажного жилищного строительства за счё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редств, поступивших от государственной корпорации Фон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одействия реформированию жилищно-комму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хозяй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80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9 908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мероприятий по капитальному ремонт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8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5 62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ногоквартирных домов и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аварийного жилищного фонда за счёт средств бюдже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мероприятий по переселению граждан из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802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5 62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аварийного жилищного фонда с учетом необходим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звития малоэтажного жилищного строительства за счё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редств бюдже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802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5 6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306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ластная долгосрочная целевая программа «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306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жильем отдельных категорий граждан и стимулиро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азвития жилищного строительства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дпрограмма «Переселение граждан из жилищного фон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10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306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изнанного аварийным и подлежащим сносу,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ла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10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306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5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униципальная долгосрочная целевая программа "Развит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5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здравоохранения Мартыновского района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5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(муниципальной) собственности бюджет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не рамок государственного оборонного заказ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 622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98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98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едер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40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едеральная целевая программа «Социальное 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4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ела до 2013 год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4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 483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ластная долгосрочная целевая программа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4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 483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одоснабжения, водоотведения и очистки сточных во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остовской области" на 2012-2017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4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 483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 6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 6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"Социальное развитие села в Мартыновском районе 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 6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храна окружающей сре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05.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Другие вопросы в области охраны окружающей сре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5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5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"Охра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5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кружающей среды в Мартыновском районе на 2011-2014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5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5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, услуг в целях капитального ремон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44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ого (муниципального)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60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раз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51 871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Дошкольное образ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41 881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едер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 41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едеральная целевая программа развития образования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8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 418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11-2015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8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 418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3 507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ластная долгосрочная целевая 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3 50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разования в Ростовской области на 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одпрограмма «Развитие общего образования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3 507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1 752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(муниципальной) собственности казенным учреждениям в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амок государственного оборонного заказ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75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4 95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униципальная долгосрочная целевая программа "Развит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4 95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образования в Мартыновском районе на 2012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6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4 829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щее образ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82 711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4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4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едер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4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Государственная программа Российской Феде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9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4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"Доступная среда" на 2011-2015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9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4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ероприятия в области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36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 423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одернизация региональных систем обще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362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 423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362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 52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362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98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Ежемесячное денежное вознаграждение за класс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0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 368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уководство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12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0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 368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8 000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ластная долгосрочная целевая программа «Культура Д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2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(2010-2014 годы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2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ластная долгосрочная целевая 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7 674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разования в Ростовской области на 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одпрограмма «Развитие общего образования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7 674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едоставление субсидий государствен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7 674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(муниципальным) бюджетным, автономным учреждениям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м некоммерческим организац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бсидии бюджетным учрежден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7 674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3 39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 28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7 474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униципальная долгосрочная целевая программа "Развит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 00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образования в Мартыновском районе на 2012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17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1 08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униципальная долгосрочная целевая программа "Развит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 465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культуры Мартыновского района на период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едоставление субсидий государствен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 465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(муниципальным) бюджетным, автономным учреждениям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м некоммерческим организац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бсидии бюджетным учрежден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 465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 464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Долгосрочная целевая программа "Гармониз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ежнациональных отношений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ого образования "Мартыновский район" 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олодежная политика и оздоровление дет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 510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 724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ластная долгосрочная целевая программа «Соци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 72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ддержка и социальное обслужива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дпрограмма «Организация и обеспечение отдых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 72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здоровления детей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оциальное обеспечение и иные выплаты населению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 667.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13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оциальные выплаты гражданам, кроме публич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 667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ормативных социальных выпла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собия и компенсации гражданам и иные социаль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18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латы, кроме 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иобретение товаров, работ, услуг в пользу гражда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 449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056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786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"Молодежь Мартыновского района (2011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униципальная долгосрочная целевая программа "Развит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26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образования в Мартыновском районе на 2012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26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"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селения Мартыновского района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иобретение товаров, работ, услуг в пользу гражда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"Профилактика правонарушений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ого образования "Мартыновский район"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Другие вопросы в области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6 766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 360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 360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 28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олнения функций государственными (муниципальными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 28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 15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94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79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79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Уплата налога на имущество организаций и земе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81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Учебно-методические кабинеты, централизова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 542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бухгалтерии, группы хозяйственного обслуживания,учеб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ильмотеки, межшкольные учебно-производствен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комбинаты, логопедические пунк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 968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олнения функций государственными (муниципальными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асходы на выплаты персоналу казенных учрежд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 968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 963.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14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483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483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17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165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1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1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Уплата налога на имущество организаций и земе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4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6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23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ластная долгосрочная целевая 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23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разования в Ростовской области на 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одпрограмма «Развитие общего образования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23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23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олнения функций государственными (муниципальными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23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69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3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униципальная долгосрочная целевая программа "Развит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4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образования в Мартыновском районе на 2012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4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 44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 112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4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бсидии автоном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4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Учреждения культуры и мероприятия в сфере культуры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4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78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кинематограф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Комплектование книжных фондов библиоте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40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78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ых образований и государственных библиоте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родов Москвы и Санкт-Петербур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40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78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01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ластная долгосрочная целевая программа «Культура Д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01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(2010-2014 годы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57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3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21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автоном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89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 498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униципальная долгосрочная целевая программа "Развит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 498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культуры Мартыновского района на период 2011-2014 годы"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15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649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00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00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1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33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автоном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 81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0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0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Уплата налога на имущество организаций и земе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2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Другие вопросы в области культуры, кинематограф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 336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10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107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85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олнения функций государственными (муниципальными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85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48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7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17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17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5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Уплата налога на имущество организаций и земе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229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униципальная долгосрочная целевая программа "Развит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229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культуры Мартыновского района на период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229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Здравоохран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0 420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тационарная медицинск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0 772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еализация региональных программ модерн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6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5 68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дравоохранения 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грамм модернизации федеральных государственных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16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еализация программ модернизации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6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 995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ъектов Российской Федерации в части укреп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атериально-технической базы медицинских учрежд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6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 995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еализация программ модернизации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6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691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ъектов Российской Федерации в части внедр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овременных информационных систем в здравоохранени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целях перехода на полисы обязательного медиц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трахования единого образц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3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6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691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 772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ластная долгосрочная целевая 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 772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здравоохранения 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дпрограмма «Совершенствование подготов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5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81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едицинских кадров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5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81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дпрограмма «Софинансирование расходных обязательст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 59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озникающих при выполнении полномоч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естного самоуправления по вопросам местного знач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 59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 312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униципальная долгосрочная целевая программа "Развит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 93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здравоохранения Мартыновского района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едоставление субсидий государствен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 93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(муниципальным) бюджетным, автономным учреждениям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м некоммерческим организац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бсидии бюджетным учрежден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 93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 836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101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йонная целевая программа "Модерниз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7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дравоохранения Мартыновского района Ростовской област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74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Амбулаторн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7 902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Денежные выплаты медицинскому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01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74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ельдшерско-акушерских пунктов, врачам, фельдшерам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едицинским сестрам скорой медицинской помощ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едоставление субсидий государствен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01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74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(муниципальным) бюджетным, автономным учреждениям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м некоммерческим организац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бсидии бюджетным учрежден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01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74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01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7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01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622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 701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ластная долгосрочная целевая 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 701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здравоохранения Ростовской области на 2010-2014 годы»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17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одпрограмма «Субвенции на осуществление полномочий п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5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 701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организации оказания медицинской помощи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остовской области в соответствии с территори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граммой государственных гарантий оказания граждана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оссийской Федерации бесплатной медицинской помощи (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сключением медицинской помощи, оказываемой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едеральных медицинских учреждениях, перечень котор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утверждается уполномоченным Правительством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едерации Федеральным органом исполнительной власти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2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5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 701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 45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униципальная долгосрочная целевая программа "Развит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 45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здравоохранения Мартыновского района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 45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корая медицинск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 746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Денежные выплаты медицинскому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01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06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ельдшерско-акушерских пунктов, врачам, фельдшерам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едицинским сестрам скорой медицинской помощ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едоставление субсидий государствен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01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06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(муниципальным) бюджетным, автономным учреждениям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м некоммерческим организац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бсидии бюджетным учрежден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01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062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01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01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7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 875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ластная долгосрочная целевая 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 87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здравоохранения 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одпрограмма «Субвенции на осуществление полномочий п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5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 87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организации оказания медицинской помощи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остовской области в соответствии с территори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граммой государственных гарантий оказания граждана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оссийской Федерации бесплатной медицинской помощи (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сключением медицинской помощи, оказываемой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едеральных медицинских учреждениях, перечень котор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утверждается уполномоченным Правительством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едерации Федеральным органом исполнительной власти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2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5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 87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08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униципальная долгосрочная целевая программа "Развит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0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здравоохранения Мартыновского района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0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99 798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59.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18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5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5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"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селения Мартыновского района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оциальное обеспечение и иные выплаты населению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5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иобретение товаров, работ, услуг в пользу гражда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8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выплаты населению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оциальное обслужива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2 178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1 274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ластная долгосрочная целевая программа «Соци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1 27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ддержка и социальное обслужива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одпрограмма «Социальное обслуживание населения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8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1 274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8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1 27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04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04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"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селения Мартыновского района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04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6 919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9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собия и компенсации гражданам и иные социаль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латы, кроме 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оциальн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0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 264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Единовременное пособие беременной жене военнослужащего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051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37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проходящего военную службу по призыву, а такж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ежемесячное пособие на ребенка военнослужащего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оходящего военную службу по призыву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собия и компенсации гражданам и иные социаль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051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37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латы, кроме 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он Российской Федерации от 9 июня 1993 года № 5142-I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052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1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«О донорстве крови и ее компонентов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мер социальной поддержки для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052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1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награжденных знаком «Почетный донор СССР», «Почетны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донор Росс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собия и компенсации гражданам и иные социаль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052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1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латы, кроме 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жильем инвалидов войны и инвалидов бое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053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 955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действий, участников Великой Отечественной войны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етеранов боевых действий, военнослужащих, проходив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оенную службу в период с 22 июня 1941 года по 3 сентябр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1945 года, граждан, награжденных знаком «Жител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блокадного Ленинграда», лиц, работавших на во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ъектах в период Великой Отечественной войны, чле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емей погибших (умерших) инвалидов войны, участни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еликой Отечественной войны, ветеранов боевых действ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валидов и семей, имеющих детей-инвалидов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19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жильем отдельных категорий гражда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0534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 955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становленных Федеральным законом от 12 января 1995 год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№ 5-ФЗ «О ветеранах», в соответствии с Указом Президен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оссийской Федерации от 7 мая 2008 года № 714 «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и жильем ветеранов Великой Отечествен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ойны 1941 - 1945 годов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собия и компенсации гражданам и иные социаль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0534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 955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латы, кроме 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ыплаты инвалидам компенсаций страховых прем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054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9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договорам обязательного страхования граждан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тветственности владельцев транспорт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собия и компенсации гражданам и иные социаль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054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9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латы, кроме 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плата жилищно-коммунальных услуг отдель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054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6 470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категориям 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собия и компенсации гражданам и иные социаль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054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6 470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латы, кроме 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2 345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ластная долгосрочная целевая программа «Соци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2 044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ддержка и социальное обслужива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одпрограмма «Социальная поддержка населения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2 044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оциальное обеспечение и иные выплаты населению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2 044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оциальные выплаты гражданам, кроме публич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2 044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ормативных социальных выпла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собия и компенсации гражданам и иные социаль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6 772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латы, кроме 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иобретение товаров, работ, услуг в пользу гражда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 272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ластная долгосрочная целевая 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0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разования в Ростовской области на 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одпрограмма «Развитие общего образования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00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собия и компенсации гражданам и иные социаль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0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латы, кроме 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2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"Социальное развитие села в Мартыновском районе 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1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храна семьи и дет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0 04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оциальн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0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 502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едеральный закон от 19 мая 1995 года № 81-ФЗ «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0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13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пособиях гражданам, имеющим детей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ыплата единовременного пособия при всех форм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0505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13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устройства детей, лишенных родительского попечения, в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собия и компенсации гражданам и иные социаль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0505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13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латы, кроме 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жилыми помещениями детей-сирот, дете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05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 18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ставшихся без попечения родителей, а также дете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находящихся под опекой (попечительством), не имеющ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закрепленного жилого пом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иобретение товаров, работ, услуг в пользу гражда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05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 188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 546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ластная долгосрочная целевая 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 54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разования в Ростовской области на 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одпрограмма «Развитие общего образования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 546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оциальное обеспечение и иные выплаты населению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 546.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0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оциальные выплаты гражданам, кроме публич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 54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ормативных социальных выпла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собия и компенсации гражданам и иные социаль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9 02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латы, кроме 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иобретение товаров, работ, услуг в пользу гражда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520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Другие вопросы в области социальной полити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 292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9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9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9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 312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 312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озникающих при выполнении государственных полномочи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Российской Федерации, субъектов 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ереданных для 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амоуправления в 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7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рганизация исполнительно-распорядительных функц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 312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вязанных с реализацией переданных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лномочий по предоставлению мер социальной поддерж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тдельным категориям граждан, по организ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существлению деятельности по попечительству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оответствии со статьей 7 Областного закона от 26 декабр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2007 года № 830-ЗС «Об организации опек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печительства в Ростовской области», по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иемных семей для граждан пожилого возраста и инвалид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в соответствии с Областным законом от 19 ноября 2009 го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№ 320-ЗС «Об организации приемных семей для граждан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жилого возраста и инвалидов в Ростовской области», 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также по организации работы по оформлению и назнач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адресной социальной помощи в соответствии с Облас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оном от 22 октября 2004 года № 174-ЗС «Об адрес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оциальной помощи в Ростовской обла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99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 493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олнения функций государственными (муниципальными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 493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 149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44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1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1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56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61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90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ластная долгосрочная целевая программа «Развитие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90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спользование информационных и теле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технологий в 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90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формационно-коммуникационных технологий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1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5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5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5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униципальная долгосрочная целевая программа "Развит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5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физической культуры и спорта в Мартыновском район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10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5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08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Телевидение и радиовещ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8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44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8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ероприятия в сфере средств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44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8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44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служивание государственного и муниципального долг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7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служивание государственного внутреннего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униципального дол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центные платежи по муниципальному долг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5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служивание муниципального долг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65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7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ежбюджетные трансферты общего характера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1 37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убъектов Российской Федерации 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Дотации на выравнивание бюджетной обеспечен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1 37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ъектов Российской Федерации 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равнивание бюджетной обеспечен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16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1 374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равнивание бюджетной обеспечен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16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1 374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ыравнивание бюджетной обеспеченности поселений из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160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1 37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айонного фонда финансовой поддержк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Дотации на выравнивание уровня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160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1 37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ности 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9735" w:leader="none"/>
        </w:tabs>
        <w:autoSpaceDE w:val="false"/>
        <w:spacing w:lineRule="auto" w:line="240" w:before="41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911 534.2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14:00Z</dcterms:created>
  <dc:creator>1</dc:creator>
  <dc:description/>
  <cp:keywords/>
  <dc:language>en-US</dc:language>
  <cp:lastModifiedBy>MFO2</cp:lastModifiedBy>
  <dcterms:modified xsi:type="dcterms:W3CDTF">2012-11-14T10:12:00Z</dcterms:modified>
  <cp:revision>7</cp:revision>
  <dc:subject/>
  <dc:title/>
</cp:coreProperties>
</file>