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>Справка о состоянии кредиторской и дебиторской задолженности муниципального образования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>Мартыновский район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на 1-е января  2011  года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                                                                                                              </w:t>
      </w:r>
      <w:r>
        <w:rPr>
          <w:spacing w:val="-20"/>
          <w:sz w:val="16"/>
        </w:rPr>
        <w:t>(в рублях с копейками)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──────────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>Бюджет муниципального района, бюджет городского округа     │            Бюджеты городских и сельских поселений             │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                                              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                                                          </w:t>
      </w:r>
      <w:r>
        <w:rPr>
          <w:spacing w:val="-20"/>
          <w:sz w:val="16"/>
        </w:rPr>
        <w:t>│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</w:t>
      </w:r>
      <w:r>
        <w:rPr>
          <w:spacing w:val="-20"/>
          <w:sz w:val="16"/>
        </w:rPr>
        <w:t>Наименование показателей     │Коды  ├───────────────────────────────┬───────────────────────────────┼───────────────────────────────┬───────────────────────────────┤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</w:t>
      </w:r>
      <w:r>
        <w:rPr>
          <w:spacing w:val="-20"/>
          <w:sz w:val="16"/>
        </w:rPr>
        <w:t>│</w:t>
      </w:r>
      <w:r>
        <w:rPr>
          <w:spacing w:val="-20"/>
          <w:sz w:val="16"/>
        </w:rPr>
        <w:t>строк │  Кредиторская задолженность   │   Дебиторская задолженность   │  Кредиторская задолженность   │   Дебиторская задолженность   │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 </w:t>
      </w:r>
      <w:r>
        <w:rPr>
          <w:spacing w:val="-20"/>
          <w:sz w:val="16"/>
        </w:rPr>
        <w:t>├───────────────┬───────────────┼───────────────┬───────────────┼───────────────┬───────────────┼───────────────┬───────────────┤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</w:t>
      </w:r>
      <w:r>
        <w:rPr>
          <w:spacing w:val="-20"/>
          <w:sz w:val="16"/>
        </w:rPr>
        <w:t>Всего     │из нее просроч.│     Всего     │из нее просроч.│     Всего     │из нее просроч.│     Всего     │из нее просроч.│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──────────────────────────────────┼──────┼───────────────┼───────────────┼───────────────┼───────────────┼───────────────┼───────────────┼───────────────┼───────────────┤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</w:t>
      </w:r>
      <w:r>
        <w:rPr>
          <w:spacing w:val="-20"/>
          <w:sz w:val="16"/>
        </w:rPr>
        <w:t>1                 │   2  │       3       │       4       │       5       │       6       │       7       │       8       │       9       │       10      │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──────────────────────────────────┴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Задолженность бюджетов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ых образований по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сходам, финансируемым за счет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средств областного бюджета,      </w:t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всего                             010         2626892.48                       186787.78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в том числе: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за счет резервного фонда         </w:t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Администрации области             011                        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за счет субсидий областного      </w:t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фонда софинансирования расходов   012           87883.11                       170007.87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за счет субвенций областного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фонда компенсаций                 013          220400.00     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за счет иных средств областного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бюджета                           014         2318609.37                        16779.91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Задолженность бюджетов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ых образований по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сходам, финансируемым за счет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собственных средств местного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бюджета, всего                    020        19576784.19                      1047546.57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Заработная плата                  167         6657336.68     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Прочие выплаты                    154           85289.99     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Начисления на оплату труда        168         1856085.10     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Приобретение услуг, из них:       170         7329145.88                      1042947.37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  </w:t>
      </w:r>
      <w:r>
        <w:rPr>
          <w:spacing w:val="-20"/>
          <w:sz w:val="16"/>
        </w:rPr>
        <w:t xml:space="preserve">Услуги связи                    171           71421.93                        10466.26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  </w:t>
      </w:r>
      <w:r>
        <w:rPr>
          <w:spacing w:val="-20"/>
          <w:sz w:val="16"/>
        </w:rPr>
        <w:t xml:space="preserve">Транспортные услуги             172            4743.14                            4.76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</w:t>
      </w:r>
      <w:r>
        <w:rPr>
          <w:spacing w:val="-20"/>
          <w:sz w:val="16"/>
        </w:rPr>
        <w:t xml:space="preserve">Коммунальные услуги             169          758872.70                       321556.47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</w:t>
      </w:r>
      <w:r>
        <w:rPr>
          <w:spacing w:val="-20"/>
          <w:sz w:val="16"/>
        </w:rPr>
        <w:t xml:space="preserve">Арендная плата за пользование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муществом                        173           55692.22     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</w:t>
      </w:r>
      <w:r>
        <w:rPr>
          <w:spacing w:val="-20"/>
          <w:sz w:val="16"/>
        </w:rPr>
        <w:t xml:space="preserve">Услуги по содержанию           </w:t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мущества, из них:                174         4355110.66                       682610.06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  </w:t>
      </w:r>
      <w:r>
        <w:rPr>
          <w:spacing w:val="-20"/>
          <w:sz w:val="16"/>
        </w:rPr>
        <w:t xml:space="preserve">- капитальный ремонт            1740        1432366.29                       682564.85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</w:t>
      </w:r>
      <w:r>
        <w:rPr>
          <w:spacing w:val="-20"/>
          <w:sz w:val="16"/>
        </w:rPr>
        <w:t xml:space="preserve">- текущий ремонт                1741                       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                                                   </w:t>
      </w:r>
      <w:r>
        <w:rPr>
          <w:spacing w:val="-20"/>
          <w:sz w:val="16"/>
        </w:rPr>
        <w:t>2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──────────────────────────────────┬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</w:t>
      </w:r>
      <w:r>
        <w:rPr>
          <w:spacing w:val="-20"/>
          <w:sz w:val="16"/>
        </w:rPr>
        <w:t>1                 │   2  │       3       │       4       │       5       │       6       │       7       │       8       │       9       │       10      │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──────────────────────────────────┴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</w:t>
      </w:r>
      <w:r>
        <w:rPr>
          <w:spacing w:val="-20"/>
          <w:sz w:val="16"/>
        </w:rPr>
        <w:t xml:space="preserve">- благоустройство               1742                       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</w:t>
      </w:r>
      <w:r>
        <w:rPr>
          <w:spacing w:val="-20"/>
          <w:sz w:val="16"/>
        </w:rPr>
        <w:t xml:space="preserve">- прочие услуги                 1743        2922744.37                           45.21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</w:t>
      </w:r>
      <w:r>
        <w:rPr>
          <w:spacing w:val="-20"/>
          <w:sz w:val="16"/>
        </w:rPr>
        <w:t xml:space="preserve">Прочие услуги                   176         2083305.23                        28309.82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Безвозмездные и безвозвратные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перечисления организациям, в том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числе:                            177                        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- возмещение части выручки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предприятиям ЖКХ                  1771                       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Социальное обеспечение, всего     180                        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Пособия по социальному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страхованию населения             1800                       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Пособия по социальной помощи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населению                         1801                       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Пенсии, пособия, выплачиваемые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организациями сектора 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государственного управления       1802                       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Прочие расходы                    178           79307.93     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Поступления нефинансовых активов  187         3569618.61                         4599.20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увеличение стоимости основных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средств, из них:                  188           50845.94     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- капитальное строительство       1880                       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- приобретение и модернизация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оборудования                      1881          50845.94     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увеличение стоимости  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нематериальных активов            189                        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увеличение стоимости  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атериальных запасов всего, из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них:                              190         3518772.67                         4599.20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- котельно - печное топливо      1901         501968.91     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- медикаменты                    1902         182202.51     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- продукты питания               1903        1671817.74     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- ГСМ                            1904        1113531.93                         4599.20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Всего задолженность бюджета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ого  образования       191        22203676.67                      1234334.35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53:00Z</dcterms:created>
  <dc:creator>mfo12</dc:creator>
  <dc:description/>
  <cp:keywords/>
  <dc:language>en-US</dc:language>
  <cp:lastModifiedBy>mfo12</cp:lastModifiedBy>
  <dcterms:modified xsi:type="dcterms:W3CDTF">2011-01-31T10:53:00Z</dcterms:modified>
  <cp:revision>2</cp:revision>
  <dc:subject/>
  <dc:title>   </dc:title>
</cp:coreProperties>
</file>