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>Сведения о расходах на реализацию целевых программ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>Мартыновский район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на 1-е января  2011  года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pacing w:val="-20"/>
          <w:sz w:val="16"/>
        </w:rPr>
        <w:t>(в рублях с копейками)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              </w:t>
      </w:r>
      <w:r>
        <w:rPr>
          <w:spacing w:val="-20"/>
          <w:sz w:val="16"/>
        </w:rPr>
        <w:t>в том числе:                      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>Всего по местным бюджетам   ├───────────────────────────────┬───────────────────────────────┤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бюджет муниципального района, │ бюджеты городских и сельских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</w:t>
      </w:r>
      <w:r>
        <w:rPr>
          <w:spacing w:val="-20"/>
          <w:sz w:val="16"/>
        </w:rPr>
        <w:t>Наименование программ                │   Коды     │                               │ бюджет городского округа      │          поселений         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>строк    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годовые      │ кассовое      │  годовые      │ кассовое      │  годовые      │ кассовое   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назначения   │ исполнение с  │  назначения   │ исполнение с  │  назначения   │ исполнение с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              </w:t>
      </w:r>
      <w:r>
        <w:rPr>
          <w:spacing w:val="-20"/>
          <w:sz w:val="16"/>
        </w:rPr>
        <w:t>│</w:t>
      </w: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начала года   │               │ начала года   │               │ начала года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────────────────┼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</w:t>
      </w:r>
      <w:r>
        <w:rPr>
          <w:spacing w:val="-20"/>
          <w:sz w:val="16"/>
        </w:rPr>
        <w:t>1                         │     2      │       3       │       4       │       5       │       6       │       7       │       8    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01 "Общегосударственные вопросы"           01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йонная долгосрочная целевая программа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"Противодействие коррупции в Мартыновском        </w:t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йоне" на 2010-2012 годы                         20 00 0101          15000.00        15000.00        15000.00        1500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Областная долгосрочная целевая       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рограмма"Развитие и использование   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нформационных и  телекоммуникационных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технологий в Ротовской  области на 2010-2013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годы"                                             20 00 0102          22500.00        22500.00        22500.00        2250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01                               01                  37500.00        37500.00        37500.00        3750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01.01               15000.00        15000.00        15000.00        1500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01.02               22500.00        22500.00        22500.00        2250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02 "Национальная оборона"                  02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02                               02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02.01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02.02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03 "Национальная безопасность и           </w:t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равоохранительная деятельность"                  03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03                               03   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03.01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03.02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04 "Национальная экономика"                04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программа "Программа   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оциально-экономического развития Мартыновского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йона на 2009-2012 годы"                         20 00 0401        1443624.00      1443418.00      1443624.00      1443418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йонная целевая программа "Развитие субъектов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алого и среднего предпринимательства в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артыновском районе на 2009-2011 годы"            20 00 0402        1711500.00      1711272.00      1711500.00      1711272.00                                 </w:t>
      </w:r>
    </w:p>
    <w:p>
      <w:pPr>
        <w:pStyle w:val="Style15"/>
        <w:rPr>
          <w:rFonts w:eastAsia="Courier New"/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                                                                                       </w:t>
      </w:r>
      <w:r>
        <w:rPr>
          <w:spacing w:val="-20"/>
          <w:sz w:val="16"/>
        </w:rPr>
        <w:t>2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</w:t>
      </w:r>
      <w:r>
        <w:rPr>
          <w:spacing w:val="-20"/>
          <w:sz w:val="16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Областная долгосрочная целевая программа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"Развитие сельского хозяйства и регулирование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ынков сельскохозяйственной продукции, сырья и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родовольствия в Ростовской области"              20 00 0403         516900.00       516900.00       516900.00       51690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04                               04                3672024.00      3671590.00      3672024.00      367159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04.01             3155124.00      3154690.00      3155124.00      315469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04.02              516900.00       516900.00       516900.00       51690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05 "Жилищно-коммунальное хозяйство"        05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рограмма "Программа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экономического и социального развития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Большеорловского сельского поселения на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2010-2012 годы" (Большеорловское сельское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оселение)                                        20 01 0501        3658530.00      3140846.64                                      3658530.00      3140846.64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рограмма "Программа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экономического и социального развития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Зеленолугского сельского поселения на 2009-2012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годы" (Зеленолугское сельское поселение)          20 02 0501         916574.00        72660.57                                       916574.00        72660.57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рограмма"Дороги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льиновского сельского поселения на 2010-2012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годы" (Ильиновское сельское поселение)            20 03 0501        2496002.00      2429661.38                                      2496002.00      2429661.38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долгосрочная целевая программа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"Развитие сети автомобильных дорог Комаровского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кльского поселения на 2010-2012 годы"           </w:t>
      </w:r>
    </w:p>
    <w:p>
      <w:pPr>
        <w:pStyle w:val="Style15"/>
        <w:rPr/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(Комаровское сельское поселение)                  20 04 0501        1759853.00      1524793.00                                      1759853.00      1524793.00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рограмма экономического и социального развития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алоорловского сельского поселения на 2009-2012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годы (Малоорловское сельское поселение)           20 05 0501        2873800.00      2866195.47                                      2873800.00      2866195.47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рограмма экономичского и социального развития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алоорловского сельского поселения на 2009-2012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годы (Малоорловское сельское поселение)           20 05 0502        3872854.00      3367898.33                                      3872854.00      3367898.33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Областная долгосрочнаяцелевая программа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"Развитие сети автомобильных дорог общего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ользования в Ростовской области на 2010-2013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годы" (Мартыновское сельское поселение)           20 06 0503        9203495.00      9006523.97                                      9203495.00      9006523.97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рограмма социально-экономического развития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Новоселовского сельского поселения   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наи2010-2013годы (Новоселовское сельское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оселение)                                        20 07 0501         858000.00       755444.00                                       858000.00       755444.00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рограмма "Программа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экономического и социального развития Южненского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ельского поселения на 2009-2012 годы"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(Южненское сельское поселение)                    20 09 0501        1380700.00      1350774.17                                      1380700.00      1350774.17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рограмма "Программа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экономического и социального развития Южненского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ельского поселения на 2009-2012 годы"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(Южненское сельское поселение)                    20 09 0502        1587798.00      1587270.01                                      1587798.00      1587270.01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                                      </w:t>
      </w:r>
      <w:r>
        <w:rPr>
          <w:spacing w:val="-20"/>
          <w:sz w:val="16"/>
        </w:rPr>
        <w:t>3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</w:t>
      </w:r>
      <w:r>
        <w:rPr>
          <w:spacing w:val="-20"/>
          <w:sz w:val="16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05                               05               28607606.00     26102067.54                                     28607606.00     26102067.54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05.01            19404111.00     17095543.57                                     19404111.00     17095543.57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05.02             9203495.00      9006523.97                                      9203495.00      9006523.97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06 "Охрана окружающей среды"               06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рограмма "Охрана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окружающей среды Мартыновского района на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2010-2012 годы"                                   20 00 0601          50000.00        49984.50        50000.00        49984.5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06                               06                  50000.00        49984.50        50000.00        49984.5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06.01               50000.00        49984.50        50000.00        49984.5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06.02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07 "Образование"                           07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программа"Программа    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оциально-экономического развития Мартыновского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йона на 2009-2012 годы"                         20 00 0701      269649070.00    268829352.88    269649070.00    268829352.88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рограмма "Молодежь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артыновского района на 2009-2011 годы"           20 00 0702         200000.00       200000.00       200000.00       20000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рограмма"Молодежь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льиновского сельского поселения на 2010-2012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годы" (Ильиновское сельское поселение)            20 03 0701           1586.17         1500.00                                         1586.17         1500.00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07                               07              269850656.17    269030852.88    269849070.00    269029352.88         1586.17         1500.00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07.01           269850656.17    269030852.88    269849070.00    269029352.88         1586.17         1500.00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07.02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08 "Культура, кинематография, средства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ассовой информации"                              08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я программа "Программа    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оциально-экономического развития Мартыновского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йона на 2009-2012 годы"                         20 00 0801        4762900.00      4761545.39      4762900.00      4761545.39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рограмма "Программа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экономического и социального развития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Большеорловского сельского поселения на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2010-2012 годы" (Большеорловское сельское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оселение)                                        20 01 0801        1450300.00      1155866.33                                      1450300.00      1155866.33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рограмма "Программа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экономического и социального развития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Зеленолугского сельского поселения на 2009-2012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годы" (Зеленолугское сельское поселение)          20 02 0801        1599800.00      1268859.53                                      1599800.00      1268859.53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рограмма"Программа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экономического и социального развития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льиновского сельского поселения на 2009-2012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годы" (Ильиновское сельское поселение)            20 03 0801        1189400.00      1188278.26                                      1189400.00      1188278.26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                                      </w:t>
      </w:r>
      <w:r>
        <w:rPr>
          <w:spacing w:val="-20"/>
          <w:sz w:val="16"/>
        </w:rPr>
        <w:t>4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</w:t>
      </w:r>
      <w:r>
        <w:rPr>
          <w:spacing w:val="-20"/>
          <w:sz w:val="16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одпрограмма"Культура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льиновского сельского поселения на 2010-2012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годы" (Ильиновское сельское поселение)            20 03 0803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долгосрочная целевая программа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"Культура Комаровского сельского поселения в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2010-2012 годы" (Комаровское сельское поселение)  20 04 0802        1682900.00      1087448.35                                      1682900.00      1087448.35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рограмма экономического и социального развития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алоорловского сельского поселения на 2009-2012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годы (Малоорловское сельское поселение)           20 05 0801        2326069.00      2054120.06                                      2326069.00      2054120.06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долгосрочная целевая программа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"Культура Мартыновкого сельского поселения на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2010-2012 г."                                     20 06 0801        1122200.00      1121208.23                                      1122200.00      1121208.23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Программа социально-экономического развития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Новоселовского сельского поселения на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2010-2013годы (Новоселовское сельское поселение)  20 07 0801        1298500.00      1268241.98                                      1298500.00      1268241.98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Культура Рубашкинского сельского поселения на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2010-2012 годы (Рубашкинское сельское поселение)  20 08 0801        1845800.00      1655554.14                                      1845800.00      1655554.14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рограмма "Программа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экономического и социального развития Южненского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ельского поселения на 2009-2012 годы"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(Южненское сельское поселение)                    20 09 0801        2220000.00      2158553.32                                      2220000.00      2158553.32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08                               08               19497869.00     17719675.59      4762900.00      4761545.39     14734969.00     12958130.20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08.01            19497869.00     17719675.59      4762900.00      4761545.39     14734969.00     12958130.20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08.02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09 "Здравоохранение, физическая культура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 спорт"                                          09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программа "Программа социально-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экономического развития Мартыновского района на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2009-2012 годы"                                   20 00 0901       46360737.00     44640412.22     46360737.00     44640412.22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рограмма "Развитие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физической культуры и спорта в Мартыновском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йоне на 2010-2015 годы"                         20 00 0902         499100.00       498893.00       499100.00       498893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рограмма"Спорт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льиновского сельского поселения на 2010-2012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годы" (Ильиновское сельское поселение)            20 03 0901          36200.00        36021.50                                        36200.00        36021.50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целевая программа"Спорт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льиновского сельского поселения на 2010-2012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годы" (Ильиновское сельское поселение)            20 03 0904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09                               09               46896037.00     45175326.72     46859837.00     45139305.22        36200.00        36021.50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09.01            46896037.00     45175326.72     46859837.00     45139305.22        36200.00        36021.50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09.02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здел 10 "Социальная политика"                   1000                       X               X               X               X               X               X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                                                   </w:t>
      </w:r>
      <w:r>
        <w:rPr>
          <w:spacing w:val="-20"/>
          <w:sz w:val="16"/>
        </w:rPr>
        <w:t>5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</w:t>
      </w:r>
      <w:r>
        <w:rPr>
          <w:spacing w:val="-20"/>
          <w:sz w:val="16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униципальная программа "Программа   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оциально-экономического развития Мартыновского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йона на 2009-2012 годы"                         20 00 1001      147007200.00    144920271.35    147007200.00    144920271.35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Районная  целевая программа "Обеспечение жильем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олодых семей в Мартыновскм районе на 2009-2011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годы"                                             20 00 1002         175607.00       175547.00       175607.00       175547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Областная  долгосрочная программа "Обеспечение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жильем отдельных категорий граждан и     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стимулирование жилищного строительства на     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2010-2013 годы"                                   20 00 1003        6197100.00      6168000.00      6197100.00      6168000.00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Итого по разделу 10                               10              153379907.00    151263818.35    153379907.00    151263818.35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10.01           153379907.00    151263818.35    153379907.00    151263818.35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10.02                                                                                                       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ВСЕГО ПО ПРОГРАММАМ (за исключением расходов по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  <w:r>
        <w:rPr>
          <w:spacing w:val="-20"/>
          <w:sz w:val="16"/>
        </w:rPr>
        <w:t xml:space="preserve">межбюджетным трансфертам)                         100             521991599.17    513050815.58    478611238.00    473953096.34     43380361.17     39097719.24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муниципальных программ             100.01          512248704.17    503504891.61    478071838.00    473413696.34     34176866.17     30091195.27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</w:t>
      </w:r>
      <w:r>
        <w:rPr>
          <w:spacing w:val="-20"/>
          <w:sz w:val="16"/>
        </w:rPr>
        <w:t xml:space="preserve">на реализацию региональных программ              100.02            9742895.00      9545923.97       539400.00       539400.00      9203495.00      9006523.97 </w:t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Руководитель финансового органа                           Троянова В.Д.</w:t>
      </w:r>
    </w:p>
    <w:p>
      <w:pPr>
        <w:pStyle w:val="Style15"/>
        <w:rPr>
          <w:rFonts w:eastAsia="Courier New"/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Главный бухгалтер                                         Петракова Л.Г.</w:t>
      </w:r>
    </w:p>
    <w:p>
      <w:pPr>
        <w:pStyle w:val="Style15"/>
        <w:rPr>
          <w:rFonts w:eastAsia="Courier New"/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>Руководитель бюджетного подразделения                     Гергелюк Е.Н.</w:t>
      </w:r>
    </w:p>
    <w:p>
      <w:pPr>
        <w:pStyle w:val="Style15"/>
        <w:rPr>
          <w:rFonts w:eastAsia="Courier New"/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</w:p>
    <w:p>
      <w:pPr>
        <w:pStyle w:val="Style15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</w:t>
      </w:r>
      <w:r>
        <w:rPr>
          <w:spacing w:val="-20"/>
          <w:sz w:val="16"/>
        </w:rPr>
        <w:t xml:space="preserve">Исполнитель Ломакина Р.Н. Телефон 2-17-50  </w:t>
      </w:r>
    </w:p>
    <w:p>
      <w:pPr>
        <w:pStyle w:val="Style15"/>
        <w:rPr>
          <w:rFonts w:eastAsia="Courier New"/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</w:t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01:00Z</dcterms:created>
  <dc:creator>mfo12</dc:creator>
  <dc:description/>
  <cp:keywords/>
  <dc:language>en-US</dc:language>
  <cp:lastModifiedBy>mfo12</cp:lastModifiedBy>
  <dcterms:modified xsi:type="dcterms:W3CDTF">2011-01-31T13:01:00Z</dcterms:modified>
  <cp:revision>2</cp:revision>
  <dc:subject/>
  <dc:title> </dc:title>
</cp:coreProperties>
</file>