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Сведения о расходах на реализацию целевых программ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Мартыновский район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 1-е января  2011  года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pacing w:val="-20"/>
          <w:sz w:val="16"/>
        </w:rPr>
        <w:t>(в рублях с копейками)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</w:t>
      </w:r>
      <w:r>
        <w:rPr>
          <w:spacing w:val="-20"/>
          <w:sz w:val="16"/>
        </w:rPr>
        <w:t>в том числе:                  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бюджет муниципального района, │ бюджеты городских и сельских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</w:t>
      </w:r>
      <w:r>
        <w:rPr>
          <w:spacing w:val="-20"/>
          <w:sz w:val="16"/>
        </w:rPr>
        <w:t>Наименование программ   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начала года   │               │ начала года   │               │ начала года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</w:t>
      </w:r>
      <w:r>
        <w:rPr>
          <w:spacing w:val="-20"/>
          <w:sz w:val="16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1 "Общегосударственные вопросы"           01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долгосрочная целевая программ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Противодействие коррупции в Мартыновском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е" на 2010-2012 годы                         20 00 0101          15000.00        15000.00        15000.00        15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долгосрочная целевая   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"Развитие и использование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нформационных и  телекоммуникационных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технологий в Ротовской  области на 2010-2013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                                            20 00 0102          22500.00        22500.00        22500.00        22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1                               01                  37500.00        37500.00        37500.00        37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1.01               15000.00        15000.00        15000.00        15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1.02               22500.00        22500.00        22500.00        22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2 "Национальная оборона"                  02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2                               02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2.01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2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3 "Национальная безопасность и   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авоохранительная деятельность"                  03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3                               03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3.01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3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4 "Национальная экономика"                04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401        1443624.00      1443418.00      1443624.00      1443418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целевая программа "Развитие субъектов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лого и среднего предпринимательства в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ртыновском районе на 2009-2011 годы"            20 00 0402        1711500.00      1711272.00      1711500.00      1711272.00                                 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2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долгосрочная целевая программа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Развитие сельского хозяйства и регулирование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ынков сельскохозяйственной продукции, сырья и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довольствия в Ростовской области"              20 00 0403         516900.00       516900.00       516900.00       5169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4                               04                3672024.00      3671590.00      3672024.00      367159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4.01             3155124.00      3154690.00      3155124.00      315469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4.02              516900.00       516900.00       516900.00       5169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5 "Жилищно-коммунальное хозяйство"        05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5                               05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5.01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5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6 "Охрана окружающей среды"               06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Охран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кружающей среды Мартыновского района на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"                                   20 00 0601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6                               06        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6.01     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6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7 "Образование"                           07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"Программа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701      269649070.00    268829352.88    269649070.00    268829352.88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Молодежь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ртыновского района на 2009-2011 годы"           20 00 0702         200000.00       200000.00       200000.00       200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7                               07              269849070.00    269029352.88    269849070.00    269029352.88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7.01           269849070.00    269029352.88    269849070.00    269029352.88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7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8 "Культура, кинематография, средства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ссовой информации"                              08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я программа "Программа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801        4762900.00      4761545.39      4762900.00      4761545.39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8                               08                4762900.00      4761545.39      4762900.00      4761545.39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8.01             4762900.00      4761545.39      4762900.00      4761545.39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8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3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9 "Здравоохранение, физическая культура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 спорт"                                          09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социально-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развития Мартыновского района на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09-2012 годы"                                   20 00 0901       46360737.00     44640412.22     46360737.00     44640412.22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Развитие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физической культуры и спорта в Мартыновском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е на 2010-2015 годы"                         20 00 0902         499100.00       498893.00       499100.00       498893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9                               09               46859837.00     45139305.22     46859837.00     45139305.22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9.01            46859837.00     45139305.22     46859837.00     45139305.22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9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10 "Социальная политика"                   10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1001      147007200.00    144920271.35    147007200.00    144920271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 целевая программа "Обеспечение жильем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олодых семей в Мартыновскм районе на 2009-2011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                                            20 00 1002         175607.00       175547.00       175607.00       175547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 долгосрочная программа "Обеспечение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жильем отдельных категорий граждан и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тимулирование жилищного строительства на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3 годы"                                   20 00 1003        6197100.00      6168000.00      6197100.00      6168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10                               10              153379907.00    151263818.35    153379907.00    151263818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10.01           153379907.00    151263818.35    153379907.00    151263818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10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ВСЕГО ПО ПРОГРАММАМ (за исключением расходов п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ежбюджетным трансфертам)                         100             478611238.00    473953096.34    478611238.00    473953096.34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100.01          478071838.00    473413696.34    478071838.00    473413696.34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100.02             539400.00       539400.00       539400.00       539400.00                                 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3:00Z</dcterms:created>
  <dc:creator>mfo12</dc:creator>
  <dc:description/>
  <cp:keywords/>
  <dc:language>en-US</dc:language>
  <cp:lastModifiedBy>mfo12</cp:lastModifiedBy>
  <dcterms:modified xsi:type="dcterms:W3CDTF">2011-01-31T13:33:00Z</dcterms:modified>
  <cp:revision>2</cp:revision>
  <dc:subject/>
  <dc:title>   </dc:title>
</cp:coreProperties>
</file>